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_________  2018 г. № _____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Юго-Северного сельского поселения Тихорецкого района  за 2017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 LINK Excel.Sheet.8 "C:\\Users\\user\\Desktop\\Мои документы\\Отчеты\\2018\\Отчеты за год 2017\\Копия F_0503117of20170101-2.xls" "Источники (2)!R4C1:R20C5" \a \f 4 \h  \* MERGEFORMAT </w:instrText>
      </w:r>
      <w:bookmarkStart w:id="0" w:name="_1586542189"/>
      <w:bookmarkEnd w:id="0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/>
      <w:r>
        <w:rPr>
          <w:b/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0"/>
        <w:gridCol w:w="2160"/>
        <w:gridCol w:w="2340"/>
        <w:gridCol w:w="1980"/>
      </w:tblGrid>
      <w:tr>
        <w:trPr>
          <w:trHeight w:val="136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259,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9 944,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203,66</w:t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бюджета из них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точники внешнего финансирования бюджета из них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259,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9 944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203,66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259,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9 944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203,66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31 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071 07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31 3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071 07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31 3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071 07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5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31 3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071 07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3 559,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1 12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3 559,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1 12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3 559,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1 12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6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3 559,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1 12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13:00Z</dcterms:created>
  <dc:creator>USER </dc:creator>
  <dc:description/>
  <cp:keywords/>
  <dc:language>en-US</dc:language>
  <cp:lastModifiedBy>Адм</cp:lastModifiedBy>
  <cp:lastPrinted>2018-05-31T15:29:00Z</cp:lastPrinted>
  <dcterms:modified xsi:type="dcterms:W3CDTF">2018-05-31T12:30:00Z</dcterms:modified>
  <cp:revision>22</cp:revision>
  <dc:subject/>
  <dc:title>Сведения об исполнении  бюджета </dc:title>
</cp:coreProperties>
</file>