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роекту решения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Юго-Северн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 _________  2018 г. № _____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63" w:leader="none"/>
        </w:tabs>
        <w:jc w:val="center"/>
        <w:rPr/>
      </w:pPr>
      <w:r>
        <w:rPr>
          <w:b/>
          <w:bCs/>
          <w:sz w:val="28"/>
          <w:szCs w:val="28"/>
        </w:rPr>
        <w:t>Исполнение расходов бюджета Юго-Северного сельского поселения</w:t>
      </w:r>
    </w:p>
    <w:p>
      <w:pPr>
        <w:pStyle w:val="Normal"/>
        <w:tabs>
          <w:tab w:val="clear" w:pos="708"/>
          <w:tab w:val="left" w:pos="5963" w:leader="none"/>
        </w:tabs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ихорецкого района за 2017 год по ведомственной структуре расходов бюджета</w:t>
      </w:r>
      <w:r>
        <w:rPr/>
        <w:t xml:space="preserve"> </w:t>
      </w:r>
    </w:p>
    <w:p>
      <w:pPr>
        <w:pStyle w:val="Normal"/>
        <w:tabs>
          <w:tab w:val="clear" w:pos="708"/>
          <w:tab w:val="left" w:pos="5963" w:leader="none"/>
        </w:tabs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700"/>
        <w:gridCol w:w="1620"/>
        <w:gridCol w:w="1620"/>
        <w:gridCol w:w="1620"/>
      </w:tblGrid>
      <w:tr>
        <w:trPr>
          <w:trHeight w:val="79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Код расхода по 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% выполнения к уточненному плану</w:t>
            </w:r>
          </w:p>
        </w:tc>
      </w:tr>
      <w:tr>
        <w:trPr>
          <w:trHeight w:val="27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бюджета - ВСЕГО </w:t>
              <w:br/>
              <w:t>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173 559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787 385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2"/>
                <w:szCs w:val="22"/>
              </w:rPr>
              <w:t>000 0100 000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19 211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3 052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4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2 000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 815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 815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высшего должностного лица муниципального образования Тихорец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2 500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 815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 815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лицо муниципального образования Тихорец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2 501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 815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 815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2 501000019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 815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 815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2 5010000190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 815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 815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2 501000019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 815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 815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2"/>
                <w:szCs w:val="22"/>
              </w:rPr>
              <w:t>992 0102 5010000190 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 18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 18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102 5010000190 1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 631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631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0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13 141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96 982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520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13 141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96 982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4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администрации муниципального образования Тихорец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521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09 341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93 182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521000019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08 018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91 859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67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5210000190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7 085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7 085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521000019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7 085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7 085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104 5210000190 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0 563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0 563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104 5210000190 1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 522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 522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5210000190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 332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 173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>
          <w:trHeight w:val="4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5210000190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 332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 173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104 5210000190 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20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104 5210000190 2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104 5210000190 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 532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 852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521000019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00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00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5210000190 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00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00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104 5210000190 8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2"/>
                <w:szCs w:val="22"/>
              </w:rPr>
              <w:t>992 0104 5210000190 8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1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1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104 5210000190 8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20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20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выполнение передаваемых полномочий на формирование и размещение муниципального зака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521002003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88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88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521002003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88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88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104 521002003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88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88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57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2"/>
                <w:szCs w:val="22"/>
              </w:rPr>
              <w:t>Иные межбюджетные трансферты на выполнение передаваемых полномочий на согласование применения закрытых способов определения поставщиков (подрядчиков, исполнителей), возможности заключения контракта с единственным поставщиком (подрядчиком, исполнителе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521002004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4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4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521002004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4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4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104 521002004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4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4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комисс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526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526006019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5260060190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2"/>
                <w:szCs w:val="22"/>
              </w:rPr>
              <w:t>000 0104 5260060190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104 5260060190 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0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5 23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5 23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540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5 23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5 23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542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5 23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5 23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выполнение передаваемых полномочий на осуществление внешнего муниципального контро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542002002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5 23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5 23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542002002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5 23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5 23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 0106 542002002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5 23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5 23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7 000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 777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 777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7 520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 777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 777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7 527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 777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 777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2"/>
                <w:szCs w:val="22"/>
              </w:rPr>
              <w:t>000 0107 527001023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 777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 777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7 5270010230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 777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 777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7 5270010230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 777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 777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107 5270010230 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 777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 777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2"/>
                <w:szCs w:val="22"/>
              </w:rPr>
              <w:t>000 0113 000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 242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 242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гражданского общества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210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 73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 73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бщественных инициатив Тихорецк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211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поддержки общественных инициати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21101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бщественно полезных программ общественных объединений (субсид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2"/>
                <w:szCs w:val="22"/>
              </w:rPr>
              <w:t>000 0113 211016655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2"/>
                <w:szCs w:val="22"/>
              </w:rPr>
              <w:t>000 0113 211016655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 (за исключением государственных (муниципальных) учрежд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2110166550 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убсидии некоммерческим организациям (за исключением государственных(муниципальны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113 2110166550 6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монизация межнациональных отношений Тихорецк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212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, проживающего в Тихорецком райо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21201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2"/>
                <w:szCs w:val="22"/>
              </w:rPr>
              <w:t>Мероприятия, направленные на гармонизацию межнациональных отнош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21201665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2120166500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2120166500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113 2120166500 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механизмов управления Тихорецк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213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7 53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7 53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совершенствования механизмов управления развитием муниципального образования Тихорец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21301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53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7 53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муниципальной служб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213016649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53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7 53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2130166490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53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7 53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2130166490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53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7 53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113 2130166490 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53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7 53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территориального общественного самоуправления Тихорецк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2"/>
                <w:szCs w:val="22"/>
              </w:rPr>
              <w:t>000 0113 214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03 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03 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тдельных мероприятий муниципальной програм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2"/>
                <w:szCs w:val="22"/>
              </w:rPr>
              <w:t>000 0113 21401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ддержки деятельности территориального общественного самоупра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2"/>
                <w:szCs w:val="22"/>
              </w:rPr>
              <w:t>000 0113 214016635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2"/>
                <w:szCs w:val="22"/>
              </w:rPr>
              <w:t>000 0113 2140166350 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2140166350 3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Информационное общество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240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075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075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2"/>
                <w:szCs w:val="22"/>
              </w:rPr>
              <w:t>Финансовое обеспечение расходов, направленных на информационное обеспечение деятельности органов местного самоупра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241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075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075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информационному обеспечению деятельности органов местного самоупра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241016675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075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075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2410166750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075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075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2410166750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075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075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113 2410166750 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075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075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520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 429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 429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2"/>
                <w:szCs w:val="22"/>
              </w:rPr>
              <w:t>Отдельные не программные направления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529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 429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 429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2"/>
                <w:szCs w:val="22"/>
              </w:rPr>
              <w:t>000 0113 529001039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 429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 429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2"/>
                <w:szCs w:val="22"/>
              </w:rPr>
              <w:t>000 0113 5290010390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 429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 429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5290010390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 429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 429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2"/>
                <w:szCs w:val="22"/>
              </w:rPr>
              <w:t>992 0113 5290010390 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 429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 429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00 000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 063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 063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03 000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 063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 063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03 520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 063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 063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03 525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 063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 063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федеральный бюдже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03 525005118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86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03 5250051180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86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03 525005118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203 5250051180 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 85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42 85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203 5250051180 1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3 14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3 14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местный бюдже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03 525008118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44 063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44 063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03 5250081180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 063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 063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03 525008118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 063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 063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203 5250081180 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 168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 168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203 5250081180 1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895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895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0 000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517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517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9 000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4 5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5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Безопасность населен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9 230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5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5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чрезвычайных ситуаций, стихийных бедствий и их последствий Тихорецк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9 231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5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5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тдельных мероприятий муниципальной програм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9 23101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5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5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9 231016658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5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5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9 2310166580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5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5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2"/>
                <w:szCs w:val="22"/>
              </w:rPr>
              <w:t>000 0309 2310166580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5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5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309 2310166580 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5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5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0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750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750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селения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230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750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750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ая безопасность Тихорецк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232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750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750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тдельных мероприятий муниципальной програм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23201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750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750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2"/>
                <w:szCs w:val="22"/>
              </w:rPr>
              <w:t>000 0310 232016609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750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750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2320166090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750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750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2320166090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750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750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310 2320166090 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750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750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000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17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17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селения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230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17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17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правопорядка, профилактика правонарушений, усиление борьбы с преступностью Тихорецк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233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7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7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тдельных мероприятий муниципальной програм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23301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7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7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креплению правопорядка, профилактике правонарушений, усиление борьбы с преступность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233016666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7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7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2330166660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7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7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2330166660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7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7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314 2330166660 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7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7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действие коррупции Тихорецк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235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тдельных мероприятий муниципальной програм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23501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креплению правопорядка, профилактике правонарушений, усиление борьбы с преступность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235016677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2350166770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2350166770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314 2350166770 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наркомании Тихорецк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2"/>
                <w:szCs w:val="22"/>
              </w:rPr>
              <w:t>000 0314 237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тдельных мероприятий муниципальной програм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2"/>
                <w:szCs w:val="22"/>
              </w:rPr>
              <w:t>000 0314 23701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филактике наркома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2"/>
                <w:szCs w:val="22"/>
              </w:rPr>
              <w:t>000 0314 237016641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2"/>
                <w:szCs w:val="22"/>
              </w:rPr>
              <w:t>000 0314 2370166410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2"/>
                <w:szCs w:val="22"/>
              </w:rPr>
              <w:t>000 0314 2370166410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2"/>
                <w:szCs w:val="22"/>
              </w:rPr>
              <w:t>992 0314 2370166410 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0 000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12 539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7 050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9 000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73 763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5 910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2"/>
                <w:szCs w:val="22"/>
              </w:rPr>
              <w:t>Муниципальная программа "Развитие жилищно-коммунального и дорожного хозяйства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9 260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3 763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5 910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рожного хозяйства Тихорецк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9 263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3 763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5 910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муниципальной программе развитие дорожного хозяй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9 26301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3 763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5 910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2"/>
                <w:szCs w:val="22"/>
              </w:rPr>
              <w:t>Мероприятия по ремонту автомобильных дорог, и тротуарных дорожек местного знач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9 263016642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3 763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5 910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9 2630166420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3 763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5 910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4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9 2630166420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3 763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5 910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4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409 2630166420 2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 36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 86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4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409 2630166420 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8 402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2 049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и информа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0 000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 7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 1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98,0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Информационное общество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0 240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 7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1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зация Тихорецк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0 242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 7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1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информатиз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0 242016608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 7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1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0 2420166080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 7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1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4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0 2420166080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 7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1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410 2420166080 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 7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1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0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ддержка и развитие субъектов малого и среднего предпринимательства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250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муниципальной программы "Поддержка и развитие субъектов малого и среднего предпринимательства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251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ых мероприятий муниципальной програм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25101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251016615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2510166150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2510166150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412 2510166150 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0 000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1 370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23 180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0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 118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118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2"/>
                <w:szCs w:val="22"/>
              </w:rPr>
              <w:t>Муниципальная программа "Развитие жилищно-коммунального и дорожного хозяйства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260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118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118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азвитие коммунальной инфраструктуры Тихорецк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261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118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118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азвитию коммунальной инфраструк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26101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118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118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261011013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118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118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2610110130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118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118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2610110130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118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118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502 2610110130 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118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118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000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7 732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9 541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2"/>
                <w:szCs w:val="22"/>
              </w:rPr>
              <w:t>Муниципальная программа "Развитие жилищно-коммунального и дорожного хозяйства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260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 862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 671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ихорецк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262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 862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 671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262011004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 624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433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2620110040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 624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 433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>
          <w:trHeight w:val="4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2620110040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 624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 433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>
          <w:trHeight w:val="4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503 2620110040 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 624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 433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262011007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 2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 2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2620110070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 2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 2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2620110070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 2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 2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503 2620110070 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 2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 2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6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действие занятости населен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310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 869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 869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муниципальной программы «Содействие занятости населен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311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 869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 869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9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ых мероприятий муниципальной програм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31101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 869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 869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9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йствию занятости на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311016605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 869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 869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3110166050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 869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 869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3110166050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 869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 869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503 3110166050 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 869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 869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0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2"/>
                <w:szCs w:val="22"/>
              </w:rPr>
              <w:t>Муниципальная программа "Развитие жилищно-коммунального и дорожного хозяйства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260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азвитие коммунальной инфраструктуры Тихорецк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261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азвитию коммунальной инфраструк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26101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выполнение передаваемых полномочий на организацию сбора и вывоза бытовых отходов и мусора, на водоснабжения и водоотведения на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261012008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261012008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505 261012008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0 000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13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13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0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13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13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Молодежь" Тихорецк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270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13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13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муниципальной програм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271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13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13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ых мероприятий муниципальной програм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27101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13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13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молодежной полит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271016647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13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13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2710166470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13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13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2710166470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13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13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707 2710166470 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13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13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0 000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93 820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77 483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000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3 820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77 483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2"/>
                <w:szCs w:val="22"/>
              </w:rPr>
              <w:t>Муниципальная программа "Развитие культуры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280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3 820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77 483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муниципальной програм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281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3 820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77 483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281020059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 112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 014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67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2810200590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 962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 962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281020059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962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962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801 2810200590 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 05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 0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801 2810200590 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937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937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2810200590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 059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961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</w:tr>
      <w:tr>
        <w:trPr>
          <w:trHeight w:val="4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2810200590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59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61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801 2810200590 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29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194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4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801 2810200590 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766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766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281020059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2810200590 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801 2810200590 8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281026012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999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999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2810260120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99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99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281026012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99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99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801 2810260120 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86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86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801 2810260120 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33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33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2"/>
                <w:szCs w:val="22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(на условиях софинансировани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28102S012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999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67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28102S0120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5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99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28102S012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5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 999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801 28102S0120 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20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20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801 28102S0120 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9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98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клубных учрежд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28106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38 708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28 470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281060059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37 705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27 467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</w:tr>
      <w:tr>
        <w:trPr>
          <w:trHeight w:val="67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2810600590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7 363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7 363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281060059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7 363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7 363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801 2810600590 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 053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 053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801 2810600590 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 310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 310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2810600590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 555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 316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</w:tr>
      <w:tr>
        <w:trPr>
          <w:trHeight w:val="4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2810600590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 555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316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801 2810600590 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424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801 2810600590 2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801 2810600590 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 555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 892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281060059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787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787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2810600590 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87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87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801 2810600590 8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50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50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801 2810600590 8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 283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 283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281061139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735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735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2810611390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35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35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281061139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35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35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801 2810611390 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35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35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281066005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2810660050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2810660050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801 2810660050 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281066012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98 000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98 000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2810660120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8 000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8 000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281066012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8 000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8 000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801 2810660120 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9 195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9 195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801 2810660120 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 804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 804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57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(на условиях софинансировани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28106S012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 267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 267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28106S0120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 267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 267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28106S012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 267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 267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801 28106S0120 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 302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 302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801 28106S0120 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 964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 964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0 000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 221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 221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1 000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221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221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гражданского общества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1 210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221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221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бщественных инициатив Тихорецк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1 211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221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221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поддержки общественных инициати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1 21101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221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221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ложения о пенсии за выслугу лет отдельным категориям работников Тихорецкого района, лицам, замещавшим муниципальные должности, должности муниципальной служб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1 211014121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221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221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1 2110141210 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221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221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1 2110141210 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221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221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1001 2110141210 3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221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221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0 000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2 000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2 300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муниципальной програм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2 301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ых мероприятий муниципальной програм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2 30101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массового спор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2 301016623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2 3010166230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2 3010166230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1102 3010166230 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5963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63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63" w:leader="none"/>
        </w:tabs>
        <w:jc w:val="center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ихорецкого района                                                                                                                                               А.В. Аулов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0:38:00Z</dcterms:created>
  <dc:creator>USER </dc:creator>
  <dc:description/>
  <cp:keywords/>
  <dc:language>en-US</dc:language>
  <cp:lastModifiedBy>Адм</cp:lastModifiedBy>
  <cp:lastPrinted>2018-05-31T15:15:00Z</cp:lastPrinted>
  <dcterms:modified xsi:type="dcterms:W3CDTF">2018-05-31T12:20:00Z</dcterms:modified>
  <cp:revision>25</cp:revision>
  <dc:subject/>
  <dc:title>                                                                                                                                                                 </dc:title>
</cp:coreProperties>
</file>