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 ___________   2018 г. № _____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доходо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 за 2017 год</w:t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классификации доходов бюджета</w:t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2595"/>
        <w:gridCol w:w="2160"/>
        <w:gridCol w:w="1800"/>
        <w:gridCol w:w="1620"/>
      </w:tblGrid>
      <w:tr>
        <w:trPr>
          <w:trHeight w:val="792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 к уточненному плану</w:t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ДОХОДЫ 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81 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17 629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8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7 418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47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67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 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 50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90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5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589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 77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387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103010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777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603310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1 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1 796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604310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8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2 962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100000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207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23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t>БЕЗВОЗМЕЗДНЫЕ ПОСТУПЛЕНИЯ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249 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249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1100000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3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3 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2999100000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100000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5118100000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- ВСЕГО: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931 3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967 329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6:00Z</dcterms:created>
  <dc:creator>USER </dc:creator>
  <dc:description/>
  <cp:keywords/>
  <dc:language>en-US</dc:language>
  <cp:lastModifiedBy>Адм</cp:lastModifiedBy>
  <cp:lastPrinted>2018-05-31T14:40:00Z</cp:lastPrinted>
  <dcterms:modified xsi:type="dcterms:W3CDTF">2018-05-31T11:40:00Z</dcterms:modified>
  <cp:revision>67</cp:revision>
  <dc:subject/>
  <dc:title>Сведения об исполнении  бюджета </dc:title>
</cp:coreProperties>
</file>