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к решению Совета </w:t>
        <w:tab/>
        <w:tab/>
        <w:tab/>
        <w:tab/>
        <w:tab/>
        <w:tab/>
        <w:t xml:space="preserve">                       Юго-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31.05.2018 г.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Юго-Северного сельского поселения Тихорецкого района з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Юго-Северного сельского поселения Тихорецкого района, председатель оргкомитет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ч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администрации Юго-Северного сельского поселения, секретарь оргкомитета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-бюджетного отдела администрации Юго-Северн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Юго-Северн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ланово-бюджетной комиссии Совета Юго-Северного сельского поселения Тихорец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 xml:space="preserve">      А.В. Аулов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8:00Z</dcterms:created>
  <dc:creator>Галина Ивановна</dc:creator>
  <dc:description/>
  <cp:keywords/>
  <dc:language>en-US</dc:language>
  <cp:lastModifiedBy>Адм</cp:lastModifiedBy>
  <cp:lastPrinted>2018-05-31T14:25:00Z</cp:lastPrinted>
  <dcterms:modified xsi:type="dcterms:W3CDTF">2018-05-31T11:25:00Z</dcterms:modified>
  <cp:revision>12</cp:revision>
  <dc:subject/>
  <dc:title> </dc:title>
</cp:coreProperties>
</file>