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екту решения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 _______  2018 г. № _____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е доходов бюджет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Юго-Северного сельского поселения Тихорецкого района за 2017 год по кодам видов доходов, подвидов доходов, классификации операций сектора государственного управления, относящихся к доходам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  <w:gridCol w:w="2410"/>
        <w:gridCol w:w="2126"/>
        <w:gridCol w:w="1418"/>
      </w:tblGrid>
      <w:tr>
        <w:trPr>
          <w:trHeight w:val="9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 к уточненному плану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931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967 3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0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81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17 62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1000000000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19 463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10200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19 463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1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8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17 418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5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3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170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4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55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00000000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9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8 032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00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9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8 032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0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030223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 50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16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030224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7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030225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589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0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030226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 770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5000000000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5 38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50300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5 38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5 38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00000000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99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04 536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100000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 777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 777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600000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9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94 75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603000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01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01 796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9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01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01 796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604000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88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92 962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88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92 962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5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000000000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207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18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05000000000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207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166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05030000000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207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132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105035100000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207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4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0000000000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49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49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000000000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49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49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100000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3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3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150010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3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3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1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150011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3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3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1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200000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299990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299991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300000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300240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300241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351180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8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351181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                                                                                         А.В. Аулов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5:00Z</dcterms:created>
  <dc:creator>USER </dc:creator>
  <dc:description/>
  <cp:keywords/>
  <dc:language>en-US</dc:language>
  <cp:lastModifiedBy>Адм</cp:lastModifiedBy>
  <cp:lastPrinted>2018-05-31T14:46:00Z</cp:lastPrinted>
  <dcterms:modified xsi:type="dcterms:W3CDTF">2018-05-31T11:46:00Z</dcterms:modified>
  <cp:revision>39</cp:revision>
  <dc:subject/>
  <dc:title>                                                                  ПРИЛОЖЕНИЕ № 2</dc:title>
</cp:coreProperties>
</file>