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756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ЮГО-СЕВЕРН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12.2019                                                                                                          № 11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ица Юго-Север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 бюджете Юго-Северн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Тихорецкого района на 2020 год </w:t>
      </w:r>
    </w:p>
    <w:p>
      <w:pPr>
        <w:pStyle w:val="Normal"/>
        <w:widowControl w:val="false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и обсудив представленный главой Юго-Северного сельского поселения Тихорецкого района проект бюджета Юго-Северного сельского поселения Тихорецкого района на 2020 год, в соответствии со статьями 8, 26 Устава Юго-Северного сельского поселения Тихорецкого района, Совет Юго-Северного сельского поселения Тихорецкого района,   р е ш и л: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Утвердить основные характеристики бюджета Юго-Северного сельского поселения Тихорецкого района (далее - бюджет поселения) на                 2020 год: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929,1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929,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 верхний предел муниципального внутреннего долга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Тихорецкого района на 1 января 2021 года в сумме                   0,0 тыс. рублей, в том числе верхний предел долга по муниципальным гарантиям Юго-Северного сельского поселения Тихорецкого района в сумме 0,0 тыс. рублей; 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0 год в суммах 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0 году согласн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0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Утвердить распределение бюджетных ассигнований по целевым статьям (муниципальным программам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0 год 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0 год согласн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0 год перечень главных распорядителей средств бюджета поселения, перечень разделов, подразделов, целевых статей (муниципальных программ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0 год: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общий объем бюджетных ассигнований, направляемых на исполнение публичных нормативных обязательств, в сумме 520,0 тыс. рублей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резервный фонд администрации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Утвердить источники внутреннего финансирования дефицита бюджета поселения, перечень статей источников финансирования дефицитов бюджетов на 2020 год 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0 год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Утвердить объем бюджетных ассигнований дорожного фонда                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ихорецкого района на 2020 год в сумме 4453,6 тыс. рублей. 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х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предусмотренных </w:t>
      </w:r>
      <w:hyperlink w:anchor="Par159">
        <w:r>
          <w:rPr>
            <w:rStyle w:val="InternetLink"/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пункт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6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настоящ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, и в порядке, предусмотренном принимаемыми в соответствии с настоящим решением постановлениями администрации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ихорецкого района. 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Предоставление субсидий юридическим лицам (за исключением субсидий муниципальным учреждениям, а также субсидий, указанных в пунктах 6-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8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 оказания мер поддержки субъектам малого и среднего предпринимательства. 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ями администрации                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</w:t>
      </w:r>
      <w:r>
        <w:rPr>
          <w:rFonts w:eastAsia="Times New Roman"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Юго-Северного сельского поселения Тихорецкого района, а также размеры должностных окладов муниципальных служащих Юго-Северного сельского поселения Тихорецкого района в соответствии с замещаемыми ими должностями муниципальной службы Юго-Северного сельского поселения Тихорецкого района и размеры должностных окладов за классный чин муниципальных служащих Юго-Северного сельского поселения Тихорецкого района, а также должностные оклады работников органов местного самоуправления Юго-Северного сельского поселения Тихорецкого района, замещающих должности, не являющиеся должностями муниципальной службы, с 1 января 2020 года на 3,8 процента.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.Установить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ы местного самоуправления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селения Тихорец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не вправе принимать решения, приводящие к увеличению в 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году штатной численности муниципальных служа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редусмотреть бюджетные ассигнования в целях повышения средней заработной платы работников муниципальных учреждений культур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селения Тихорец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 платы  (должностных окладов)  работников муниципальных  учреждений Юго-Северного сельского поселения Тихорецкого района (за исключением категорий работников, оплата труда которых повышается согласно пункту 19 настоящего решения), с 1 января 2020 года на 3,8 процента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1.Утвердить программу муниципальных внутренних заимствований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 на 2020 год согласно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2.Утвердить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ых гарантий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0 год согласно приложению № 10 к настоящему решению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3.Установить, что в 2020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об организации профессионального образования и дополнительного профессионального образования лиц, замещающих муниципальные должности Юго-Северного сельского поселения Тихорецкого района, муниципальных служащих Юго-Северного сельского поселения Тихорецкого района и работников муниципальных казенных учреждений Юго-Северн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о приобретении путевок в рамках оздоровительных мероприятий для детей и подростков и мероприятий в области молодежной политики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)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)на проведение фестивалей, конкурсов, представление экспозиций Юго-Северн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)на приобретение объектов недвижимости в собственность                      Юго-Северного сельского поселения Тихорецкого района;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4.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изменение наименования главного распорядителя бюджетных средств и (или) изменение системы органов местного самоуправления Юго-Северного сельского поселения Тихорецкого района, структуры администрации                  Юго-Северного сельского поселения Тихорецкого района; 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bookmarkStart w:id="0" w:name="sub_2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изменение участника муниципальной программы, координатора муниципальной программы (подпрограммы)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координаторами муниципальной программы (подпрограммы), основными мероприятиями (мероприятиями), подпрограммами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Юго-Северного сельского поселения Тихорецкого района, устанавливающим соответствующее расходное обязательство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4 статьи 78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</w:t>
      </w:r>
      <w:bookmarkStart w:id="1" w:name="sub_29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               Юго-Северн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Юго-Северного сельского поселения Тихорецкого района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); </w:t>
      </w:r>
      <w:bookmarkEnd w:id="1"/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eastAsia="Times New Roman" w:cs="Times New Roman" w:ascii="Times New Roman" w:hAnsi="Times New Roman"/>
          <w:sz w:val="28"/>
          <w:szCs w:val="28"/>
        </w:rPr>
        <w:t>Юго-Север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го-Север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5. Муниципальные программы Юго-Север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у финансово-бюджетного отдела администрации                   Юго-Северн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Аулов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Юго-Северн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 информационно</w:t>
      </w:r>
      <w:r>
        <w:rPr>
          <w:rFonts w:eastAsia="Times New Roman" w:cs="Times New Roman" w:ascii="Times New Roman" w:hAnsi="Times New Roman"/>
          <w:sz w:val="28"/>
          <w:szCs w:val="28"/>
        </w:rPr>
        <w:t> 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елекоммуникационный сети «Интернет».</w:t>
      </w:r>
    </w:p>
    <w:p>
      <w:pPr>
        <w:pStyle w:val="Normal"/>
        <w:widowControl w:val="false"/>
        <w:ind w:firstLine="85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Решение вступает в силу с 1 января 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г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right="-1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А.В. Аулов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LAW;n=112715;fld=134;dst=1413" TargetMode="External"/><Relationship Id="rId14" Type="http://schemas.openxmlformats.org/officeDocument/2006/relationships/hyperlink" Target="consultantplus://offline/main?base=RLAW177;n=85414;fld=134;dst=103807" TargetMode="External"/><Relationship Id="rId15" Type="http://schemas.openxmlformats.org/officeDocument/2006/relationships/hyperlink" Target="consultantplus://offline/main?base=RLAW177;n=85414;fld=134;dst=112796" TargetMode="External"/><Relationship Id="rId16" Type="http://schemas.openxmlformats.org/officeDocument/2006/relationships/hyperlink" Target="consultantplus://offline/main?base=RLAW177;n=85414;fld=134;dst=112812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03:00Z</dcterms:created>
  <dc:creator>Черенкова</dc:creator>
  <dc:description/>
  <cp:keywords/>
  <dc:language>en-US</dc:language>
  <cp:lastModifiedBy>User</cp:lastModifiedBy>
  <cp:lastPrinted>2019-11-29T14:38:00Z</cp:lastPrinted>
  <dcterms:modified xsi:type="dcterms:W3CDTF">2019-12-13T11:50:00Z</dcterms:modified>
  <cp:revision>31</cp:revision>
  <dc:subject/>
  <dc:title/>
</cp:coreProperties>
</file>