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>ПРИЛОЖЕНИЕ № 7                                                                                              к решению Совета                                                                                  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от                   г.  №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7г. № 14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(в редакции решения Совета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                 г. №     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8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А.В.Ау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7-02-16T14:09:00Z</cp:lastPrinted>
  <dcterms:modified xsi:type="dcterms:W3CDTF">2018-01-31T12:20:00Z</dcterms:modified>
  <cp:revision>43</cp:revision>
  <dc:subject/>
  <dc:title>Приложение 3</dc:title>
</cp:coreProperties>
</file>