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Совета Юго-Север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г. №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15.12.2017 года   № 145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Юго-Северного сельского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г. №       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1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1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8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8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8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882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отдела                                          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4-12-11T11:22:00Z</cp:lastPrinted>
  <dcterms:modified xsi:type="dcterms:W3CDTF">2018-01-31T12:19:00Z</dcterms:modified>
  <cp:revision>78</cp:revision>
  <dc:subject/>
  <dc:title>Приложение 12</dc:title>
</cp:coreProperties>
</file>