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 1     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 xml:space="preserve">Юго-Северного сельского поселения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Тихорецкого района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             года №       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«ПРИЛОЖЕНИЕ № 2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Юго-Северного  сельского  посел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15.12.2017г. № 145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 xml:space="preserve">Юго-Северного сельского поселения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Тихорецкого района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от            года №     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ъем поступлений доходов в бюджет поселения по кодам видов (подвидов) доходов на 2018 год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5327"/>
        <w:gridCol w:w="1359"/>
      </w:tblGrid>
      <w:tr>
        <w:trPr>
          <w:tblHeader w:val="true"/>
          <w:trHeight w:val="360" w:hRule="atLeast"/>
        </w:trPr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558,1</w:t>
            </w:r>
          </w:p>
        </w:tc>
      </w:tr>
      <w:tr>
        <w:trPr>
          <w:trHeight w:val="37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2600,0</w:t>
            </w:r>
          </w:p>
        </w:tc>
      </w:tr>
      <w:tr>
        <w:trPr>
          <w:trHeight w:val="37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3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4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60 01 0000 11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  <w:lang w:val="en-US"/>
              </w:rPr>
              <w:t>1</w:t>
            </w:r>
            <w:r>
              <w:rPr>
                <w:color w:val="000000"/>
                <w:sz w:val="28"/>
                <w:szCs w:val="20"/>
              </w:rPr>
              <w:t>058,1</w:t>
            </w:r>
          </w:p>
        </w:tc>
      </w:tr>
      <w:tr>
        <w:trPr>
          <w:trHeight w:val="630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3  10 0000  12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автономных учреждений</w:t>
            </w:r>
            <w:r>
              <w:rPr/>
              <w:t>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225</w:t>
            </w:r>
            <w:r>
              <w:rPr>
                <w:color w:val="000000"/>
                <w:sz w:val="28"/>
                <w:szCs w:val="20"/>
              </w:rPr>
              <w:t>,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145,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3400,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  <w:lang w:val="en-US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130,0</w:t>
            </w:r>
          </w:p>
        </w:tc>
      </w:tr>
      <w:tr>
        <w:trPr>
          <w:trHeight w:val="139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2 00000 00 0000 00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1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1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Безвозмездные поступления от других бюджетов бюджетной системы РФ: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Дотации бюджетам бюджетной системы РФ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Субсидии бюджетам бюджетной системы  РФ (межбюджетные системы)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Субсидии бюджетам бюджетной систем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2324,4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802,3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321,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01,1</w:t>
            </w:r>
          </w:p>
        </w:tc>
      </w:tr>
      <w:tr>
        <w:trPr>
          <w:trHeight w:val="481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0 882,2»</w:t>
            </w:r>
          </w:p>
        </w:tc>
      </w:tr>
    </w:tbl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Юго-Северного 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 А.В.Аул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17-12-08T08:23:00Z</cp:lastPrinted>
  <dcterms:modified xsi:type="dcterms:W3CDTF">2018-01-24T12:47:00Z</dcterms:modified>
  <cp:revision>307</cp:revision>
  <dc:subject/>
  <dc:title>РОССИЙСКАЯ ФЕДЕРАЦИЯ</dc:title>
</cp:coreProperties>
</file>