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5"/>
        <w:gridCol w:w="129"/>
        <w:gridCol w:w="3100"/>
        <w:gridCol w:w="4341"/>
        <w:gridCol w:w="51"/>
        <w:gridCol w:w="4393"/>
        <w:gridCol w:w="4389"/>
      </w:tblGrid>
      <w:tr>
        <w:trPr>
          <w:trHeight w:val="6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     </w:t>
            </w: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 Юго-Северного</w:t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от 12.12.2013 г. № 173  </w:t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2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Перечень и коды главных администраторов доходов бюджета поселения,  источников финансирования дефицита бюджета поселения, закрепляемые за ними виды (подвиды) доходов бюджета поселения и коды классификации источников финансирования дефицита бюджета поселения</w:t>
            </w:r>
          </w:p>
        </w:tc>
        <w:tc>
          <w:tcPr>
            <w:tcW w:w="43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8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10.12.2012г №127</w:t>
            </w:r>
          </w:p>
        </w:tc>
      </w:tr>
      <w:tr>
        <w:trPr>
          <w:trHeight w:val="282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62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  <w:tc>
          <w:tcPr>
            <w:tcW w:w="87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Администрация Юго-Северного</w:t>
            </w:r>
            <w:r>
              <w:rPr>
                <w:b/>
                <w:szCs w:val="28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3 02995 10 0000 13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25 10 0000 43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озмещения ущерба, зачисляемые в бюджеты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поселений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выполнение передаваемых полномочий субъектов Российской Федерации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Безвозмездные поступления от физических лиц и юридических лиц на финансовое обеспечение дорожной деятельности, в том числе добровольных пожертвовании, в отношении автомобильных дорог общего пользования местного значения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7 05030 10 0000 180 </w:t>
            </w:r>
          </w:p>
        </w:tc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05000 10 0000 15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»</w:t>
            </w:r>
          </w:p>
        </w:tc>
        <w:tc>
          <w:tcPr>
            <w:tcW w:w="88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Юго-Северн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Адм</cp:lastModifiedBy>
  <cp:lastPrinted>2014-02-13T08:16:00Z</cp:lastPrinted>
  <dcterms:modified xsi:type="dcterms:W3CDTF">2014-02-13T04:16:00Z</dcterms:modified>
  <cp:revision>59</cp:revision>
  <dc:subject/>
  <dc:title>Приложение 2</dc:title>
</cp:coreProperties>
</file>