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проведения конкурса по отбору претендентов на организацию сельских усадеб в малых сельских населенных пунктах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хорецкого района</w:t>
      </w:r>
    </w:p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е Юго-Северного сельского</w:t>
      </w:r>
    </w:p>
    <w:p>
      <w:pPr>
        <w:pStyle w:val="Normal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ихорецкого района</w:t>
      </w:r>
    </w:p>
    <w:p>
      <w:pPr>
        <w:pStyle w:val="Normal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________</w:t>
      </w:r>
    </w:p>
    <w:p>
      <w:pPr>
        <w:pStyle w:val="Normal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участие в конкурсе на организацию сельской усадьбы в малом сельском населенном пункте Юго-Северного сельского поселения Тихорец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вопрос об участии в конкурсе на организацию сельской усадьбы в малом сельском населенном пункте Юго-Северного поселения Тихорецкого района (далее - Конкурс) в соответствии с Законом Краснодарского края от 3 июля 2012 года №2536-КЗ «О сельских усадьбах в малых сельских населенных пунктах Краснодарского края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______________________________________________________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я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тчество______________________________________________________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Н__________________________________________________________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документа, удостоверяющего личность_____________________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месте жительства, контактный телефон 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земельном участке, на котором планируется организация сельской усадьбы (местоположение, площадь в га)______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Я даю свое согласие администрации Юго-Северного  сельского поселения Тихорецкого района, в соответствии со статьей 9 Федерального закона «О персональных данных» на автоматизированную, а также без использования средств автоматизации обработку моих персональных данных в целях признания нуждающимся в жилом помещении (в улучшении жилищных условий), а именно на совершение действий, предусмотренных пунктом 3 статьи 3 Федерального закона «О персональных данных», со сведениями, представленными мной в администрацию Юго-Северного сельского поселения Тихорецкого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дтверждаю достоверность сведений, содержащихся в заявлении и прилагаемых к нему документа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заявлению прилагаются следующие документы (указывается наименование и реквизиты документа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заявителя:_____________    _________________  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0"/>
          <w:szCs w:val="20"/>
        </w:rPr>
        <w:t>(Ф.И.О.)                                           (подпись)                                     (дата)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и прилагаемые к нему согласно перечню документы принят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        _________________  ____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2"/>
          <w:szCs w:val="22"/>
        </w:rPr>
        <w:t>должность</w:t>
      </w: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0"/>
          <w:szCs w:val="20"/>
        </w:rPr>
        <w:t>(Ф.И.О.)                                            (подпись, дата, время)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администрации </w:t>
      </w:r>
    </w:p>
    <w:p>
      <w:pPr>
        <w:pStyle w:val="Normal"/>
        <w:jc w:val="both"/>
        <w:rPr/>
      </w:pPr>
      <w:r>
        <w:rPr>
          <w:sz w:val="28"/>
        </w:rPr>
        <w:t>Юго-Северного сельского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</w:rPr>
        <w:t>поселения Тихорецкого района                                                               О.Н.Попова</w:t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02:00Z</dcterms:created>
  <dc:creator>Solidworc</dc:creator>
  <dc:description/>
  <cp:keywords/>
  <dc:language>en-US</dc:language>
  <cp:lastModifiedBy>Адм</cp:lastModifiedBy>
  <cp:lastPrinted>2016-12-14T12:59:00Z</cp:lastPrinted>
  <dcterms:modified xsi:type="dcterms:W3CDTF">2017-01-13T09:03:00Z</dcterms:modified>
  <cp:revision>8</cp:revision>
  <dc:subject/>
  <dc:title>ПРИЛОЖЕНИЕ  № 2</dc:title>
</cp:coreProperties>
</file>