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проведения конкурса по отбору претендентов на организацию сельских усадеб в малых сельских населенных пунктах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Юго-Северного сельского поселения   Тихорец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4956"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УТВЕРЖДАЮ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рестьянского (фермерского) хозяйства ________________________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0"/>
          <w:szCs w:val="20"/>
        </w:rPr>
        <w:t xml:space="preserve">                   </w:t>
      </w:r>
      <w:r>
        <w:rPr>
          <w:bCs/>
          <w:sz w:val="20"/>
          <w:szCs w:val="20"/>
        </w:rPr>
        <w:t>(подпись, расшифровка подписи)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_»___________________20____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изнес-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сельской усадьбы в малом сельском населенном пункте            Юго-Северного</w:t>
      </w:r>
      <w:r>
        <w:rPr>
          <w:sz w:val="28"/>
        </w:rPr>
        <w:t xml:space="preserve"> сельского поселения Тихорецкого района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наименование бизнес-плана)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изнес-план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общая характеристика крестьянского (фермерского) хозяй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)общее описание бизнес-пла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)описание проекта строительства жилого дома, хозяйственных построек, сооружений, производственных объектов и иного имущества, необходимого для осуществления хозяйственной деятель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организация сбыта продук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)календарный (организационный) план, расходы на реализацию проек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)финансовый пла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)экономическая эффективность проек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бщая характеристика крестьянского (фермерского) хозяйств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главе крестьянского (фермерского) хозяйства, направления деятельности крестьянского (фермерского) хозяйства в сфере сельскохозяйственного производства, дата регистрации крестьянского (фермерского) хозяйства, наличие производственных помещений, находящихся в собственности или аренде (субаренде) с указанием площади, срока действия договора аренды (субаренды). Численность работников на дату подачи заявления для участия в Конкурсе с указанием должностей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ее описание бизнес-пла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сущность, цель. Преимущества и срок реализации предполагаемого проекта. Направление деятельности по проек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писание проекта строительства жилого дома, хозяйственных построек, сооружений, производственных объектов и иного имущества, необходимого для осуществления хозяйственной деятельности, а также основное направление сельскохозяйственного производст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изводимой продукции, технология ее производства и мощность производства. Наличие собственных производственных ресурс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рганизация сбыта продук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требители, наличие договоров и соглашений (в том числе с сельскохозяйственными потребительскими кооперативами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еречень потенциальных потребителей товаров, работ и услуг, порядок их сбыта, конкурентные преимущества и недостатки товара, работ и услуг, уровень спроса (в том числе прогнозируемый), планируемый способ стимулирования сбыта товаров, работ и услуг, обоснование цены на продукц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озможные риски при реализации проекта (финансовые, экономические, организационные, правовые), механизмы их сниж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sz w:val="28"/>
          <w:szCs w:val="28"/>
        </w:rPr>
        <w:t xml:space="preserve">5.Финансовый план 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сходы на реализацию проекта)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е мероприятия, необходимые для реализации прое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изводственной программы крестьянского (фермерского хозяйств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еречень основных этапов реализации проекта (строительство жилого дома,</w:t>
      </w:r>
      <w:r>
        <w:rPr/>
        <w:t xml:space="preserve"> </w:t>
      </w:r>
      <w:r>
        <w:rPr>
          <w:sz w:val="28"/>
          <w:szCs w:val="28"/>
        </w:rPr>
        <w:t>хозяйственных построек, сооружений, производственных объектов и иного имущества, необходимого для осуществления хозяйственной деятельности, а также основное направление сельскохозяйственного производства: приобретение сельскохозяйственной техники и инвентаря, оборудования для производства и переработки сельскохозяйственной продукции, строительство дорог и подъездов к производственным объектам, подключение к инженерным сетям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главы крестьянского (фермерского хозяйства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полнить следующую таблицу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1134"/>
        <w:gridCol w:w="1276"/>
        <w:gridCol w:w="1276"/>
        <w:gridCol w:w="1110"/>
        <w:gridCol w:w="140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Экономическая эффективность проек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, издержки производства, прибыль от реализации продукции, срок окупаемости проекта, рентабельность производств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дпись       ______________________ (И.О.Фамилия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ечать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(при наличии)</w:t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ind w:hanging="0"/>
        <w:rPr>
          <w:sz w:val="28"/>
          <w:szCs w:val="24"/>
          <w:highlight w:val="yellow"/>
          <w:lang w:val="ru-RU"/>
        </w:rPr>
      </w:pPr>
      <w:r>
        <w:rPr>
          <w:sz w:val="28"/>
          <w:szCs w:val="24"/>
          <w:highlight w:val="yellow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Юго-Север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ихорецкого района                                                                                  О.Н.Поп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04:00Z</dcterms:created>
  <dc:creator>Solidworc</dc:creator>
  <dc:description/>
  <cp:keywords/>
  <dc:language>en-US</dc:language>
  <cp:lastModifiedBy>Адм</cp:lastModifiedBy>
  <cp:lastPrinted>2016-12-14T13:04:00Z</cp:lastPrinted>
  <dcterms:modified xsi:type="dcterms:W3CDTF">2017-01-13T09:04:00Z</dcterms:modified>
  <cp:revision>10</cp:revision>
  <dc:subject/>
  <dc:title>ПРИЛОЖЕНИЕ  № 2</dc:title>
</cp:coreProperties>
</file>