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 62  от 29.01.2016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2,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5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592,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5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592,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рофилактике нарко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рофилактике правонарушений и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 25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8 258,3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реконструкции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 25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8 258,36</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 196,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 196,7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 196,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 196,7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70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 707,6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70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 707,65</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5 34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5 349,1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5-07-28T15:01:00Z</cp:lastPrinted>
  <dcterms:modified xsi:type="dcterms:W3CDTF">2016-02-01T05:39:00Z</dcterms:modified>
  <cp:revision>8</cp:revision>
  <dc:subject/>
  <dc:title>                                                                                                                              </dc:title>
</cp:coreProperties>
</file>