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решению Совета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>от 29.01.2016г. № 6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2.2015г.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Адм</cp:lastModifiedBy>
  <cp:lastPrinted>2015-12-31T12:17:00Z</cp:lastPrinted>
  <dcterms:modified xsi:type="dcterms:W3CDTF">2016-02-02T13:05:00Z</dcterms:modified>
  <cp:revision>38</cp:revision>
  <dc:subject/>
  <dc:title>Приложение 3</dc:title>
</cp:coreProperties>
</file>