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8"/>
        <w:gridCol w:w="130"/>
        <w:gridCol w:w="2821"/>
        <w:gridCol w:w="284"/>
        <w:gridCol w:w="4349"/>
        <w:gridCol w:w="46"/>
      </w:tblGrid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67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67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67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Юго-Северн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67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23.12.2015г.  № 54</w:t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6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6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еречень главных администраторов доходов бюджета поселения и 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3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х ресурс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Администрация </w:t>
            </w:r>
            <w:r>
              <w:rPr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поселений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205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 и переселению граждан из аварийного жилищного фонд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500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77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5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финан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1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2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4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5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6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74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85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Юго-Северн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Адм</cp:lastModifiedBy>
  <cp:lastPrinted>2016-01-19T11:25:00Z</cp:lastPrinted>
  <dcterms:modified xsi:type="dcterms:W3CDTF">2016-02-16T05:49:00Z</dcterms:modified>
  <cp:revision>62</cp:revision>
  <dc:subject/>
  <dc:title>Приложение 2</dc:title>
</cp:coreProperties>
</file>