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ind w:firstLine="1905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т 28.07.2015г. № 40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ИЛОЖЕНИЕ № 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10.12.2014г. № 12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>бюджета поселения, перечень статей и ви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а 2015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063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3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1356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55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55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55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19,2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8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8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8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селения Тихорецкого района                                                                А.В.Коф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Адм</cp:lastModifiedBy>
  <cp:lastPrinted>2014-12-11T11:22:00Z</cp:lastPrinted>
  <dcterms:modified xsi:type="dcterms:W3CDTF">2015-08-06T10:55:00Z</dcterms:modified>
  <cp:revision>78</cp:revision>
  <dc:subject/>
  <dc:title>Приложение 12</dc:title>
</cp:coreProperties>
</file>