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6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Юго-Северного сельского поселения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Тихорецкого района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14.06.2017г. № 119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«ПРИЛОЖЕНИЕ № 8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от 08.12.2016г. № 89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Юго-Северного сельского поселения  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 xml:space="preserve">Тихорецкого района     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от 14.06.20217г. № 119)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а бюджета поселения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статей источников финансирования дефицитов бюджетов</w:t>
            </w:r>
          </w:p>
        </w:tc>
      </w:tr>
      <w:tr>
        <w:trPr>
          <w:trHeight w:val="6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17 год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793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793,6-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871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871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871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871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65,2</w:t>
            </w:r>
          </w:p>
        </w:tc>
      </w:tr>
      <w:tr>
        <w:trPr>
          <w:trHeight w:val="303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65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65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65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-бюджетного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отдела администрации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Юго-Северного сельского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поселения Тихорецкого района                                                                 О.А.Лопат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Адм</cp:lastModifiedBy>
  <cp:lastPrinted>2017-08-01T13:07:00Z</cp:lastPrinted>
  <dcterms:modified xsi:type="dcterms:W3CDTF">2017-08-01T10:08:00Z</dcterms:modified>
  <cp:revision>78</cp:revision>
  <dc:subject/>
  <dc:title>Приложение 12</dc:title>
</cp:coreProperties>
</file>