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ПРИЛОЖЕНИЕ № 4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го-Северного сельского поселения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от 24.03.2017г. № 108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Юго-Северн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8.12.2016г. № 89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3.2017г. № 10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1</w:t>
            </w:r>
          </w:p>
        </w:tc>
      </w:tr>
      <w:tr>
        <w:trPr>
          <w:trHeight w:val="287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27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 А.В.Коф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Адм</cp:lastModifiedBy>
  <cp:lastPrinted>2017-06-06T10:50:00Z</cp:lastPrinted>
  <dcterms:modified xsi:type="dcterms:W3CDTF">2017-06-06T07:51:00Z</dcterms:modified>
  <cp:revision>46</cp:revision>
  <dc:subject/>
  <dc:title>Приложение 3</dc:title>
</cp:coreProperties>
</file>