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равочная 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№ 2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полнительных доходов по бюджету Юго-Северного сельского поселения к решению Совета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го-Северного  сельского  поселения  № 192 от 23 ма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16"/>
        <w:gridCol w:w="1848"/>
        <w:gridCol w:w="1848"/>
        <w:gridCol w:w="1848"/>
        <w:gridCol w:w="2219"/>
        <w:gridCol w:w="38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доходов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9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обственных доход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униципального район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ми учреждениями остатков субсидий прошлых л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50351000001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00,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000,0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  А.В.Коф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ь Камыхина М.В.43800</w:t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4-05-23T11:35:00Z</cp:lastPrinted>
  <dcterms:modified xsi:type="dcterms:W3CDTF">2014-06-05T05:16:00Z</dcterms:modified>
  <cp:revision>118</cp:revision>
  <dc:subject/>
  <dc:title>                                                                                                                              </dc:title>
</cp:coreProperties>
</file>