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полнительных расходов по бюджету Юго-Северного сельского поселения к решению Совета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сельского  поселения  № 191  от 13 мая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616"/>
        <w:gridCol w:w="1331"/>
        <w:gridCol w:w="1241"/>
        <w:gridCol w:w="1341"/>
        <w:gridCol w:w="1307"/>
        <w:gridCol w:w="1600"/>
        <w:gridCol w:w="1933"/>
        <w:gridCol w:w="1373"/>
        <w:gridCol w:w="1535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расходов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11351566082422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66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366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41051566082422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6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6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11351566082422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224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224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41051566082422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4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4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50366366392442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52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521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50366366382442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21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21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10451100198522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104511001954025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 Камыхина М.В.43800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4-05-14T16:29:00Z</cp:lastPrinted>
  <dcterms:modified xsi:type="dcterms:W3CDTF">2014-06-04T12:54:00Z</dcterms:modified>
  <cp:revision>198</cp:revision>
  <dc:subject/>
  <dc:title>                                                                                                                              </dc:title>
</cp:coreProperties>
</file>