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Справочная 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Распределение дополнительных расходов по бюджету Юго-Северного сельского поселения к решению Совета       сельского  поселения  </w:t>
      </w:r>
    </w:p>
    <w:p>
      <w:pPr>
        <w:pStyle w:val="Normal"/>
        <w:jc w:val="center"/>
        <w:rPr/>
      </w:pPr>
      <w:r>
        <w:rPr/>
        <w:t>№</w:t>
      </w:r>
      <w:r>
        <w:rPr/>
        <w:t>176    от 27декабря   2013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89"/>
        <w:gridCol w:w="1356"/>
        <w:gridCol w:w="1257"/>
        <w:gridCol w:w="1413"/>
        <w:gridCol w:w="1356"/>
        <w:gridCol w:w="1617"/>
        <w:gridCol w:w="1933"/>
        <w:gridCol w:w="1412"/>
        <w:gridCol w:w="1535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 доходов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убсиди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целевых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 средств краевого бюдже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обственных дох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возврата средств из бюджета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прошлого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обственных средст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200201001202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6,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6,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1107004008702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1379549122402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58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58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1379575122402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603,8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603,8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20300136011202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66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66,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20300136011202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58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58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30979526122403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31597122402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7649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2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649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52415012402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3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20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3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79504122402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91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91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1079508122402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35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35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1079508122402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462,7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462,7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1079508122403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7,6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7,6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1079508122403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85105008502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60005002402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867,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867,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70779547122402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577,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577,3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44099016112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150,7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150,7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52238046122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39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800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20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39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100149101123132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39,6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39,6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110279523121202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5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5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110279523121202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2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2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44299002402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13,5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13,5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44299008502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7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7,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963915,3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4639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72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45525,3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Юго-Северного сельского поселения                                                                                                А.В.Кофанов</w:t>
      </w:r>
    </w:p>
    <w:p>
      <w:pPr>
        <w:pStyle w:val="Normal"/>
        <w:rPr/>
      </w:pPr>
      <w:r>
        <w:rPr/>
        <w:t>исполнитель Камыхина М.В.43800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0:36:00Z</dcterms:created>
  <dc:creator>Бух</dc:creator>
  <dc:description/>
  <cp:keywords/>
  <dc:language>en-US</dc:language>
  <cp:lastModifiedBy>Admin</cp:lastModifiedBy>
  <cp:lastPrinted>2013-12-27T14:29:00Z</cp:lastPrinted>
  <dcterms:modified xsi:type="dcterms:W3CDTF">2013-12-27T11:29:00Z</dcterms:modified>
  <cp:revision>150</cp:revision>
  <dc:subject/>
  <dc:title>                                                                                                                              </dc:title>
</cp:coreProperties>
</file>