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3 г. № 1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района Тихорец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Н.С.Ту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Адм</cp:lastModifiedBy>
  <cp:lastPrinted>2014-01-06T23:32:00Z</cp:lastPrinted>
  <dcterms:modified xsi:type="dcterms:W3CDTF">2014-01-06T19:33:00Z</dcterms:modified>
  <cp:revision>25</cp:revision>
  <dc:subject/>
  <dc:title>   Приложение 67</dc:title>
</cp:coreProperties>
</file>