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 12.12.2013 г.  № 173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13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13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13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1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3,6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3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3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ы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  Н.С.Ту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Адм</cp:lastModifiedBy>
  <cp:lastPrinted>2014-01-06T23:29:00Z</cp:lastPrinted>
  <dcterms:modified xsi:type="dcterms:W3CDTF">2014-01-06T19:30:00Z</dcterms:modified>
  <cp:revision>63</cp:revision>
  <dc:subject/>
  <dc:title>Приложение 12</dc:title>
</cp:coreProperties>
</file>