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ногомандатных избирательных округов, включая ее графическое изображени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роведения выборов депутатов Совета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 третьего созыва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орма представительства избирателей на один депутатский мандат - 14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6*10 мандатов = 146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074"/>
        <w:gridCol w:w="1985"/>
        <w:gridCol w:w="1843"/>
        <w:gridCol w:w="1242"/>
      </w:tblGrid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й, входящих в избирательны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ьных участков в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в округ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андатов</w:t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СЕВЕРНЫЙ ДЕСЯТИМАНДАТНЫЙ ИЗБИРАТЕЛЬНЫЙ ОКРУ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№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ИК № 51-2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ах поселка Полевого; хуторов: Атаман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ь-Джегутинка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ИК № 51-42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станицы Юго-Северной, хутора Казаче-Борисовского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26:00Z</dcterms:created>
  <dc:creator>admin</dc:creator>
  <dc:description/>
  <cp:keywords/>
  <dc:language>en-US</dc:language>
  <cp:lastModifiedBy>Адм</cp:lastModifiedBy>
  <dcterms:modified xsi:type="dcterms:W3CDTF">2013-12-09T05:51:00Z</dcterms:modified>
  <cp:revision>12</cp:revision>
  <dc:subject/>
  <dc:title/>
</cp:coreProperties>
</file>