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полнительных расходов по бюджету Юго-Северного сельского поселения к решению Совета Юго-Северного     сельского  поселения  Тихорецкого района № 171 от 6 дека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79556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0921801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079509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0795091224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24700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79501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79504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33800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4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795391224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1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1,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79539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779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479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445012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4910112313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,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,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6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6,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6000100240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2,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2,9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8014409901611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2990011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29900110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3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1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 Юго-Северн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                          Н.С.Тучкова</w:t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1-06T22:45:00Z</cp:lastPrinted>
  <dcterms:modified xsi:type="dcterms:W3CDTF">2014-01-06T18:46:00Z</dcterms:modified>
  <cp:revision>130</cp:revision>
  <dc:subject/>
  <dc:title>                                                                                                                              </dc:title>
</cp:coreProperties>
</file>