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 2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полнительных доходов по бюджету Юго-Северного сельского поселения к решению Совета Юго-северного      сельского  поселения  Тихорецкого района  № 171 от 6 дека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6"/>
        <w:gridCol w:w="1848"/>
        <w:gridCol w:w="1848"/>
        <w:gridCol w:w="1848"/>
        <w:gridCol w:w="2219"/>
        <w:gridCol w:w="4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1003100000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10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2111105013100000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35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5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1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         Н.С.Ту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56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4-01-06T22:43:00Z</cp:lastPrinted>
  <dcterms:modified xsi:type="dcterms:W3CDTF">2014-01-06T18:43:00Z</dcterms:modified>
  <cp:revision>94</cp:revision>
  <dc:subject/>
  <dc:title>                                                                                                                              </dc:title>
</cp:coreProperties>
</file>