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правочная таб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дополнительных расходов по бюджету Юго-Северного сельского поселения к реш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 Юго-Северного   сельского  поселения  № 152  от 24 июня  2013 г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389"/>
        <w:gridCol w:w="1356"/>
        <w:gridCol w:w="1257"/>
        <w:gridCol w:w="1413"/>
        <w:gridCol w:w="1356"/>
        <w:gridCol w:w="1617"/>
        <w:gridCol w:w="1933"/>
        <w:gridCol w:w="1412"/>
        <w:gridCol w:w="1535"/>
      </w:tblGrid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 доходов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убсидии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целевых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 средств краевого бюдже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обственных доход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возврата средств из бюджета муниципальн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ки прошлого го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обственных средст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050285105002402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00,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31079509122402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31079509122402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60005002402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60005002403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0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Юго-Северн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 Тихорецкого района                                                                                                                                   А.В.Коф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олнитель Камыхина М.В.43800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9:36:00Z</dcterms:created>
  <dc:creator>Бух</dc:creator>
  <dc:description/>
  <cp:keywords/>
  <dc:language>en-US</dc:language>
  <cp:lastModifiedBy>Адм</cp:lastModifiedBy>
  <cp:lastPrinted>2013-09-23T15:52:00Z</cp:lastPrinted>
  <dcterms:modified xsi:type="dcterms:W3CDTF">2013-09-23T11:53:00Z</dcterms:modified>
  <cp:revision>92</cp:revision>
  <dc:subject/>
  <dc:title>                                                                                                                              </dc:title>
</cp:coreProperties>
</file>