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6.06.2013г.  № 152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г. № 127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3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8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8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8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8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86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,7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</cp:lastModifiedBy>
  <cp:lastPrinted>2013-09-23T15:46:00Z</cp:lastPrinted>
  <dcterms:modified xsi:type="dcterms:W3CDTF">2013-09-23T11:46:00Z</dcterms:modified>
  <cp:revision>85</cp:revision>
  <dc:subject/>
  <dc:title>Приложение 12</dc:title>
</cp:coreProperties>
</file>