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Юго-Северного сельского  поселения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24.06.2013г. № 152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4460</wp:posOffset>
                      </wp:positionV>
                      <wp:extent cx="6149340" cy="1402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49340" cy="1402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84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ПРИЛОЖЕНИЕ № 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 решению Сов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Юго-Северного сельского 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ихорецкого район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10.12.2012г. № 12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4.2pt;height:110.4pt;mso-wrap-distance-left:0pt;mso-wrap-distance-right:9pt;mso-wrap-distance-top:0pt;mso-wrap-distance-bottom:0pt;margin-top:9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8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РИЛОЖЕНИЕ №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Юго-Северного сельского 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ихорец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0.12.2012г. № 1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Юго-Северного сельского поселения Тихорецкого района на 2013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4878"/>
        <w:gridCol w:w="342"/>
        <w:gridCol w:w="99"/>
        <w:gridCol w:w="1402"/>
      </w:tblGrid>
      <w:tr>
        <w:trPr>
          <w:tblHeader w:val="true"/>
          <w:trHeight w:val="360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48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6360,4</w:t>
            </w:r>
          </w:p>
        </w:tc>
      </w:tr>
      <w:tr>
        <w:trPr>
          <w:trHeight w:val="375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67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0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441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114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84,0</w:t>
            </w:r>
          </w:p>
        </w:tc>
      </w:tr>
      <w:tr>
        <w:trPr>
          <w:trHeight w:val="2135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 14 06013 10 0021 430    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                  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                                  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56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08,4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всего: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     </w:t>
            </w:r>
            <w:r>
              <w:rPr>
                <w:b/>
                <w:color w:val="000000"/>
                <w:sz w:val="28"/>
                <w:szCs w:val="20"/>
              </w:rPr>
              <w:t>7437,1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2 18 05010 10 0000 151      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-из бюджета муниципального района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-из краевого бюджета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Доходы поселений от возврата остатков субсидий, субвенций и иных межбюджетных трансфертов, имеющих целевое назначение, прошлых лет из бюджета муниципального района                                  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74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050,4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9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19 0000 00 0000 151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значение, прошлых лет из бюджетов поселений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-89,2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9 05000 10 0000 151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значение, прошлых лет из бюджетов поселений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89,2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b/>
                <w:color w:val="000000"/>
                <w:sz w:val="28"/>
                <w:szCs w:val="20"/>
              </w:rPr>
              <w:t>13797,5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ихорецкого района                                                             А.В.Коф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32:00Z</dcterms:created>
  <dc:creator>Конюхова Т.Ю.</dc:creator>
  <dc:description/>
  <cp:keywords/>
  <dc:language>en-US</dc:language>
  <cp:lastModifiedBy>Адм</cp:lastModifiedBy>
  <cp:lastPrinted>2013-09-23T15:40:00Z</cp:lastPrinted>
  <dcterms:modified xsi:type="dcterms:W3CDTF">2013-09-23T11:41:00Z</dcterms:modified>
  <cp:revision>14</cp:revision>
  <dc:subject/>
  <dc:title>РОССИЙСКАЯ ФЕДЕРАЦИЯ</dc:title>
</cp:coreProperties>
</file>