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2"/>
        <w:gridCol w:w="7680"/>
      </w:tblGrid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7122" w:type="dxa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7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20.05.2013г. № 149</w:t>
            </w:r>
          </w:p>
        </w:tc>
      </w:tr>
      <w:tr>
        <w:trPr>
          <w:trHeight w:val="65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2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нлнено</w:t>
            </w:r>
          </w:p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9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8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9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8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раснодарского к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Информационное обеспечение деятельности администрации и представительного органа Юго-Северного сельского поселения в СМИ2 на 2010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профилактика терро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Комплексное развитие пассажирского транспорта Юго-Северного сельского поселения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малого и среднего предпринимательства в Юго-Северном сельском поселении Тихорецкого района» на 2011-2012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бюджетам поселений для решения социально-значимых вопро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2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кра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ультура Юго-Северного сельского поселения»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совершенствование массовых видов спорта и укрепление материальной базы в Юго-Северном сельском поселении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90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хорецкого района  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4:00Z</dcterms:created>
  <dc:creator>fin13</dc:creator>
  <dc:description/>
  <cp:keywords/>
  <dc:language>en-US</dc:language>
  <cp:lastModifiedBy>Адм</cp:lastModifiedBy>
  <cp:lastPrinted>2013-09-23T14:36:00Z</cp:lastPrinted>
  <dcterms:modified xsi:type="dcterms:W3CDTF">2013-09-23T10:37:00Z</dcterms:modified>
  <cp:revision>40</cp:revision>
  <dc:subject/>
  <dc:title>                                                                                  ПРИЛОЖЕНИЕ 7                 </dc:title>
</cp:coreProperties>
</file>