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6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25.04. 2013 года  № 144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ПРИЛОЖЕНИЕ №8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Юго-Северного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12 года № 127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3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88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88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54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54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54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54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8,7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8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Admin</cp:lastModifiedBy>
  <cp:lastPrinted>2013-04-24T14:04:00Z</cp:lastPrinted>
  <dcterms:modified xsi:type="dcterms:W3CDTF">2013-04-24T10:04:00Z</dcterms:modified>
  <cp:revision>79</cp:revision>
  <dc:subject/>
  <dc:title>Приложение 12</dc:title>
</cp:coreProperties>
</file>