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85"/>
        <w:gridCol w:w="395"/>
        <w:gridCol w:w="5754"/>
        <w:gridCol w:w="867"/>
        <w:gridCol w:w="1537"/>
      </w:tblGrid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 № 5</w:t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 мая 2012 года  № 104</w:t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нении бюджета Юго-Северного сельского поселения на исполнение муниципальных целевых программ за  2011 год</w:t>
            </w:r>
          </w:p>
        </w:tc>
      </w:tr>
      <w:tr>
        <w:trPr>
          <w:trHeight w:val="3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31"/>
        <w:gridCol w:w="6962"/>
        <w:gridCol w:w="802"/>
        <w:gridCol w:w="843"/>
      </w:tblGrid>
      <w:tr>
        <w:trPr>
          <w:tblHeader w:val="true"/>
          <w:trHeight w:val="5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2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»Обеспечение подготовки территориального планирования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Молодежь Юго-Северного сельского поселения» на 2010 год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63" w:hRule="atLeast"/>
        </w:trPr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0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Информационное обеспечение деятельности администрации  Юго-Северного сельского поселения в СМИ» на 2008 год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хорецкого района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0:00Z</dcterms:created>
  <dc:creator>КауноваСВ</dc:creator>
  <dc:description/>
  <cp:keywords/>
  <dc:language>en-US</dc:language>
  <cp:lastModifiedBy>Admin</cp:lastModifiedBy>
  <cp:lastPrinted>2012-05-24T14:36:00Z</cp:lastPrinted>
  <dcterms:modified xsi:type="dcterms:W3CDTF">2012-05-24T10:36:00Z</dcterms:modified>
  <cp:revision>22</cp:revision>
  <dc:subject/>
  <dc:title>                                                   Приложение 10</dc:title>
</cp:coreProperties>
</file>