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right"/>
              <w:rPr/>
            </w:pPr>
            <w:bookmarkStart w:id="0" w:name="sub_1100"/>
            <w:bookmarkEnd w:id="0"/>
            <w:r>
              <w:rPr/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составе, порядке и сроках внесения информации в долговую книгу Юго-Северного сельского поселения Тихорецкого района, 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 № 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698"/>
        <w:jc w:val="right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</w:p>
    <w:p>
      <w:pPr>
        <w:pStyle w:val="Heading1"/>
        <w:keepNext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ения муниципальной долговой книги Юго-Северн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1. Обязательства по ценным бумагам Юго-Северного сельского поселения Тихорецкого района</w:t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87"/>
        <w:gridCol w:w="992"/>
        <w:gridCol w:w="1134"/>
        <w:gridCol w:w="839"/>
        <w:gridCol w:w="721"/>
        <w:gridCol w:w="850"/>
        <w:gridCol w:w="992"/>
        <w:gridCol w:w="851"/>
        <w:gridCol w:w="850"/>
        <w:gridCol w:w="567"/>
        <w:gridCol w:w="851"/>
        <w:gridCol w:w="850"/>
        <w:gridCol w:w="709"/>
        <w:gridCol w:w="709"/>
        <w:gridCol w:w="850"/>
        <w:gridCol w:w="99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аименование эмитента и генерального</w:t>
            </w:r>
          </w:p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>агента (агент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аименование регистрат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>или депозитария;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организатора торговли на рынке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Дата возникновения обязательства (дата начала размещения ценных бума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Объем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онный доход в расчете на одну облигацию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гашения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 вы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долженности по ценным бумагам за отчетный месяц, рублей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snapToGrid w:val="fals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Style13"/>
          <w:b w:val="false"/>
          <w:color w:val="000000"/>
          <w:sz w:val="24"/>
          <w:szCs w:val="24"/>
        </w:rPr>
        <w:t>Раздел № 2. Обязательства по бюджетным кредитам, привлеченным в бюджет Юго-Северного сельского поселения Тихорецкого района от других бюджетов бюджетной системы Российской Федерации</w:t>
      </w:r>
    </w:p>
    <w:p>
      <w:pPr>
        <w:pStyle w:val="Normal"/>
        <w:suppressAutoHyphens w:val="true"/>
        <w:ind w:left="12744" w:firstLine="708"/>
        <w:jc w:val="center"/>
        <w:rPr/>
      </w:pPr>
      <w:r>
        <w:rPr/>
        <w:t>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0"/>
        <w:gridCol w:w="1559"/>
        <w:gridCol w:w="1418"/>
        <w:gridCol w:w="1417"/>
        <w:gridCol w:w="1276"/>
        <w:gridCol w:w="1134"/>
        <w:gridCol w:w="1559"/>
        <w:gridCol w:w="1276"/>
        <w:gridCol w:w="1276"/>
        <w:gridCol w:w="11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 xml:space="preserve">Бюджет, из которого предоставлен бюджетный креди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 по бюджетному креди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ериод) погашения бюджетного 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язательств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долженности по бюджетному кредиту за отчетный месяц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3.</w:t>
      </w:r>
      <w:r>
        <w:rPr/>
        <w:t xml:space="preserve">  </w:t>
      </w:r>
      <w:r>
        <w:rPr>
          <w:rStyle w:val="Style13"/>
          <w:b w:val="false"/>
          <w:color w:val="000000"/>
          <w:sz w:val="24"/>
          <w:szCs w:val="24"/>
        </w:rPr>
        <w:t>Обязательства по кредитам, полученным Юго-Северным сельским поселением Тихорецкого района от кредитных организаций</w:t>
      </w:r>
    </w:p>
    <w:p>
      <w:pPr>
        <w:pStyle w:val="Normal"/>
        <w:suppressAutoHyphens w:val="true"/>
        <w:jc w:val="both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17"/>
        <w:gridCol w:w="1134"/>
        <w:gridCol w:w="993"/>
        <w:gridCol w:w="992"/>
        <w:gridCol w:w="1134"/>
        <w:gridCol w:w="1134"/>
        <w:gridCol w:w="1134"/>
        <w:gridCol w:w="850"/>
        <w:gridCol w:w="1134"/>
        <w:gridCol w:w="1134"/>
        <w:gridCol w:w="9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</w:rPr>
              <w:t>Наименование заем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</w:rPr>
              <w:t>Наименование кред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  <w:t>Номер и дата государственного контракта (дополнительного 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возникновения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бъем обязательства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роцентная 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Срок погаш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Дата исполнения полностью или 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Фактическая сумма привлечения кредита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Форма обеспеч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статок задолженности на первое число отчетного месяц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uppressAutoHyphens w:val="tru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зменение задолженности за отчетный месяц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Остаток задолженности на отчетную дату (на конец отчетного месяца, рубл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>Раздел № 4. Обязательства по гарантиям Юго-Северного сельского поселения Тихорецкого района</w:t>
      </w:r>
    </w:p>
    <w:p>
      <w:pPr>
        <w:pStyle w:val="Normal"/>
        <w:suppressAutoHyphens w:val="true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900"/>
        <w:gridCol w:w="900"/>
        <w:gridCol w:w="900"/>
        <w:gridCol w:w="900"/>
        <w:gridCol w:w="900"/>
        <w:gridCol w:w="900"/>
        <w:gridCol w:w="1080"/>
        <w:gridCol w:w="900"/>
        <w:gridCol w:w="900"/>
        <w:gridCol w:w="1236"/>
        <w:gridCol w:w="1620"/>
        <w:gridCol w:w="166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инцип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енефициара, обязательство, в обеспечение которого предоставлена гаран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 договора о предоставлении гарантии, направление (цель) гаран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язательства по гарантии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озникновения обязательств (дата или момент вступления гарантии в сил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ъявления требований по гаран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; сумма исполнения обязательства полностью или частично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обязательств по гарантии на первое число отчетного месяца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бязательств по гарантии за отчетный месяц, рубле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обязательств по гарантии на отчетную дату (на конец отчетного месяца), рубл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в т.ч. просроченная задолж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чальник финансово-бюджетного отдела администрации</w:t>
      </w:r>
    </w:p>
    <w:p>
      <w:pPr>
        <w:pStyle w:val="Normal"/>
        <w:suppressAutoHyphens w:val="true"/>
        <w:rPr/>
      </w:pPr>
      <w:r>
        <w:rPr/>
        <w:t>Юго-Северного сельского поселения Тихорецкого района                                                         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16440</wp:posOffset>
              </wp:positionH>
              <wp:positionV relativeFrom="page">
                <wp:posOffset>3733800</wp:posOffset>
              </wp:positionV>
              <wp:extent cx="27749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7560" cy="68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.15pt;margin-top:294pt;width:21.8pt;height:53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106BBE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5:00Z</dcterms:created>
  <dc:creator>Никитин Дмитрий Сергеевич</dc:creator>
  <dc:description/>
  <cp:keywords/>
  <dc:language>en-US</dc:language>
  <cp:lastModifiedBy>Экономист</cp:lastModifiedBy>
  <cp:lastPrinted>2019-05-14T07:37:00Z</cp:lastPrinted>
  <dcterms:modified xsi:type="dcterms:W3CDTF">2019-05-14T04:39:00Z</dcterms:modified>
  <cp:revision>11</cp:revision>
  <dc:subject/>
  <dc:title>Приложение  </dc:title>
</cp:coreProperties>
</file>