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756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ЮГО-СЕВЕРН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ИХОРЕЦКОГО РАЙОНА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_</w:t>
        <w:tab/>
        <w:t xml:space="preserve">         </w:t>
        <w:tab/>
        <w:t xml:space="preserve">                                                                                    № ___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аница Юго-Северна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Порядка и условий предоставления в аренду муниципального имущества Юго-Северного сельского посел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ихорецкого района, включенного в перечень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назначенного для передачи во влад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в пользование субъектам малого и средне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образующи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субъектов мал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8 Федерального закона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                            п о с т а н о в л я ю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и условия предоставления в аренду муниципального имущества Юго-Северного сельского поселения Тихорецкого район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, к настоящему постановлению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2. Начальнику финансово-бюджетного отдела администрации Юго-Северного сельского поселения Тихорецкого района (Аулова О.С.) обеспечить официальное обнародование настоящего постановления в установленном порядке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лава Юго-Северного сель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</w:t>
        <w:tab/>
        <w:tab/>
        <w:tab/>
        <w:tab/>
        <w:t xml:space="preserve">                           А.В. Аулов</w:t>
      </w:r>
    </w:p>
    <w:p>
      <w:pPr>
        <w:pStyle w:val="Normal"/>
        <w:widowControl w:val="false"/>
        <w:ind w:right="2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57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3:00Z</dcterms:created>
  <dc:creator>Галина</dc:creator>
  <dc:description/>
  <cp:keywords/>
  <dc:language>en-US</dc:language>
  <cp:lastModifiedBy>user</cp:lastModifiedBy>
  <cp:lastPrinted>2020-05-22T14:03:00Z</cp:lastPrinted>
  <dcterms:modified xsi:type="dcterms:W3CDTF">2020-10-23T12:29:00Z</dcterms:modified>
  <cp:revision>56</cp:revision>
  <dc:subject/>
  <dc:title/>
</cp:coreProperties>
</file>