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5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 решению Совета Юго-Северн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            г. №          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Юго-Северн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 15.12.2017 года   № 145</w:t>
            </w:r>
          </w:p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Юго-Северного сельского 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  г. №       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бюджета поселения, перечень статей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8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3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973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855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855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855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855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8,7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8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отдела                                                                                                          О.А. Лопат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4-12-11T11:22:00Z</cp:lastPrinted>
  <dcterms:modified xsi:type="dcterms:W3CDTF">2018-11-22T11:47:00Z</dcterms:modified>
  <cp:revision>89</cp:revision>
  <dc:subject/>
  <dc:title>Приложение 12</dc:title>
</cp:coreProperties>
</file>