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87"/>
        <w:gridCol w:w="130"/>
        <w:gridCol w:w="2752"/>
        <w:gridCol w:w="4769"/>
      </w:tblGrid>
      <w:tr>
        <w:trPr>
          <w:trHeight w:val="330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;Times New Roman"/>
                <w:szCs w:val="28"/>
                <w:lang w:eastAsia="en-US"/>
              </w:rPr>
              <w:t xml:space="preserve">  </w:t>
            </w:r>
          </w:p>
        </w:tc>
        <w:tc>
          <w:tcPr>
            <w:tcW w:w="2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 1</w:t>
            </w:r>
          </w:p>
        </w:tc>
      </w:tr>
      <w:tr>
        <w:trPr>
          <w:trHeight w:val="330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Юго-Северного сельского поселения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от           г. №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«ПРИЛОЖЕНИЕ №1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 решению Сове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Юго-Северного сельского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ихорецкого район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 14.12.2018 г. № 173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(в редакции решения Сове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Юго-Северн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от            г. №         )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;Times New Roman"/>
                <w:szCs w:val="28"/>
                <w:lang w:eastAsia="en-US"/>
              </w:rPr>
              <w:t xml:space="preserve">  </w:t>
            </w:r>
          </w:p>
        </w:tc>
      </w:tr>
      <w:tr>
        <w:trPr>
          <w:trHeight w:val="207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еречень главных администраторов доходов бюджета поселения и  закрепляемые за ними виды (подвиды) доходов бюджета поселения, и перечень главных администраторов источников 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2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аблица 1</w:t>
            </w:r>
          </w:p>
        </w:tc>
      </w:tr>
      <w:tr>
        <w:trPr>
          <w:trHeight w:val="430" w:hRule="atLeast"/>
        </w:trPr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именование главного администратора доходов и источников 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 и источников        финансирования    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ов и источников          финансирования дефицита  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4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муниципальных ресурсов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1 05013 10 000012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/>
            </w:pPr>
            <w:r>
              <w:rPr>
                <w:szCs w:val="28"/>
              </w:rPr>
              <w:t>1 14 06013 10 000043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91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 Юго-Северн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91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2 18 60010 10 0000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бюджетов сельских поселений от возвратов остатка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91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/>
            </w:pPr>
            <w:r>
              <w:rPr>
                <w:szCs w:val="28"/>
              </w:rPr>
              <w:t>1 17 01050 10 000018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  <w:lang w:eastAsia="ar-SA"/>
              </w:rPr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Администрация </w:t>
            </w:r>
            <w:r>
              <w:rPr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Тихорецкого района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1 11 0503510 0000 120 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1 13 0199510 0000 13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 сельских поселений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1 13 0299510 0000 13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10 0000 41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10 0000 41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10 0000 44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10 0000 44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 16 2305110 0000 14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 сельских поселений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 16 2305210 0000 14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1 16 3200010 0000 14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10 0000 14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10 0000 14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23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1 17 0105010 0000 18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1 17 0505010 0000 18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2 02 15001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 02 15002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 02 20051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631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2 02 20298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и переселению граждан из аварийного жилищного фонд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</w:tr>
      <w:tr>
        <w:trPr>
          <w:trHeight w:val="631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2 02 20299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</w:tr>
      <w:tr>
        <w:trPr>
          <w:trHeight w:val="631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2 02 20301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631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2 02 20302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631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2 02 29999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2 02 35118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 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2 02 30024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сельских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2 02 45144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Межбюджетные трансферты, передаваемые бюджетам 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624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2 02 49999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39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 07 05010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639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 07 05020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39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 07 05030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39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 08 05000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           </w:t>
            </w: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10 0000 15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2 18 6002010 0000 15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10 0000 18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10 0000 18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401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2 18 0503010 0000 18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2 19 6001010 0000 15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09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/>
            </w:pPr>
            <w:r>
              <w:rPr>
                <w:szCs w:val="28"/>
              </w:rPr>
              <w:t>1 16 3305010 0000 14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729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/>
            </w:pPr>
            <w:r>
              <w:rPr>
                <w:szCs w:val="28"/>
              </w:rPr>
              <w:t>1 11 0502610 0000 12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/>
            </w:pPr>
            <w:r>
              <w:rPr>
                <w:szCs w:val="28"/>
              </w:rPr>
              <w:t>1 14 0603310 0000 43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</w:tbl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поселения Тихорецкого района                                                           О.А.Лопатин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;Times New Roman" w:hAnsi="Times New Roman;Times New Roman" w:eastAsia="Calibri" w:cs="Times New Roman;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Экономист</cp:lastModifiedBy>
  <cp:lastPrinted>2018-11-27T14:04:00Z</cp:lastPrinted>
  <dcterms:modified xsi:type="dcterms:W3CDTF">2019-01-15T05:52:00Z</dcterms:modified>
  <cp:revision>81</cp:revision>
  <dc:subject/>
  <dc:title>Приложение 2</dc:title>
</cp:coreProperties>
</file>