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ЛОЖЕНИЕ № 8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решению Совета                                               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Тихорецкого района                                                      от            г.  №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14.12.2018 г. № 17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         г. №     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8-11-27T14:17:00Z</cp:lastPrinted>
  <dcterms:modified xsi:type="dcterms:W3CDTF">2019-01-15T06:35:00Z</dcterms:modified>
  <cp:revision>48</cp:revision>
  <dc:subject/>
  <dc:title>Приложение 3</dc:title>
</cp:coreProperties>
</file>