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4257"/>
        <w:gridCol w:w="2410"/>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425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241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126"/>
        <w:gridCol w:w="2337"/>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906,5</w:t>
            </w:r>
          </w:p>
        </w:tc>
      </w:tr>
      <w:tr>
        <w:trPr>
          <w:trHeight w:val="143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2,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0,5</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5</w:t>
            </w:r>
          </w:p>
        </w:tc>
      </w:tr>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7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5,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1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5,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2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1522,5</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6</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163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10-29T19:38:00Z</cp:lastPrinted>
  <dcterms:modified xsi:type="dcterms:W3CDTF">2018-10-29T17:30:00Z</dcterms:modified>
  <cp:revision>193</cp:revision>
  <dc:subject/>
  <dc:title>Приложение 9</dc:title>
</cp:coreProperties>
</file>