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60"/>
      </w:tblGrid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firstLine="190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от                  №       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</w:t>
      </w: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0"/>
        </w:rPr>
        <w:t xml:space="preserve"> гарантий Юго-Северного сельского поселения Тихорецкого района в валюте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Российской Федерации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в 2019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709"/>
        <w:gridCol w:w="2928"/>
        <w:gridCol w:w="2188"/>
        <w:gridCol w:w="1238"/>
        <w:gridCol w:w="1498"/>
        <w:gridCol w:w="1820"/>
        <w:gridCol w:w="1920"/>
      </w:tblGrid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гории     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ов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715"/>
        <w:gridCol w:w="2928"/>
        <w:gridCol w:w="2122"/>
        <w:gridCol w:w="1237"/>
        <w:gridCol w:w="1593"/>
        <w:gridCol w:w="1765"/>
        <w:gridCol w:w="1947"/>
      </w:tblGrid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402" w:hanging="0"/>
              <w:jc w:val="center"/>
              <w:rPr/>
            </w:pPr>
            <w:r>
              <w:rPr/>
              <w:t>8</w:t>
            </w:r>
          </w:p>
        </w:tc>
      </w:tr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46" w:hanging="0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70" w:hanging="0"/>
              <w:jc w:val="center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реконструкции и модернизации основных фондов, являющихся муниципальной собственностью Юго-Северного сельского поселения Тихорецкого район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юридические лица, осуществляющие деятельность на территории Юго-Северного сельского поселения Тихорецкого рай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гарантии предоставляются на конкурсной основе,  в соответствии с решением Совета Юго-Северного сельского поселения Тихорецкого района  от 25.06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9  «Об утверждении Порядка предоставления муниципальных гарантий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муниципальных гарантий Юго-Северн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  <w:gridCol w:w="4110"/>
      </w:tblGrid>
      <w:tr>
        <w:trPr>
          <w:trHeight w:val="1310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Юго-Северного сельского поселения Тихорецкого района по возможным гарантийным случаям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расходов бюджета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                                                                           О.А.Лопатин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6:00Z</dcterms:created>
  <dc:creator>КауноваСВ</dc:creator>
  <dc:description/>
  <cp:keywords/>
  <dc:language>en-US</dc:language>
  <cp:lastModifiedBy>Экономист</cp:lastModifiedBy>
  <cp:lastPrinted>2017-12-26T13:59:00Z</cp:lastPrinted>
  <dcterms:modified xsi:type="dcterms:W3CDTF">2018-10-29T18:10:00Z</dcterms:modified>
  <cp:revision>46</cp:revision>
  <dc:subject/>
  <dc:title>Приложение </dc:title>
</cp:coreProperties>
</file>