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6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 решению Совета Юго-Северн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             г. №   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Юго-Северн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 15.12.2017 года   № 145</w:t>
            </w:r>
          </w:p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Юго-Северного сельского 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        г. №     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бюджета поселения, перечень статей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8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973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973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098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098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098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098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2,3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2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2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отдела                                                                                                           О.А.Лопат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4-12-11T11:22:00Z</cp:lastPrinted>
  <dcterms:modified xsi:type="dcterms:W3CDTF">2018-05-14T06:57:00Z</dcterms:modified>
  <cp:revision>81</cp:revision>
  <dc:subject/>
  <dc:title>Приложение 12</dc:title>
</cp:coreProperties>
</file>