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 ЮГО-СЕВЕРНОГО СЕЛЬСКОГО ПОСЕЛЕНИЯ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ТИХОРЕЦКОГО  РАЙОНА  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8"/>
          <w:szCs w:val="28"/>
          <w:lang w:eastAsia="ar-SA"/>
        </w:rPr>
        <w:t>от_____________</w:t>
        <w:tab/>
        <w:tab/>
        <w:tab/>
        <w:tab/>
        <w:tab/>
        <w:t xml:space="preserve">                                                          №______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Юго-Северна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Юго-Северн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 марта 2016 года № 15 «</w:t>
      </w:r>
      <w:r>
        <w:rPr>
          <w:rFonts w:cs="Times New Roman" w:ascii="Times New Roman" w:hAnsi="Times New Roman"/>
          <w:sz w:val="28"/>
          <w:szCs w:val="28"/>
        </w:rPr>
        <w:t>Об утверждении Прави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отдельным видам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работ, услуг (в том числе предельных цен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го-Север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»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В целях уточнения Правил определения требований к закупаемым отдельным видам товаров, работ, услуг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Юго-Северн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   п о с т а н о в л я ю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администрации Юго-Северного сельского поселения  Тихорецкого   района   от  1 марта 2016 года № 15 «Об утверждении  Правил  определения требований к закупаемым отдельным  видам товаров, работ, услуг (в том числе предельных цен товаров, работ, услуг) для обеспечения муниципальных нужд Юго-Северного сельского поселения Тихорецкого  района» (с изменением от 20 марта 2016 года № 96) следующие изменения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1.Наименование изложить в следующей редакции: «Об утверждении Правил определения требований к закупаемым муниципальными заказчиками Юго-Северного сельского поселения Тихорецкого района отдельным видам товаров, работ, услуг (в том числе предельных цен товаров, работ, услуг)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1 изложить в следующе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Утвердить Правила определения требований к закупаемым муниципальными заказчиками Юго-Северного сельского поселения Тихорецкого района отдельным видам товаров, работ, услуг (в том числе предельных цен товаров, работ, услуг) (прилагаются).».   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3.В пункте 2 слова «для обеспечения муниципальных нужд Юго-Северного сельского поселения Тихорецкого района» исключить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ложение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ab/>
        <w:t>2.О</w:t>
      </w:r>
      <w:r>
        <w:rPr>
          <w:sz w:val="28"/>
          <w:szCs w:val="22"/>
          <w:lang w:eastAsia="en-US"/>
        </w:rPr>
        <w:t>беспечить обнародование настоящего постановления  в специально установленных местах  и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 в установленные сро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Постановление вступает в силу со дня его обнародования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 xml:space="preserve">                                             А.В. Ау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а постановления администрации муниципального образования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хорецкий район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____ №____</w:t>
      </w:r>
    </w:p>
    <w:p>
      <w:pPr>
        <w:pStyle w:val="Heading1"/>
        <w:rPr/>
      </w:pPr>
      <w:r>
        <w:rPr>
          <w:b w:val="false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 внесении изменений  в постановление администрации муниципального образования Тихорецкий район от 31 декабря 2015 года № 1524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муниципального образования Тихорецкий райо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</w:p>
    <w:p>
      <w:pPr>
        <w:pStyle w:val="Normal"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ением муниципальных закупок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муниципального образования 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хорецкий район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  <w:lang w:eastAsia="ar-SA"/>
        </w:rPr>
        <w:t xml:space="preserve">Начальник управления    </w:t>
        <w:tab/>
        <w:tab/>
        <w:tab/>
        <w:tab/>
        <w:tab/>
        <w:t xml:space="preserve">                                                      Л.А.Терещенко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вый заместитель главы 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  <w:lang w:eastAsia="ar-SA"/>
        </w:rPr>
        <w:t>Тихорецкий район</w:t>
        <w:tab/>
        <w:tab/>
        <w:t xml:space="preserve">                                                                               Н.В.Муравская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администрации 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  <w:lang w:eastAsia="ar-SA"/>
        </w:rPr>
        <w:t>Тихорецкий район</w:t>
        <w:tab/>
        <w:t xml:space="preserve">                                                                                     О.Г.Антифеев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финансового управления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  <w:lang w:eastAsia="ar-SA"/>
        </w:rPr>
        <w:t>Тихорецкий район                                                                                       Е.А.Мармута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управления правового обеспечения 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муниципальной службы администрации 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  <w:lang w:eastAsia="ar-SA"/>
        </w:rPr>
        <w:t xml:space="preserve">муниципального образования Тихорецкий район             </w:t>
        <w:tab/>
        <w:tab/>
        <w:t xml:space="preserve">                   Л.В.Изотова</w:t>
      </w:r>
    </w:p>
    <w:p>
      <w:pPr>
        <w:pStyle w:val="Normal"/>
        <w:suppressAutoHyphens w:val="true"/>
        <w:ind w:left="-284"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  <w:lang w:eastAsia="ar-SA"/>
        </w:rPr>
        <w:t>Ведущий специалист общего отдела администрации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Тихорецкий район                                 Е.И.Бессонов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User</dc:creator>
  <dc:description/>
  <cp:keywords/>
  <dc:language>en-US</dc:language>
  <cp:lastModifiedBy>Экономист</cp:lastModifiedBy>
  <cp:lastPrinted>2018-04-06T14:27:00Z</cp:lastPrinted>
  <dcterms:modified xsi:type="dcterms:W3CDTF">2018-06-19T13:02:00Z</dcterms:modified>
  <cp:revision>6</cp:revision>
  <dc:subject/>
  <dc:title>УТВЕРЖДАЮ:</dc:title>
</cp:coreProperties>
</file>