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44"/>
      </w:tblGrid>
      <w:tr>
        <w:trPr/>
        <w:tc>
          <w:tcPr>
            <w:tcW w:w="52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</w:r>
            <w:bookmarkStart w:id="0" w:name="sub_10001"/>
            <w:bookmarkStart w:id="1" w:name="sub_10001"/>
            <w:bookmarkEnd w:id="1"/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  <w:t>ПРИЛОЖЕНИЕ № 1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ку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  <w:br/>
              <w:t>принятия решений о признании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знадежной к взысканию </w:t>
              <w:br/>
              <w:t xml:space="preserve">задолженности по платежам </w:t>
              <w:br/>
              <w:t>в  бюджет Юго-Северного сельского поселения Тихорецкого района, главным администратором которых является администрация Юго-Северного сельского поселения Тихорец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ному постановлением администрации Юго-Северного сельского поселения 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                   №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тчетности об учитываемых суммах задолженности по уплате платежей в бюджет Юго-Северного сельского поселения Тихорец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________________20___г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организации (фамилия, имя, отчество физического лица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____КПП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Сумма задолженности по платежам в бюджет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(Цифрами и прописью)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умма задолженности по пеням и штраф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(Цифрами и прописью)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БК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бюджетного отде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Юго-Северного сель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О.А. Лопат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8:00Z</dcterms:created>
  <dc:creator>fin09</dc:creator>
  <dc:description/>
  <cp:keywords/>
  <dc:language>en-US</dc:language>
  <cp:lastModifiedBy>Экономист</cp:lastModifiedBy>
  <cp:lastPrinted>2016-11-28T14:29:00Z</cp:lastPrinted>
  <dcterms:modified xsi:type="dcterms:W3CDTF">2018-08-20T12:59:00Z</dcterms:modified>
  <cp:revision>13</cp:revision>
  <dc:subject/>
  <dc:title/>
</cp:coreProperties>
</file>