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4.12.2018 г. № 17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ение доходов бюджет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Юго-Северного сельского поселения Тихорецкого района за 2017 год по кодам видов доходов, подвидов доходов, классификации операций сектора государственного управления, относящихся к доходам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096"/>
        <w:gridCol w:w="2149"/>
        <w:gridCol w:w="1991"/>
        <w:gridCol w:w="1800"/>
      </w:tblGrid>
      <w:tr>
        <w:trPr>
          <w:trHeight w:val="9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 по бюджетной классификаци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 к уточненному плану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31 3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67 32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0000000000000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81 6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17 629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01000000000000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0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9 463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1020000100001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0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9 463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3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100100001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8 1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7 418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5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300100001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170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400100001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1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trHeight w:val="55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3000000000000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9 6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8 032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3020000100001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9 6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8 032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0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03022300100001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 7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 507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169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03022400100001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05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7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03022500100001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 9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 589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0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03022600100001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 7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 770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5000000000000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5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5 387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5030000100001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5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5 387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5030100100001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5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5 387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6000000000000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99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4 536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6010000000001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 777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1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010301000001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 777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6060000000001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90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94 759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6060300000001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1 7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1 796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060331000001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1 7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1 796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6060400000001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8 3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2 962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060431000001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8 3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2 962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5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1000000000000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207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18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10500000000012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207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166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10503000000012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207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15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10503510000012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207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45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0000000000000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49 7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49 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00000000000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49 7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49 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1000000000015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3 9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3 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1500100000015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3 9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3 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1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10000015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3 9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3 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1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2000000000015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6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6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2999900000015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6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6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999910000015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6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6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0000000015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8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00000015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10000015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511800000015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8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10000015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                                                                                          А.В. Аулов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5:00Z</dcterms:created>
  <dc:creator>USER </dc:creator>
  <dc:description/>
  <cp:keywords/>
  <dc:language>en-US</dc:language>
  <cp:lastModifiedBy>Адм</cp:lastModifiedBy>
  <cp:lastPrinted>2016-04-25T11:19:00Z</cp:lastPrinted>
  <dcterms:modified xsi:type="dcterms:W3CDTF">2019-01-15T14:01:00Z</dcterms:modified>
  <cp:revision>42</cp:revision>
  <dc:subject/>
  <dc:title>                                                                  ПРИЛОЖЕНИЕ № 2</dc:title>
</cp:coreProperties>
</file>