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  <w:r>
        <w:rPr/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.12.2018 г. № 1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е расходов бюджета Юго-Северного сельского поселения </w:t>
      </w: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2017 год по ведомственной структуре расходов бюджета</w:t>
      </w:r>
      <w:r>
        <w:rPr/>
        <w:t xml:space="preserve"> 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  <w:gridCol w:w="2160"/>
        <w:gridCol w:w="1980"/>
        <w:gridCol w:w="1620"/>
      </w:tblGrid>
      <w:tr>
        <w:trPr>
          <w:trHeight w:val="79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выполнения к уточнен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ному плану</w:t>
            </w:r>
          </w:p>
        </w:tc>
      </w:tr>
      <w:tr>
        <w:trPr>
          <w:trHeight w:val="2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 55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87 38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9 21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3 05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5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50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50100001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501000019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501000019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81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 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 1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992 0102 5010000190 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631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63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3 141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6 98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3 141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6 98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9 341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3 18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001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8 0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 85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0019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7 085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7 08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0019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7 085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7 08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00190 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 563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 56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00190 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522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52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0019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33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 17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0019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33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 17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00190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2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00190 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0019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 53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 85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00190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0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0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00190 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0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0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00190 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00190 8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00190 8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2003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2003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20030 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2004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1002004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10020040 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6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600601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6006019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526006019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6006019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6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06 54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6 542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6 54200200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6 542002002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 0106 5420020020 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52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527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527001023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527001023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527001023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7 527001023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7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 242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 24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73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7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ых инициатив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ддержки общественных инициати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1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21101665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211016655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 (за исключением государственных (муниципальных)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10166550 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 некоммерческим организациям (за исключением государственных (муниципаль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2110166550 6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2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212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201665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212016650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2016650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212016650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управления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3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 53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3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3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униципаль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301664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3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3016649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3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3016649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3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213016649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3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7 5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214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3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3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214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21401663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2140166350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140166350 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4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4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4101667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241016675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241016675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241016675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52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ьные не программные направления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529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52900103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529001039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113 529001039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992 0113 529001039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6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6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52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6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525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6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525005118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525005118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525005118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250051180 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8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42 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250051180 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3 1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43 1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525008118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4 06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44 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525008118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06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525008118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06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0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250081180 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168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16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250081180 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895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9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0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517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51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09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09 23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чрезвычайных ситуаций, стихийных бедствий и их последствий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09 23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09 231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09 231016658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09 231016658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09 231016658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231016658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3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32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32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3201660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32016609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32016609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0 232016609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населен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3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3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3016666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3016666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3016666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992 0314 233016666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5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5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5016677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5016677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4 235016677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992 0314 235016677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314 237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314 237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нарком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314 237016641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314 237016641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000 0314 237016641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992 0314 237016641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2 53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7 05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 76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5 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26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 76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го хозяйства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263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 76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униципальной программе развитие дорожного хозя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263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 76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26301664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 76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263016642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 76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263016642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 76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 9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2630166420 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3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8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263016642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8 40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2 04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 7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0 24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7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0 242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7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т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0 242016608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7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0 242016608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7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0 242016608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7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0 2420166080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7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2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субъектов малого и среднего предприниматель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2 25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и развитие субъектов малого и среднего предприниматель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2 25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2 251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2 25101661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2 251016615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12 251016615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251016615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1 370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3 18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2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1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2 26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коммунальной инфраструктуры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2 26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2 261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2 261011013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2 261011013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2 261011013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261011013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7 73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9 54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 862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 67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2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862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7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2011004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624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43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2011004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624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43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2011004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624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43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262011004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624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43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2011007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2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2011007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2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2011007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2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262011007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2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2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31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86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31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311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йствию занятости на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31101660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311016605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311016605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311016605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5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5 26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коммунальной инфраструктуры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5 26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5 261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5 261012008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5 261012008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5 2610120080 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1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7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Молодежь»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7 27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7 27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7 271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7 271016647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7 271016647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7 271016647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271016647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93 82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7 48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3 82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7 48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3 82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7 48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3 82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7 48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005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 112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 01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0059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96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96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0059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96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96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200590 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 0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 0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200590 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937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93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0059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05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96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0059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5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6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200590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19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20059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66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6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00590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00590 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200590 8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601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99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99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6012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9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9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6012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9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9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260120 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8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8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260120 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3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S01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9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S012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9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2S012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99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2S0120 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0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2S0120 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98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лубных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8 708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8 47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005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7 705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7 46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0059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 36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 36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0059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 36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 36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00590 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53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5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00590 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310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31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0059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 555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 31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0059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555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 31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00590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24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00590 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0059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555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 89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00590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87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8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00590 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00590 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00590 8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283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 28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113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3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1139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3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1139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3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11390 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3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3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600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6005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6005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6005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601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8 00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8 00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6012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8 00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8 00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6012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8 00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8 00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60120 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 195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 19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60120 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 80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 804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S01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 267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 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S012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267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28106S012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267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26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S0120 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 30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 30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28106S0120 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964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96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2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21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ых инициатив Тихорец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21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ддержки общественных инициати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211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211014121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2110141210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2110141210 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1 2110141210 3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0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2 0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2 300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2 30100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мероприяти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2 301010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ссового 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2 301016623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2 3010166230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2 3010166230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2 3010166230 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9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8:00Z</dcterms:created>
  <dc:creator>USER </dc:creator>
  <dc:description/>
  <cp:keywords/>
  <dc:language>en-US</dc:language>
  <cp:lastModifiedBy>Адм</cp:lastModifiedBy>
  <cp:lastPrinted>2017-04-24T09:45:00Z</cp:lastPrinted>
  <dcterms:modified xsi:type="dcterms:W3CDTF">2019-01-16T13:01:00Z</dcterms:modified>
  <cp:revision>30</cp:revision>
  <dc:subject/>
  <dc:title>                                                                                                                                                                 </dc:title>
</cp:coreProperties>
</file>