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  <w:r>
        <w:rPr/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4.12.2018 г. № 174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нутреннего финансирования дефицита бюджета Юго-Северного сельского поселения Тихорецкого района  за 2017 год по кодам классификации источников финансирования дефицита бюджета</w:t>
      </w:r>
    </w:p>
    <w:p>
      <w:pPr>
        <w:pStyle w:val="Normal"/>
        <w:rPr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</w:rPr>
        <w:instrText xml:space="preserve"> LINK Excel.Sheet.8 "C:\\Users\\user\\Desktop\\Мои документы\\Отчеты\\2018\\Отчеты за год 2017\\Копия F_0503117of20170101-2.xls" "Источники (2)!R4C1:R20C5" \a \f 4 \h  \* MERGEFORMAT </w:instrText>
      </w:r>
      <w:bookmarkStart w:id="0" w:name="_1586542189"/>
      <w:bookmarkEnd w:id="0"/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/>
      <w:r>
        <w:rPr>
          <w:b/>
          <w:sz w:val="28"/>
          <w:szCs w:val="28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  <w:gridCol w:w="2160"/>
        <w:gridCol w:w="1980"/>
        <w:gridCol w:w="2160"/>
      </w:tblGrid>
      <w:tr>
        <w:trPr>
          <w:trHeight w:val="136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259,4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9 944,1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203,66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000000000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259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9 944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203,66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259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9 944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203,66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 931 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 071 074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0000000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 931 3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 071 074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0000005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 931 3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 071 074,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502011000005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 931 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 071 074,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73 559,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91 129,9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0000000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73 559,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91 129,9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0000006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73 559,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91 129,9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502011000006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73 559,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91 129,9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60000000000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60000000000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/>
      <w:r>
        <w:rPr/>
        <w:fldChar w:fldCharType="end"/>
      </w: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             А.В. А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13:00Z</dcterms:created>
  <dc:creator>USER </dc:creator>
  <dc:description/>
  <cp:keywords/>
  <dc:language>en-US</dc:language>
  <cp:lastModifiedBy>Адм</cp:lastModifiedBy>
  <cp:lastPrinted>2016-04-25T15:03:00Z</cp:lastPrinted>
  <dcterms:modified xsi:type="dcterms:W3CDTF">2019-01-16T13:13:00Z</dcterms:modified>
  <cp:revision>27</cp:revision>
  <dc:subject/>
  <dc:title>Сведения об исполнении  бюджета </dc:title>
</cp:coreProperties>
</file>