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4.12.2018 г. № 174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ов  бюджета Юго-Северного сельского поселения Тихорецкого района  за 2017 год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а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2775"/>
        <w:gridCol w:w="1980"/>
        <w:gridCol w:w="1912"/>
        <w:gridCol w:w="1868"/>
      </w:tblGrid>
      <w:tr>
        <w:trPr>
          <w:trHeight w:val="792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выполнения к уточненному плану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 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00000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81 60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7 629,2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10010000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 1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7 418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0000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803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40010000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1,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675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0010000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70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 507,88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90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010000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5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50010000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9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 589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9 7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 770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3010010000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387,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1030100000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00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777,8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33100000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1 7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1 796,8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43100000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8 3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 962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20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9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000000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9 7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9 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5001100000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999100000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0024100000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35118100000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а - ВСЕГО: 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1 30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67 329,2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6:00Z</dcterms:created>
  <dc:creator>USER </dc:creator>
  <dc:description/>
  <cp:keywords/>
  <dc:language>en-US</dc:language>
  <cp:lastModifiedBy>Адм</cp:lastModifiedBy>
  <cp:lastPrinted>2017-04-23T12:49:00Z</cp:lastPrinted>
  <dcterms:modified xsi:type="dcterms:W3CDTF">2019-01-15T13:57:00Z</dcterms:modified>
  <cp:revision>70</cp:revision>
  <dc:subject/>
  <dc:title>Сведения об исполнении  бюджета </dc:title>
</cp:coreProperties>
</file>