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Юго-Северного сельского поселения Тихорецкого район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от 09.10.2017г. № 79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тизация в Юго-Северном сельском поселении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4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35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405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5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Start w:id="1" w:name="sub_50200"/>
      <w:bookmarkEnd w:id="0"/>
      <w:bookmarkEnd w:id="1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снове подпрограммы - 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политики в сфере развития информационных и телекоммуникационных технологий в Юго-Северном сельском поселении Тихорец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ход на новый уровень управления Юго-Северным сельским поселением Тихорецкого района, который способен обеспечить его эффективное  развитие, возможен в современных условиях только при применении информационно-телекоммуникационных технолог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администрации Юго-Северн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/>
      </w:pPr>
      <w:bookmarkStart w:id="2" w:name="sub_50100"/>
      <w:bookmarkEnd w:id="2"/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Информатизация  в Юго-Северном сельском поселении Тихорецкого района» на 2018-2020 годы определяет основные направления работ по созданию информационных систем органов управления муниципальным хозяйством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 информационных и 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2"/>
        <w:gridCol w:w="1276"/>
        <w:gridCol w:w="1134"/>
        <w:gridCol w:w="1275"/>
        <w:gridCol w:w="1276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нформатизация в Юго-Северном сельском поселении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Юго-Северн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8-2020 го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798"/>
        <w:gridCol w:w="180"/>
        <w:gridCol w:w="900"/>
        <w:gridCol w:w="1080"/>
        <w:gridCol w:w="1064"/>
        <w:gridCol w:w="16"/>
        <w:gridCol w:w="1401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 отчетности  в налоговые орга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услуги информационно-коммуникационной сети «Интернет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Юго-Северн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АРМ "Муниципал", ИПО «Гарант», АРМ ЭДО (ГИС ГМП),консультации по автоматизации бух.учета ПП Парус-Бюджет 10, абонимент за лицензионное обслуживание ПП «Парус-Бюджет 10 Торнадо» АС-Бюджет поселения, 1-С «Предприятие», 1-С « Зарплата и кадры бюджетного учреждения»ViPNet Client 3.x,4.</w:t>
            </w:r>
            <w:r>
              <w:rPr>
                <w:lang w:val="en-US"/>
              </w:rPr>
              <w:t>x</w:t>
            </w:r>
            <w:r>
              <w:rPr/>
              <w:t xml:space="preserve">., АС УРМ, СБИС+, работа специалиста по установке ЭЦП, подключение к системе обмена электронными документами, неисключительные права использования программы, антивирусное программное обеспечение, техническая поддержка </w:t>
            </w:r>
            <w:r>
              <w:rPr>
                <w:lang w:val="en-US"/>
              </w:rPr>
              <w:t>web</w:t>
            </w:r>
            <w:r>
              <w:rPr/>
              <w:t>-системы и д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сперебойного функционирования компьютерной и оргтехни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и настройка компьютерной и  оргтехники и комплектующих (в том, числе флэш-накопители , картриджи для принтера), приобретение и установка системы видеонаблюдения и комплектующих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упка бланков строгой отчетности, бланочной продукции, книг учета, журналов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    Юго-Северного сельского поселения Тихорецкого района составит                        1245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435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405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0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 А.В.Ау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7-03-10T09:05:00Z</cp:lastPrinted>
  <dcterms:modified xsi:type="dcterms:W3CDTF">2018-01-30T10:24:00Z</dcterms:modified>
  <cp:revision>78</cp:revision>
  <dc:subject/>
  <dc:title>                                   </dc:title>
</cp:coreProperties>
</file>