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Юго-Северного сельского поселения 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9.10.2017г.  № 79</w:t>
      </w:r>
    </w:p>
    <w:p>
      <w:pPr>
        <w:pStyle w:val="Style1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ЮГО-СЕВЕРНОГО СЕЛЬСКОГО ПОСЕЛЕНИЯ ТИХОРЕЦКОГО РАЙОНА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Информационное общество Юго-Северного сельского поселения Тихорецкого района» на 2018-2020 годы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Юго-Северного сельского поселения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  <w:lang w:eastAsia="ru-RU"/>
        </w:rPr>
        <w:t>«Информационное общество Юго-Северного сельского поселения Тихорецкого района» на 2018-2020 годы</w:t>
      </w:r>
    </w:p>
    <w:p>
      <w:pPr>
        <w:pStyle w:val="Normal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>
          <w:trHeight w:val="643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ационное обеспечение деятельности органов местного самоуправления в Юго-Северном сельском поселении Тихорецкого района» на 2018-2020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атизация в                     Юго-Северном сельском поселении Тихорецкого района» на 2018-2020 годы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ктивное и достоверное освещение деятельности органов местного самоуправления Юго-Северного сельского поселения Тихорецкого района в средствах массов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формационной открытости в деятельности органов местного самоуправл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рекламно-информационной политики органов местного самоуправления Юго-Северного сельского поселения Тихорецкого района в местных средствах массов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информационных материалов в периодических печатных изда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телей поселения достоверной социально-значимой информаци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ьзователей системы электронного документооборота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ехнического обслуживания и сопровождения серверного оборуд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еспеченности автоматизированных рабочих мест антивирусными программными средства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8г. по 2020 г., этапы реализации не предусмотрен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034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1545,0 тыс.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8 год- 535,0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9 год- 505,0 тыс.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0 год- 505,0 тыс.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изменения в экономической, социально-политической и духовной сферах общественной жизни, обусловленные интенсивным развитием и использованием информационно-коммуникационных технологий (далее - ИКТ), обозначили движение человечества к новой, постиндустриальной фазе развития - информационному обще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озникает необходимость вести целенаправленную работу по информированию жителей региона о деятельности и решениях органов местного самоуправления Юго-Северного сельского поселения Тихорецкого района, разъяснять стратегию социально-экономического развития района, вести работу по информационному сопровождению социально значимых проектов, реализуемых на территории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предусмотрено, что муниципальные органы власти обязаны обеспечить реализацию прав граждан и организаций на доступ к информации о деятельности органов власти, а также создать условия для обеспечения гласности и открытости принимаемых решений. Для этого необходимо проведение целенаправленной информационной политики, направленной на более широкое освещение своей деятельности. Очевидно, что положительный эффект от деятельности исполнительных органов власти Юго-Северного сельского поселения Тихорецкого района существенно снижается, если эта деятельность не обеспечена соответствующей информационной поддержк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ую важность приобрет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администрации Юго-Северного сельского поселения Тихорецкого района возрастает роль информационных технологий, увеличивается количество автоматизированных функций органов местного самоуправления, активно внедряются новые программные комплексы, развивается информационное взаимодействие органов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Целями муниципальной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ктивное и достоверное освещение деятельности органов местного самоуправления Юго-Северного сельского поселения Тихорецкого района в средствах массов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информационной открытости в деятельности органов местного самоуправления Юго-Северн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Задача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и проведение рекламно-информационной политики органов местного самоуправления Юго-Северного сельского поселения Тихорецкого района в местных средствах массов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134"/>
        <w:gridCol w:w="1417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нформационное общество Юго-Северного сельского поселения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материалов в периодических печатных изда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 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нее 2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жителей поселения достоверной, социально-значимой информ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ьзователей системы электронного документообор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и сопровождения серверного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автоматизированных рабочих мест антивирусными программными средств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  <w:t>3- показатели рассчитываются прямым счёто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срок реализации муниципальной программы - 2018 - 2020 годы, в том числе: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Информационное обеспечение деятельности органов местного самоуправления в Юго-Северном сельском поселении Тихорецкого района» на 2018-2020 г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Информатизация в Юго-Северном сельском поселении Тихорецкого района» на 2018-2020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Перечень и краткое описание подпрограмм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ая программа включает 2 подпрограммы, содержащих взаимоувязанные по целям, срокам и ресурсному обеспечению мероприятия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Информационное обеспечение деятельности органов местного самоуправления в Юго-Северном сельском поселении Тихорецкого района» на 2018-2020 годы основной целью, которой является объективное и достоверное освещение деятельности органов местного самоуправления Юго-Северного сельского поселения Тихорецкого района в средствах массовой информации, обеспечение информационной открытости в деятельности органов местного самоуправления Юго-Северного сельского поселения Тихорецкого района. Подпрограмма направлена на организацию и проведение рекламно-информационной политики органов местного самоуправления  сельского поселения Тихорецкого района в местных средствах массовой информации, создание условий для эффективного взаимодействия между органами местного самоуправления и населе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Информатизация в Юго-Северном сельском поселении Тихорецкого района» на 2018-2020 годы. В рамках подпрограммы запланированы мероприятия, предусматривающие развитие технической и технологической основы становления информационного общества. Подпрограмма направлена на формирование единого пространства электронного взаимодействия, создание и развитие сервисов для упрощения процедур взаимодействия общества и органов власти Юго-Северного сельского поселения Тихорецкого района, муниципального образования Тихорецкий район и Краснодарского края с использованием информационно-коммуникационных технологий.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Информационное общество Юго-Северного сельского поселения Тихорецкого района» на 2018-2020 год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Подпрограмма № 1 «Информационное обеспечение органов местного самоуправления в Юго-Северном сельском поселении Тихорецкого района» на 2018-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Подпрограмма № 2 «Информатизация в Юго-Северном сельском поселении Тихорецкого района» на 2018-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4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4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4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4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Юго-Северн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 А.В.Ау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2">
    <w:name w:val=" Знак Знак2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Style13">
    <w:name w:val=" Знак Знак"/>
    <w:qFormat/>
    <w:rPr>
      <w:sz w:val="16"/>
      <w:szCs w:val="16"/>
    </w:rPr>
  </w:style>
  <w:style w:type="character" w:styleId="3">
    <w:name w:val=" Знак Знак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Адм</cp:lastModifiedBy>
  <cp:lastPrinted>2016-12-30T08:56:00Z</cp:lastPrinted>
  <dcterms:modified xsi:type="dcterms:W3CDTF">2018-01-30T10:30:00Z</dcterms:modified>
  <cp:revision>56</cp:revision>
  <dc:subject/>
  <dc:title> </dc:title>
</cp:coreProperties>
</file>