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956" w:hanging="0"/>
        <w:jc w:val="center"/>
        <w:rPr/>
      </w:pPr>
      <w:r>
        <w:rPr>
          <w:sz w:val="28"/>
        </w:rPr>
        <w:t xml:space="preserve">Юго-Северного сельского поселения Тихорецкого райо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«Обеспечение безопасности населения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от 09.10.2017г. № 7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ожарная безопасность в Юго-Северном сельском поселении Тихорецкого района» на 2018 - 2020 год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  <w:lang w:eastAsia="ru-RU"/>
              </w:rPr>
      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</w:t>
            </w:r>
            <w:r>
              <w:rPr>
                <w:sz w:val="28"/>
                <w:szCs w:val="28"/>
                <w:lang w:val="ru-RU" w:eastAsia="ru-RU"/>
              </w:rPr>
              <w:t xml:space="preserve"> Юго-Северного </w:t>
            </w:r>
            <w:r>
              <w:rPr>
                <w:sz w:val="28"/>
                <w:szCs w:val="28"/>
                <w:lang w:eastAsia="ru-RU"/>
              </w:rPr>
              <w:t>сельского</w:t>
            </w:r>
            <w:r>
              <w:rPr>
                <w:sz w:val="28"/>
                <w:szCs w:val="28"/>
                <w:lang w:val="ru-RU" w:eastAsia="ru-RU"/>
              </w:rPr>
              <w:t xml:space="preserve"> поселения Тихорецкого район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 на территории Юго-Северного сельского поселения Тихорецкого района в целях защиты жизни и здоровья населения, имущества предприятий, организаций, учреждений, физических  и юридических лиц, охраны окружающей сре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епени оснащенности  противопожарным оборудованием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ответственных специалистов учреждений мерам пожарной безопас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16,4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0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33,2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3,2 тыс. рублей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Юго-Северн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статьей 18</w:t>
        </w:r>
      </w:hyperlink>
      <w:r>
        <w:rPr>
          <w:sz w:val="28"/>
          <w:szCs w:val="28"/>
        </w:rPr>
        <w:t xml:space="preserve"> Федерального закона от 21 декабря 1994 года № 69-ФЗ «О пожарной безопасности» к полномочиям органов местного самоуправления поселений и городских округов по обеспечению первичных мер пожарной безопасности в границах сельских населенных пунктов относя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здание условий для участия граждан в обеспечении первичных мер пожарной безопасности в иных форм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становление особого противопожарного режима в случае повышения пожарной опас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жнейший показатель эффективности действий пожарной охраны -время оперативного реагирования (с момента сообщения о пожаре до его локализации и ликвидации). Его сокращение непосредственно влияет на последствия пожара (сокращение числа погибших, пострадавших, а также уменьшение материального ущерба), а это связано со строительством новых пожарных депо, увеличением численности краевых подразделений пожарной охра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Юго-Северном сельском поселении Тихорецкого района не все социально значимые объекты оснащены системами пожар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дпрограмма обусловлена необходимостью обеспечения первичных мер пожарной безопасности на территории Юго-Северного сельского поселения в целях защиты жизни и здоровья населения, имущества предприятий, организаций, учреждений, физических и юридических лиц, охраны окружающе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программой предусмотрено обеспечение выполнения требований пожарной безопасности, предписаний инспекторов по пожарному надзо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200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0"/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 Юго-Северн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первичных мер пожарной безопасности на территории Юго-Северного сельского поселения Тихорецкого района в целях защиты жизни и здоровья населения, имущества предприятий, организаций, учреждений, физических  и юридических лиц, охраны окружающе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418"/>
        <w:gridCol w:w="1134"/>
        <w:gridCol w:w="1134"/>
        <w:gridCol w:w="1276"/>
        <w:gridCol w:w="127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Пожарная безопасность в Юго-Северном сельском поселении Тихорецкого района» на 2018 - 2020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епени оснащенности  противопожарным оборудов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ответственных специалистов мерам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1" w:name="sub_50300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Пожарная безопасность в Юго-Северном сельском поселении Тихорецкого района»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bookmarkStart w:id="2" w:name="sub_50300"/>
      <w:r>
        <w:rPr>
          <w:color w:val="000000"/>
          <w:sz w:val="28"/>
          <w:szCs w:val="28"/>
        </w:rPr>
        <w:t xml:space="preserve">на 2018 - 2020 годы </w:t>
      </w:r>
      <w:bookmarkEnd w:id="2"/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противопожарной пропаганды и обучение населения и работников администрации Юго-Северного сельского поселения Тихорецкого района и муниципальных учреждений мерам пожарной безопасности (приобретение листовок и памяток населению, изготовление уголка противопожарной безопасности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валификации и уровня информированности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и техническое обслуживание простейших средств  пожаротушения, (огнетушители, плакаты, листовки, баннеры, заправка огнетушителей)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валификации и уровня информированности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1,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1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6,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6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3" w:name="sub_50400"/>
      <w:bookmarkEnd w:id="3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sub_50400"/>
      <w:bookmarkStart w:id="5" w:name="sub_50400"/>
      <w:bookmarkEnd w:id="5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                       Юго-Северного сельского поселения Тихорецкого района составит                       116,4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50,0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33,2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33,2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     А.В.Ауло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955.18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Адм</cp:lastModifiedBy>
  <cp:lastPrinted>2018-01-24T17:00:00Z</cp:lastPrinted>
  <dcterms:modified xsi:type="dcterms:W3CDTF">2018-01-24T14:01:00Z</dcterms:modified>
  <cp:revision>59</cp:revision>
  <dc:subject/>
  <dc:title>                                   </dc:title>
</cp:coreProperties>
</file>