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0.12.2012г. № 127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Юго-Северного сельского поселения Тихорецкого района в валют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оссийской Федерации 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в 2013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610"/>
        <w:gridCol w:w="2357"/>
        <w:gridCol w:w="2573"/>
        <w:gridCol w:w="1192"/>
        <w:gridCol w:w="1440"/>
        <w:gridCol w:w="1752"/>
        <w:gridCol w:w="1799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615"/>
        <w:gridCol w:w="2321"/>
        <w:gridCol w:w="2560"/>
        <w:gridCol w:w="1226"/>
        <w:gridCol w:w="1421"/>
        <w:gridCol w:w="1740"/>
        <w:gridCol w:w="1839"/>
      </w:tblGrid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0"/>
              </w:rPr>
              <w:t xml:space="preserve">По заимствованиям, осуществляемым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реконструкции и модернизации основных фондов, являющихся муниципальной собственностью Юго-Северного сельского поселения Тихорецкого райо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, осуществляющие деятельность на территории Юго-Северного сельского поселения Тихорецкого райо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ые гарантии предоставляются на конкурсной основе,  в соответствии с решением Совета Юго-Северного сельского поселения Тихорецкого района  от 25.06.2008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29  «Об утверждении Порядка предоставления муниципальных гарантий»</w:t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Юго-Северн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4703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ab/>
        <w:tab/>
        <w:tab/>
        <w:tab/>
        <w:tab/>
        <w:tab/>
        <w:tab/>
        <w:tab/>
        <w:tab/>
        <w:tab/>
        <w:tab/>
        <w:t xml:space="preserve">          А.В.Коф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78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Адм</cp:lastModifiedBy>
  <cp:lastPrinted>2012-11-07T14:51:00Z</cp:lastPrinted>
  <dcterms:modified xsi:type="dcterms:W3CDTF">2017-10-31T13:26:00Z</dcterms:modified>
  <cp:revision>27</cp:revision>
  <dc:subject/>
  <dc:title>Приложение </dc:title>
</cp:coreProperties>
</file>