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Развитие гражданского обществ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на 2018-2020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14.10.19 г. № 76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Развитие гражданского обществ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на 2018-2020 годы о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09.10.2017 г. № 77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администрации Юго-Северного сельского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14.10.19 г. № 76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26282F"/>
          <w:sz w:val="28"/>
          <w:szCs w:val="28"/>
        </w:rPr>
        <w:t>Совершенствование механизмов управления развитием Юго-Северного сельского поселения Тихорецкого района» на 2018 – 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совершенствование механизмов управления развитием </w:t>
            </w:r>
            <w:r>
              <w:rPr>
                <w:sz w:val="28"/>
                <w:szCs w:val="28"/>
                <w:lang w:val="ru-RU"/>
              </w:rPr>
              <w:t xml:space="preserve">Юго-Северн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табильного социально-экономического развития Юго-Северн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зопасного осуществления текущей деятельности муниципальных служащ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прошедших диспансериз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534,1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84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40,1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ой составляющей процесса модернизации экономики и увеличения темпов социально-экономического развития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еализаци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на муниципальном уровне и выполнения ими своих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За время реализации мероприятий по развитию системы местного самоуправления в Юго-Северном сельском поселении Тихорецкого района  сформированы необходимые организационные и ресурсные предпосылки для обеспечения эффективного функционирования органов функций. Эффективность использования данных ресурсов зависит от знаний и навыков работников органов местного самоуправления.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 в Юго-Северном сельском поселении Тихорецкого района, работа по формированию и профессиональному развитию резерва управленческих кадров Юго-Северного сельского поселения Тихорецкого района 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еимуществами программно-целевого метода в решении обозначенных в подпрограмме проблем можно считать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мплексный подход к решению проблемы развития профессионализма кадров органов управления Юго-Северного сельского поселения тихорецкого района (цели, задачи и основные мероприятия подпрограммы позволяют учесть значительное количество факторов, влияющих на эффективность подпрограммы, и в рамках финансирования определить приоритетность тех или иных видов подготовки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лномочий и ответственности (в рамках подпрограммы проводится четкое распределение полномочий, ответственности, что в целом позволяет повысить эффективность выполнения программных мероприят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ешения проблем (в целях эффективного решения возникающих проблем, координации деятельности органов местного самоуправления, учебных заведений определяется координатор подпрограммы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го и своевременного финансирования (в подпрограмме обозначаются механизм и объем финансирования программных мероприятий, что позволит обеспечить полноту финансирования, своевременность оплаты реализованных мероприят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критериев оценки и социально-экономических последствий решения проблемы (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настоящей подпрограммы позитивно повлияет на уровень развития органов местного самоуправления Юго-Северного сельского поселения тихорецкого района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 Цели, задачи и целевые показатели достиже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Целью подпрограммы является совершенствование механизмов управления развитием Юго-Северного сельского поселения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табильного социально-экономического развития Юго-Северн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 Юго-Северн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417"/>
        <w:gridCol w:w="1418"/>
        <w:gridCol w:w="1134"/>
        <w:gridCol w:w="1134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Совершенствование механизмов управления развитием Юго-Северного сельского поселения Тихорецкого района» на 2018 – 2020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прошедших диспансериз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й подпрограммы «</w:t>
      </w:r>
      <w:r>
        <w:rPr>
          <w:bCs/>
          <w:color w:val="000000"/>
          <w:sz w:val="28"/>
          <w:szCs w:val="28"/>
        </w:rPr>
        <w:t>Совершенствование механизмов управления развитием Юго-Северного сельского поселения Тихорецкого района» на 2018 – 2020 годы</w:t>
      </w:r>
      <w:r>
        <w:rPr>
          <w:color w:val="000000"/>
          <w:sz w:val="28"/>
          <w:szCs w:val="28"/>
        </w:rPr>
        <w:t>.</w:t>
      </w:r>
    </w:p>
    <w:tbl>
      <w:tblPr>
        <w:tblW w:w="27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"/>
        <w:gridCol w:w="88"/>
        <w:gridCol w:w="2605"/>
        <w:gridCol w:w="65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  <w:gridCol w:w="1701"/>
        <w:gridCol w:w="1276"/>
        <w:gridCol w:w="1276"/>
        <w:gridCol w:w="1276"/>
        <w:gridCol w:w="1276"/>
        <w:gridCol w:w="1276"/>
        <w:gridCol w:w="1276"/>
        <w:gridCol w:w="1276"/>
        <w:gridCol w:w="127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  <w:tab/>
              <w:t>Создание условий для профессионального развития и подготовки кадров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5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и результативности муниципальной службы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рофессиональная подготовка  муниципальных служащих на курсах повышения квалификации, в том числе участие в обучающих семинарах.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ы по охране труда. Работы по охране труда (специальная оценка условий труда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ое развитие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рхивных фондов поселения (переплет в картонные папки, обклеенные бумагой), изготовление бланков распоряжений, постановлени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архивных фондов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Повышение эффективности деятельности муниципальных служащих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85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 результативности муниципальной службы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70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испансеризации муниципальных служащих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выявление наличия заболевания, препятствующего прохождению муниципальной служб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270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иска одного годового комплекта журнала «Налоговые и Финансовые известия Кубани»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ессиональное развитие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 xml:space="preserve">Расходы на приобретение ГСМ, текущий ремонт автомобиля, услуги по предрейсовому техническому осмотру автотранспортного средства и предрейсовое медицинское осведетельствование водителя, в т.ч. кредиторская задолженность 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эффективности и результативности муниципальной служб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,7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сплит-систем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эффективности и результативности муниципальной служб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нки строгой отчетности (распоряжения, постановления и т.д.)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эффективности и результативности муниципальной служб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34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3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100" w:right="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534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284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240,1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- 10,0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корректируют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21"/>
        <w:jc w:val="both"/>
        <w:rPr/>
      </w:pPr>
      <w:r>
        <w:rPr/>
        <w:t>Координатор подпрограммы:</w:t>
      </w:r>
    </w:p>
    <w:p>
      <w:pPr>
        <w:pStyle w:val="2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jc w:val="both"/>
        <w:rPr/>
      </w:pPr>
      <w:r>
        <w:rPr/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21"/>
        <w:ind w:hanging="0"/>
        <w:jc w:val="both"/>
        <w:rPr/>
      </w:pPr>
      <w:r>
        <w:rPr/>
        <w:t xml:space="preserve">            </w:t>
      </w:r>
      <w:r>
        <w:rPr/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>
          <w:szCs w:val="28"/>
        </w:rPr>
        <w:t>Глава Юго-Северного сельского</w:t>
      </w:r>
    </w:p>
    <w:p>
      <w:pPr>
        <w:pStyle w:val="Heading"/>
        <w:ind w:left="0" w:hanging="0"/>
        <w:jc w:val="left"/>
        <w:rPr/>
      </w:pPr>
      <w:r>
        <w:rPr>
          <w:szCs w:val="28"/>
        </w:rPr>
        <w:t>поселения Тихорецкого района</w:t>
        <w:tab/>
        <w:t xml:space="preserve">                                                      А.В. Аулов</w:t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03:00Z</dcterms:created>
  <dc:creator>USER</dc:creator>
  <dc:description/>
  <cp:keywords/>
  <dc:language>en-US</dc:language>
  <cp:lastModifiedBy>Marina</cp:lastModifiedBy>
  <cp:lastPrinted>2018-11-08T10:01:00Z</cp:lastPrinted>
  <dcterms:modified xsi:type="dcterms:W3CDTF">2019-11-14T06:52:00Z</dcterms:modified>
  <cp:revision>72</cp:revision>
  <dc:subject/>
  <dc:title>                                   </dc:title>
</cp:coreProperties>
</file>