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 2018-2020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4.10.19 г. № 76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на 2018-2020 годы о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09.10.2017 г. № 7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4.10.19 г. № 76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Юго-Северного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Юго-Северн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 самоуправления Юго-Северн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  <w:szCs w:val="28"/>
                <w:lang w:val="ru-RU"/>
              </w:rPr>
              <w:t>Юго-Северном</w:t>
            </w:r>
            <w:r>
              <w:rPr>
                <w:sz w:val="28"/>
                <w:szCs w:val="28"/>
              </w:rPr>
              <w:t xml:space="preserve">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  <w:szCs w:val="28"/>
                <w:lang w:val="ru-RU"/>
              </w:rPr>
              <w:t xml:space="preserve">Юго-Северного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Юго-Северн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территориальными общественными самоуправлениями в Юго-Северном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59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3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3,2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33,2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>Основой любого развитого правового демократического государства является разветвлённая система институтов гражданского общества, представляющих собой совокупность свободно и легально организуемых, тесно взаимосвязанных, самоуправляемых социальных групп, основанных на традициях и опыте общественных отношений, возникающих в процессе реализации инициатив граждан, их интересов, потенциальных возможностей на благо индивидуума и общества в цел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оритетом муниципальной политики органа местного самоуправления Юго-Северного сельского поселения Тихорецкого района является содействие развитию этих институтов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й стадии развития территориального общественного самоуправления немаловажным и объективно необходимым условием создания прочной основы его будущего сбалансированного функционирования является содействие органов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общей оценки состояния и уровня развития территориального общественного самоуправления в Юго-Северном сельском поселении Тихорецкого района, можно сделать вывод о целесообразности использования потенциала территориального общественного самоуправления, как неотъемлемой и наиболее структурированной части гражданского об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территориального общественного самоуправления имеется комплекс проблем, требующих немедленного реш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сохранение тенденции к индифферентному отношению людей к происходящим в Юго-Северном сельском поселении Тихорецкого района социально значимым события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относительно слабое, зачастую поверхностное и одностороннее освещение проблем территориального общественного самоуправления в средствах массовой информации Юго-Северного сельского поселения Тихорец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недостаточный профессиональный уровень руководителей органов территориального общественного самоуправления в Юго-Северном сельском поселении Тихорец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высокий процент лиц преклонного возраста среди руководителей органов территориального обществен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сопутствующие проблемы, зачастую тесно взаимосвязанные, необходимо решать комплексно на основе принципа взаимовыгодного партнёрского сотрудничества органа местного самоуправления и территориальных общественных самоуправл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всего этого, в Юго-Северном сельском поселении Тихорецкого района существует необходимость разработки и принятия программы как наиболее оптимального варианта решения вышеизложенн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объясн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резвычайной важностью имеющихся проблем и необходимостью их своевременного, комплексного и планомерного реш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левой направленностью программы на оказание содействия развитию территориального общественного само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тратегическими целями реализации муниципальной политики в Юго-Северном сельском поселении Тихорецкого района в сфере общественных отнош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олько комплексный и системный подход к решению указанных выше проблем при активной финансовой поддержке позволит наиболее эффективно содействовать развитию территориального общественного самоуправления, решать социально значимые проблемы и задачи Юго-Северного сельского поселения Тихорец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Подпрограммы направлена на создание условий для развития территориального общественного самоуправления и повышения гражданской активности при непосредственном участии в этом процессе самих территориальных общественных самоуправл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3" w:name="sub_50200"/>
      <w:bookmarkEnd w:id="3"/>
      <w:r>
        <w:rPr>
          <w:b w:val="false"/>
          <w:color w:val="000000"/>
          <w:szCs w:val="28"/>
          <w:lang w:val="ru-RU"/>
        </w:rPr>
        <w:t>2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авовых, финансово-экономических и иных гарантий развития территориального общественного самоуправления в Юго-Северном сельском поселении Тихорецкого район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системы взаимодействия органа местного самоуправления сельского поселения и территориального общественного самоуправления сельского  поселения по вопросам местного значения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информационной поддержки территориальных общественных самоуправлений Юго-Северного сельского поселения Тихорецкого района;  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решения  территориальными общественными самоуправлениями в Юго-Северном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Юго-Северн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Юго-Северн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7"/>
        <w:gridCol w:w="993"/>
        <w:gridCol w:w="1134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Юго-Северн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стреч главы Юго-Северного сельского поселения Тихорецкого района, депутатов Юго-Се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Юго-Северном сельском поселении Тихорецкого района» на 2018 - 2020 годы</w:t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Мероприятия по информационному обеспечению деятельности территориальных общественных самоуправлений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изировать проблемные аспекты и риски реализации подпрограммы на территории Юго-Северн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 поддержка руководителей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59,6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3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23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33,2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jc w:val="both"/>
        <w:rPr/>
      </w:pP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 Аулов</w:t>
      </w:r>
    </w:p>
    <w:p>
      <w:pPr>
        <w:pStyle w:val="2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Marina</cp:lastModifiedBy>
  <cp:lastPrinted>2017-05-22T11:32:00Z</cp:lastPrinted>
  <dcterms:modified xsi:type="dcterms:W3CDTF">2019-11-14T06:56:00Z</dcterms:modified>
  <cp:revision>53</cp:revision>
  <dc:subject/>
  <dc:title>                                   </dc:title>
</cp:coreProperties>
</file>