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 2018-2020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4.10.19 г. № 76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на 2018-2020 годы о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09.10.2017 г. № 7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14.10.19 г. № 76)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общественные объединен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Юго-Северного сельского поселения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720,1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2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09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98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bookmarkStart w:id="1" w:name="sub_50100"/>
      <w:bookmarkEnd w:id="1"/>
      <w:r>
        <w:rPr>
          <w:color w:val="000000"/>
          <w:sz w:val="28"/>
          <w:szCs w:val="28"/>
        </w:rPr>
        <w:t>В основе подпрограммы - развитие в Юго-Северном сельском поселении Тихорецкого района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Юго-Северн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Юго-Северн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Юго-Северного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одпрограммы состоят в осуществлении поддержки общественных инициатив, направленных на решение социально значимых проблем населения Юго-Северного сельского поселения Тихорецкого района, содействие формированию институтов гражданского общества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1276"/>
        <w:gridCol w:w="1275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ддержка общественных инициатив Юго-Северного сельского поселения Тихорецкого района» на 2018 - 2019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ственных объединений, привлеченных к реализации мероприятий по решению социально значимых проблем Юго-Северного сельского поселения Тихорец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</w:tr>
      <w:tr>
        <w:trPr>
          <w:trHeight w:val="14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гражданского прос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редоставление субсидий на оказание поддержки общественных инициатив, направленных на решение социально значимых проблем населения Юго-Северн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Юго-Северн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формированию институтов гражданского общества на территории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местных мероприятий (приобретение призов, открыток, грамот, подарочных наборов, сувенир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, направленных на содействие развитию институтов гражданского об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Юго-Северного сельского поселения Тихорецкого района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4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отдельных категорий работников Юго-Северн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4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9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0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1720,1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512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609,5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9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Юго-Северн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Юго-Северн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А.В. Аул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Marina</cp:lastModifiedBy>
  <cp:lastPrinted>2017-05-22T13:44:00Z</cp:lastPrinted>
  <dcterms:modified xsi:type="dcterms:W3CDTF">2019-11-14T06:28:00Z</dcterms:modified>
  <cp:revision>60</cp:revision>
  <dc:subject/>
  <dc:title>                                   </dc:title>
</cp:coreProperties>
</file>