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                                                                     к муниципальной программе                                                                Юго-Северного сельского поселения                                                                Тихорецкого района                                                                   «Развитие гражданского общества»                                                                на 2018-2020 годы                                                         от 14.10.2019 г. № 7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«ПРИЛОЖЕНИЕ № 2                                                                к муниципальной программе                                                            Юго-Северного сельского                                                               поселения Тихорецкого района                                                   «Развитие гражданского общества»                                                         на 2018-2020 годы от                                                                09.10.2017 г. № 77                                                          (в редакции постановления                                                          администрации Юго-Северного сельского                                                 поселения Тихорецкого района                                                                    от 14.10.2019 г. № 76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Юго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Юго-Северного сельского поселения Тихорецкого района (далее – местный бюджет) составляет 18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4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7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– 7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Юго-Северн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Юго-Северн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Юго-Северного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Юго-Северного сельского поселения Тихорецкого района проживает свыше 20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глав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ление жителей и гостей района с историей и бытом народов, проживающих на территории Юго-Северн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Юго-Северн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Тихорецком районе есть риск ухудшения межнациональной стаби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Юго-Северного сельского поселения Тихорецкого района, лидерами этнических общин, диаспор, руководителями национальных объединений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Юго-Северн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Юго-Северном сельском поселении Тихорецкого района и соответствует выбранным приоритетам социально-экономического развития Юго-Северного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уважение проживающих на территории Юго-Северного сельского поселения Тихорецкого района нар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программно-целевых методов в решении межнациональных отношений в Юго-Северного сельском поселении Тихорецкого района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Юго-Северного сельского поселения Тихорецкого района и на темпах реализации социально-экономических программ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3" w:name="sub_12"/>
      <w:bookmarkStart w:id="4" w:name="sub_12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Юго-Северн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Юго-Северн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45"/>
        <w:gridCol w:w="1134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20 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Подпрограмма «Гармонизация межнациональных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отношений в Юго-Северном сельском поселении Тихорецкого района»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 2018-2020 г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рмонизация межнациональных отношений и развитие национальных культур на территории  Юго-Северн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ыс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35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18-2020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6" w:name="sub_13"/>
      <w:r>
        <w:rPr>
          <w:bCs/>
          <w:sz w:val="28"/>
          <w:szCs w:val="28"/>
        </w:rPr>
        <w:t>3.</w:t>
      </w:r>
      <w:bookmarkEnd w:id="6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Юго-Северном сельском поселении Тихорецкого района» </w:t>
      </w: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монизация межнациональных отношений в Юго-Северн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 Сохранение и развитие национальных культу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численности привлеч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Обеспечение взаимодействия органов местного самоуправления с национальными  диаспорами и общинам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ного на стабилизацию этнополитической ситуации в Юго-Северн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, раздаточного материала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8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7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7" w:name="sub_17"/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Механизм реализации подпрограммы</w:t>
      </w:r>
      <w:bookmarkEnd w:id="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Marina</cp:lastModifiedBy>
  <cp:lastPrinted>2017-05-22T11:51:00Z</cp:lastPrinted>
  <dcterms:modified xsi:type="dcterms:W3CDTF">2019-11-14T09:44:00Z</dcterms:modified>
  <cp:revision>45</cp:revision>
  <dc:subject/>
  <dc:title>                                   </dc:title>
</cp:coreProperties>
</file>