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4.2019 г. № 30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843"/>
        <w:gridCol w:w="1920"/>
        <w:gridCol w:w="1984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535 075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199 564,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5 510,87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21 9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 469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40 430,20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4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951,85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538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0 961,62  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1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43,20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1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48,20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 720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 079,66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4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 627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4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 627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5 072,91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81 51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1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 983,11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46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 922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59 277,33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 701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4 098,17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9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09,99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 2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7 475,00</w:t>
            </w:r>
          </w:p>
        </w:tc>
      </w:tr>
      <w:tr>
        <w:trPr>
          <w:trHeight w:val="26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2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 675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 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4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075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39"/>
        <w:gridCol w:w="2700"/>
        <w:gridCol w:w="1800"/>
        <w:gridCol w:w="1980"/>
        <w:gridCol w:w="1980"/>
        <w:gridCol w:w="266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972 997,7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6 600,6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66 397,0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967 297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0 900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 628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69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 745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67 154,4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 288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 711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288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711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288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711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288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711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7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27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67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432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05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 926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74 373,6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926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0 073,6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926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0 073,6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2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844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2 655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7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300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1 099,4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544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555,8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996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503,0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5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440,2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 5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437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062,7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4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15,4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53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93,4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 5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 3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7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азачество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Казачество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2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районного казачего об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2101661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2101661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976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 723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976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 723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976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723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4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4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5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72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5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51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448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51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448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8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1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Юго-Северного сельского поселения Тихорецкого района «Безопасность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37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 474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49 648,4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 7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 394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7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 394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7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 394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7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 394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12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7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 394,7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 746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 253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46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253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46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253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46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253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46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253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6 1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216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6 958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157 675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216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68 458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6 6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216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7 458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6 6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216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7 458,2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676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323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676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323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676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323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 6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39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135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 6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39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135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 6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39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135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39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тдельных мероприятий программы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5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48 260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09 339,0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5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48 260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09 339,0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5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8 260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9 339,0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876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23,1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958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441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1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86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22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77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18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81,7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18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81,7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5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384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3 215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384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3 215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 613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64 986,9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1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 613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64 986,9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" w:name="OLE_LINK37"/>
            <w:r>
              <w:rPr>
                <w:sz w:val="18"/>
                <w:szCs w:val="18"/>
              </w:rPr>
              <w:t>992 0801 2810600590 111</w:t>
            </w:r>
            <w:bookmarkEnd w:id="1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 71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325 989,00 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5" w:name="OLE_LINK39"/>
            <w:bookmarkStart w:id="16" w:name="OLE_LINK38"/>
            <w:r>
              <w:rPr>
                <w:sz w:val="18"/>
                <w:szCs w:val="18"/>
              </w:rPr>
              <w:t>2810600590</w:t>
            </w:r>
            <w:bookmarkEnd w:id="15"/>
            <w:bookmarkEnd w:id="1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902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997,9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7" w:name="OLE_LINK40"/>
            <w:r>
              <w:rPr>
                <w:sz w:val="18"/>
                <w:szCs w:val="18"/>
              </w:rPr>
              <w:t>2810600590</w:t>
            </w:r>
            <w:bookmarkEnd w:id="1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010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989,8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8" w:name="OLE_LINK41"/>
            <w:r>
              <w:rPr>
                <w:sz w:val="18"/>
                <w:szCs w:val="18"/>
              </w:rPr>
              <w:t>2810600590</w:t>
            </w:r>
            <w:bookmarkEnd w:id="1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010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989,8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3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696,5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106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293,3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239,0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239,0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87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2,0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 77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721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 77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 721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7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 721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7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 721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7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 721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7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 721,4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6 592 963,4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30 886,22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 592 96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30 886,22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7 9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 592 96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30 886,22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535 0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 204 673,7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535 0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 204 67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535 0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 204 67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535 0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 204 67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2 997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1 71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2 997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1 71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2 997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1 71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2 997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1 71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 01 06 00 00 00 0000 60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А.В. 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Экономист</cp:lastModifiedBy>
  <cp:lastPrinted>2018-01-31T11:50:00Z</cp:lastPrinted>
  <dcterms:modified xsi:type="dcterms:W3CDTF">2019-04-30T10:46:00Z</dcterms:modified>
  <cp:revision>47</cp:revision>
  <dc:subject/>
  <dc:title>                                                                                      ПРИЛОЖЕНИЕ № 1</dc:title>
</cp:coreProperties>
</file>