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04.07.2018  г. № 44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2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5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709"/>
        <w:gridCol w:w="2693"/>
        <w:gridCol w:w="1843"/>
        <w:gridCol w:w="1920"/>
        <w:gridCol w:w="1984"/>
      </w:tblGrid>
      <w:tr>
        <w:trPr>
          <w:trHeight w:val="792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 076 908,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477 620,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 599 287,73</w:t>
            </w:r>
          </w:p>
        </w:tc>
      </w:tr>
      <w:tr>
        <w:trPr>
          <w:trHeight w:val="82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65 5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13 880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1 619,95</w:t>
            </w:r>
          </w:p>
        </w:tc>
      </w:tr>
      <w:tr>
        <w:trPr>
          <w:trHeight w:val="53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3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07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492,53</w:t>
            </w:r>
          </w:p>
        </w:tc>
      </w:tr>
      <w:tr>
        <w:trPr>
          <w:trHeight w:val="102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 5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 674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 825,08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2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137,58</w:t>
            </w:r>
          </w:p>
        </w:tc>
      </w:tr>
      <w:tr>
        <w:trPr>
          <w:trHeight w:val="89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 6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 389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 210,71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 04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25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 136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 863,71</w:t>
            </w:r>
          </w:p>
        </w:tc>
      </w:tr>
      <w:tr>
        <w:trPr>
          <w:trHeight w:val="46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95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 049,25</w:t>
            </w:r>
          </w:p>
        </w:tc>
      </w:tr>
      <w:tr>
        <w:trPr>
          <w:trHeight w:val="531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91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97 037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 962,27</w:t>
            </w:r>
          </w:p>
        </w:tc>
      </w:tr>
      <w:tr>
        <w:trPr>
          <w:trHeight w:val="539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9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075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8 924,34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596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 403,33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00000000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1633050100000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2 3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 144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 158,11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321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71 233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2 266,72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55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</w:tr>
      <w:tr>
        <w:trPr>
          <w:trHeight w:val="54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, ПРОШЛЫХ Л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 21900000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60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21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39"/>
        <w:gridCol w:w="2700"/>
        <w:gridCol w:w="1800"/>
        <w:gridCol w:w="1980"/>
        <w:gridCol w:w="1980"/>
        <w:gridCol w:w="266"/>
        <w:gridCol w:w="1720"/>
        <w:gridCol w:w="1980"/>
        <w:gridCol w:w="159"/>
        <w:gridCol w:w="1301"/>
        <w:gridCol w:w="159"/>
      </w:tblGrid>
      <w:tr>
        <w:trPr>
          <w:trHeight w:val="210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-ВСЕГО, в том 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050 425,0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78 698,6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71 726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044 725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72 998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071 726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52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8 347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43 852,7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 387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 61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387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61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87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61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87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61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0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767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53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83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43 987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39 312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9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3 987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5 512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2 487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5 512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9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 564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7 935,9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1 19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 839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 353,5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56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983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582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574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 925,9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91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08,9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8 5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083,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416,9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48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51,0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0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9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35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64,0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 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1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 272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 927,1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5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управлен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03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96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03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96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03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96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03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96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 2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 64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 57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 2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 64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 57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2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64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57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5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5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45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65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96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4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9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54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1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9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2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1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9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2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0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0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2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2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3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904 3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 608,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61 776,7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439 3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 70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84 680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39 3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70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84 680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 2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70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 580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 2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70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 580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 2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70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580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 на условиях софинансир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</w:t>
            </w:r>
            <w:r>
              <w:rPr>
                <w:sz w:val="18"/>
                <w:szCs w:val="18"/>
                <w:lang w:val="en-US"/>
              </w:rPr>
              <w:t xml:space="preserve"> 0409</w:t>
            </w:r>
            <w:r>
              <w:rPr>
                <w:sz w:val="18"/>
                <w:szCs w:val="18"/>
              </w:rPr>
              <w:t xml:space="preserve"> 26301</w:t>
            </w:r>
            <w:r>
              <w:rPr>
                <w:sz w:val="18"/>
                <w:szCs w:val="18"/>
                <w:lang w:val="en-US"/>
              </w:rPr>
              <w:t>S24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 515 10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S24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 90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 095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90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 095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90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 095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90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 095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90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 095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84 532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7 122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7 409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76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 76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76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76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76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 478 732,18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 082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4 649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1 357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 082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274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6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 362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6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 362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6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 362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4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312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112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4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312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112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4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312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112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24 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54 851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69 257,0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4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0 269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65 730,9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 269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5 730,9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453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546,6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509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890,1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5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430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33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71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957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7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19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480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79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20,3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39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60,0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т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4" w:name="OLE_LINK16"/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  <w:bookmarkEnd w:id="14"/>
            <w:r>
              <w:rPr>
                <w:sz w:val="18"/>
                <w:szCs w:val="18"/>
              </w:rPr>
              <w:t xml:space="preserve"> (на условиях софинансировани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</w:t>
            </w:r>
            <w:r>
              <w:rPr>
                <w:rFonts w:eastAsia="SimSun;宋体"/>
                <w:sz w:val="18"/>
                <w:szCs w:val="18"/>
                <w:lang w:val="en-US" w:eastAsia="zh-CN"/>
              </w:rPr>
              <w:t>02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 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955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044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5" w:name="OLE_LINK18"/>
            <w:bookmarkStart w:id="16" w:name="OLE_LINK17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5"/>
            <w:bookmarkEnd w:id="16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</w:t>
            </w:r>
            <w:r>
              <w:rPr>
                <w:sz w:val="18"/>
                <w:szCs w:val="18"/>
                <w:lang w:val="en-US"/>
              </w:rPr>
              <w:t>02S0120</w:t>
            </w:r>
            <w:r>
              <w:rPr>
                <w:sz w:val="18"/>
                <w:szCs w:val="18"/>
              </w:rPr>
              <w:t xml:space="preserve">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955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044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7" w:name="OLE_LINK33"/>
            <w:bookmarkStart w:id="18" w:name="OLE_LINK21"/>
            <w:bookmarkStart w:id="19" w:name="OLE_LINK20"/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  <w:bookmarkEnd w:id="17"/>
            <w:bookmarkEnd w:id="18"/>
            <w:bookmarkEnd w:id="19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S012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55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044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0" w:name="OLE_LINK25"/>
            <w:bookmarkStart w:id="21" w:name="OLE_LINK24"/>
            <w:r>
              <w:rPr>
                <w:sz w:val="18"/>
                <w:szCs w:val="18"/>
              </w:rPr>
              <w:t>Фонд оплаты труда учреждений</w:t>
            </w:r>
            <w:bookmarkEnd w:id="20"/>
            <w:bookmarkEnd w:id="2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 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59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014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22" w:name="OLE_LINK29"/>
            <w:bookmarkStart w:id="23" w:name="OLE_LINK28"/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  <w:bookmarkEnd w:id="22"/>
            <w:bookmarkEnd w:id="2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3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62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027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9 357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6 642,2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 677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 322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644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 355,6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644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 355,6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4" w:name="OLE_LINK37"/>
            <w:r>
              <w:rPr>
                <w:sz w:val="18"/>
                <w:szCs w:val="18"/>
              </w:rPr>
              <w:t>992 0801 2810600590 111</w:t>
            </w:r>
            <w:bookmarkEnd w:id="24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4 54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41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 128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5" w:name="OLE_LINK39"/>
            <w:bookmarkStart w:id="26" w:name="OLE_LINK38"/>
            <w:r>
              <w:rPr>
                <w:sz w:val="18"/>
                <w:szCs w:val="18"/>
              </w:rPr>
              <w:t>2810600590</w:t>
            </w:r>
            <w:bookmarkEnd w:id="25"/>
            <w:bookmarkEnd w:id="2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45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225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227,6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7" w:name="OLE_LINK40"/>
            <w:r>
              <w:rPr>
                <w:sz w:val="18"/>
                <w:szCs w:val="18"/>
              </w:rPr>
              <w:t>2810600590</w:t>
            </w:r>
            <w:bookmarkEnd w:id="2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323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676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8" w:name="OLE_LINK41"/>
            <w:r>
              <w:rPr>
                <w:sz w:val="18"/>
                <w:szCs w:val="18"/>
              </w:rPr>
              <w:t>2810600590</w:t>
            </w:r>
            <w:bookmarkEnd w:id="2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323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676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95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04,6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428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571,8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09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290,2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09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290,2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6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3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4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5,2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5 001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 998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S012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5 001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 998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5 001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 998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8 2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3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4 65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 7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1 401.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6 348.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 10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000000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ультуры и кинематограф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 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 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 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 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 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 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 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 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8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3240"/>
        <w:gridCol w:w="1467"/>
        <w:gridCol w:w="1560"/>
        <w:gridCol w:w="1417"/>
        <w:gridCol w:w="76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 </w:t>
            </w:r>
            <w:r>
              <w:rPr>
                <w:sz w:val="18"/>
                <w:szCs w:val="18"/>
              </w:rPr>
              <w:t>дефицита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 бюджетно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73 516,9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 078,2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2 438,6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 5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7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2 438,6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 5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7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2 438,6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 098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 524 746,6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24 7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24 7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24 7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72 3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25 82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2 3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5 82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2 3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5 82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 066 616,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20 124,9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А.В.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Экономист</cp:lastModifiedBy>
  <cp:lastPrinted>2018-01-31T11:50:00Z</cp:lastPrinted>
  <dcterms:modified xsi:type="dcterms:W3CDTF">2018-07-16T13:43:00Z</dcterms:modified>
  <cp:revision>30</cp:revision>
  <dc:subject/>
  <dc:title>                                                                                      ПРИЛОЖЕНИЕ № 1</dc:title>
</cp:coreProperties>
</file>