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sub_10002"/>
            <w:bookmarkStart w:id="1" w:name="sub_10002"/>
            <w:bookmarkEnd w:id="1"/>
          </w:p>
        </w:tc>
        <w:tc>
          <w:tcPr>
            <w:tcW w:w="52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 2 </w:t>
              <w:br/>
              <w:t xml:space="preserve">к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нятия решений о признании безнадежной к взысканию задолженности по  платежам в  бюджет Юго-Северного сельского поселения  Тихорецкого района, главным администратором которых является администрация Юго-Северного сельского поселения Тихорецкого района, утвержденному постановлением администрации Юго-Северн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80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360"/>
        <w:gridCol w:w="1680"/>
        <w:gridCol w:w="700"/>
        <w:gridCol w:w="72"/>
        <w:gridCol w:w="68"/>
        <w:gridCol w:w="560"/>
        <w:gridCol w:w="226"/>
        <w:gridCol w:w="13"/>
        <w:gridCol w:w="41"/>
        <w:gridCol w:w="1077"/>
        <w:gridCol w:w="50"/>
        <w:gridCol w:w="659"/>
        <w:gridCol w:w="283"/>
        <w:gridCol w:w="176"/>
        <w:gridCol w:w="756"/>
      </w:tblGrid>
      <w:tr>
        <w:trPr/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  <w:br/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1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1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7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7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6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т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ризнании (отказе в признании) безнадежной к взысканию задолженности по платежам в 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го-Северного сельского поселения Тихорецкого района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Юго-Северная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11" w:firstLine="3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9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ей Комиссией  по рассмотрению и принятию решений о признании безнадежной к взысканию задолженности по платежам в  бюджет Юго-Северного сельского поселения Тихорецкого района, принято решение о признании (отказе в признании) безнадежной к взысканию задолженности по платежам в бюджет Юго-Северн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ика по платежам в бюджет Юго-Северн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 (фамилия, имя, отчество физического лица))</w:t>
            </w:r>
          </w:p>
        </w:tc>
      </w:tr>
      <w:tr>
        <w:trPr>
          <w:trHeight w:val="717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ГР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КПП организации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1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физического лица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, по которому возникла задолженность</w:t>
            </w:r>
          </w:p>
        </w:tc>
        <w:tc>
          <w:tcPr>
            <w:tcW w:w="6361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1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латежа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по которому учитывается задолженность по платежам в  бюджет, его наименование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латежам в  бюджет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9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ами и прописью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еням и штрафам по соответствующим платежам в  бюджет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ами и прописью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по которому учитывается задолженность по пеням и штрафам по соответствующим платежам в  бюджет, его наименование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680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5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го-Северного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 Знак Знак1"/>
    <w:basedOn w:val="Style13"/>
    <w:qFormat/>
    <w:rPr/>
  </w:style>
  <w:style w:type="character" w:styleId="Style16">
    <w:name w:val=" Знак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6:00Z</dcterms:created>
  <dc:creator>fin09</dc:creator>
  <dc:description/>
  <cp:keywords/>
  <dc:language>en-US</dc:language>
  <cp:lastModifiedBy>Адм</cp:lastModifiedBy>
  <cp:lastPrinted>2016-11-29T09:58:00Z</cp:lastPrinted>
  <dcterms:modified xsi:type="dcterms:W3CDTF">2018-09-19T09:24:00Z</dcterms:modified>
  <cp:revision>21</cp:revision>
  <dc:subject/>
  <dc:title/>
</cp:coreProperties>
</file>