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760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4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  <w:br/>
              <w:t xml:space="preserve">принятия решений о признании безнадежной к взысканию задолженности по платежам </w:t>
              <w:br/>
              <w:t>в 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четности об учитываемых суммах задолженности по уплате платежей в бюджет Юго-Северн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КПП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(Цифрами и прописью)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(Цифрами и прописью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8:00Z</dcterms:created>
  <dc:creator>fin09</dc:creator>
  <dc:description/>
  <cp:keywords/>
  <dc:language>en-US</dc:language>
  <cp:lastModifiedBy>Адм</cp:lastModifiedBy>
  <cp:lastPrinted>2016-11-28T14:29:00Z</cp:lastPrinted>
  <dcterms:modified xsi:type="dcterms:W3CDTF">2018-09-19T09:20:00Z</dcterms:modified>
  <cp:revision>15</cp:revision>
  <dc:subject/>
  <dc:title/>
</cp:coreProperties>
</file>