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8 г. №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й о признании безнадежной к взысканию задолженности по платежам в бюджет Юго-Север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далее – бюджет), главным администратором которых является администрация Юго-Северного сельского поселения Тихорецкого района (далее – Администрац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рядок) определяет правила и условия признания задолженности по денежным обязательствам юридических и физических лиц по платежам в бюджет Юго-Северного сельского поселения Тихорецкого района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Администрации в соответствии с настоящим Порядком осуществляются начальником финансово-бюджетного отдела Администрации (далее – экономист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Случаи признания безнадежной к взысканию задолженности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к взысканию в случае: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принятия судом акта, в соответствии с которым Администрация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ListParagraph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зысканию задолженности 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основании следующих документов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Администрации об учитываемых суммах задолженности по платежам в бюджет Юго-Северного сельского поселения Тихорецкого района, по форме согласно приложению №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экономиста о принятых мерах по обеспечению взыскания задолженности по платежам в бюджет (далее - Справка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Юго-Северного сельского поселения Тихорецкого района в связи с истечением установленного срока ее 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окументы, указанные в абзацах пятом-восьмом пункта 3.1 настоящего Порядка, запрашиваются в соответствующих органах и организациях экономист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йствий Комиссии при подготовке решений о признании безнадежной к взысканию задолженности и о ее списании (восстановлении) и срок подготовк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1.При поступлении документов, указанных в абзацах пятом-восьмом пункта 3.1 Порядка, экономист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веряет наличие всех документов согласно перечню, установленному пунктом 3.1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рехдневный срок подготавливает Справ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течение 1 рабочего дня со дня подготовки Справки направляет документы в Комиссию для рассмотрения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течение 5 дней со дня поступления в Комиссию документов секретарь Комиссии регистрирует документы и подготавливает проект решения  о признании (отказе в 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Комиссия рассматривает представленные экономистом документы и принимает решение о признании (отказе в признании) безнадежной к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е Комиссии оформляется актом о признании (отказе в признании) безнадежной к взысканию задолженности и ее списании (восстановлении) (далее - Акт) по форме согласно приложению № 2                   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Акт не позднее 5 рабочих дней со дня принятия Комиссией решения представляется экономистом на утверждение главе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На основании Акта экономиста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Юго-Северн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Кулаков Михаил Андреевич</dc:creator>
  <dc:description/>
  <cp:keywords/>
  <dc:language>en-US</dc:language>
  <cp:lastModifiedBy>Адм</cp:lastModifiedBy>
  <cp:lastPrinted>2016-12-12T09:27:00Z</cp:lastPrinted>
  <dcterms:modified xsi:type="dcterms:W3CDTF">2018-09-19T09:14:00Z</dcterms:modified>
  <cp:revision>50</cp:revision>
  <dc:subject/>
  <dc:title>ПРИЛОЖЕНИЕ</dc:title>
</cp:coreProperties>
</file>