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8"/>
        <w:rPr>
          <w:rFonts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8"/>
        <w:rPr>
          <w:rFonts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8"/>
        <w:rPr/>
      </w:pPr>
      <w:r>
        <w:rPr>
          <w:rFonts w:eastAsia="Times New Roman" w:cs="Times New Roman"/>
          <w:color w:val="000000"/>
          <w:spacing w:val="-1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/>
          <w:color w:val="000000"/>
          <w:spacing w:val="-1"/>
          <w:sz w:val="28"/>
          <w:szCs w:val="28"/>
        </w:rPr>
        <w:t xml:space="preserve">Юго-Северного сельского поселения </w:t>
      </w:r>
    </w:p>
    <w:p>
      <w:pPr>
        <w:pStyle w:val="Style18"/>
        <w:rPr>
          <w:rFonts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8"/>
        <w:jc w:val="center"/>
        <w:rPr>
          <w:rFonts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/>
          <w:color w:val="000000"/>
          <w:spacing w:val="-1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/>
          <w:color w:val="000000"/>
          <w:spacing w:val="-1"/>
          <w:sz w:val="28"/>
          <w:szCs w:val="28"/>
        </w:rPr>
        <w:t>от 09.10.2017г. № 81</w:t>
      </w:r>
    </w:p>
    <w:p>
      <w:pPr>
        <w:pStyle w:val="Style18"/>
        <w:jc w:val="center"/>
        <w:rPr>
          <w:rFonts w:cs="Times New Roman"/>
          <w:spacing w:val="-1"/>
          <w:sz w:val="28"/>
          <w:szCs w:val="28"/>
        </w:rPr>
      </w:pPr>
      <w:r>
        <w:rPr>
          <w:rFonts w:eastAsia="Times New Roman" w:cs="Times New Roman"/>
          <w:color w:val="000000"/>
          <w:spacing w:val="-1"/>
          <w:sz w:val="28"/>
          <w:szCs w:val="28"/>
        </w:rPr>
        <w:t xml:space="preserve">                                                                         </w:t>
      </w:r>
    </w:p>
    <w:p>
      <w:pPr>
        <w:pStyle w:val="Style18"/>
        <w:rPr>
          <w:rFonts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/>
          <w:color w:val="000000"/>
          <w:spacing w:val="-1"/>
          <w:sz w:val="28"/>
          <w:szCs w:val="28"/>
        </w:rPr>
        <w:t xml:space="preserve">МУНИЦИПАЛЬНАЯ ПРОГРАММА ЮГО-СЕВЕРНОГО СЕЛЬСКОГО ПОСЕЛЕНИЯ ТИХОРЕЦКОГО РАЙОНА </w:t>
      </w:r>
    </w:p>
    <w:p>
      <w:pPr>
        <w:pStyle w:val="Style18"/>
        <w:jc w:val="center"/>
        <w:rPr/>
      </w:pPr>
      <w:r>
        <w:rPr>
          <w:rFonts w:cs="Times New Roman"/>
          <w:color w:val="000000"/>
          <w:spacing w:val="-1"/>
          <w:sz w:val="28"/>
          <w:szCs w:val="28"/>
        </w:rPr>
        <w:t xml:space="preserve">«Развитие жилищно-коммунального хозяйства и дорожного хозяйства» </w:t>
      </w:r>
    </w:p>
    <w:p>
      <w:pPr>
        <w:pStyle w:val="Style18"/>
        <w:jc w:val="center"/>
        <w:rPr>
          <w:rFonts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>на 2018-2020 годы</w:t>
      </w:r>
    </w:p>
    <w:p>
      <w:pPr>
        <w:pStyle w:val="Style18"/>
        <w:rPr>
          <w:rFonts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8"/>
        <w:jc w:val="center"/>
        <w:rPr>
          <w:rFonts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 xml:space="preserve">муниципальной программы Юго-Северного сельского поселения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«Развитие жилищно-коммунального хозяйства и дорожного хозяйства» </w:t>
      </w:r>
      <w:r>
        <w:rPr>
          <w:rFonts w:cs="Times New Roman"/>
          <w:color w:val="000000"/>
          <w:spacing w:val="-1"/>
          <w:sz w:val="28"/>
          <w:szCs w:val="28"/>
        </w:rPr>
        <w:t>на 2018-2020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держание и развитие коммунальной инфраструктуры Юго-Северного сельского поселения Тихорецкого района» на 2018-2020 год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Юго-Северного  сельского поселения Тихорецкого района» на 2018-2020 год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дорожного хозяйства» на 2018-2020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Энергосбережение и повышение энергетической эффективности на территории Юго-Северного сельского поселения Тихорецкого района» на 2018-2020 г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населения и повышение качества жилищно-коммунальных услуг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комплексного благоустройства Юго-Северного сельского поселения Тихорецкого района, создание комфортных условий проживания и отдыха на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 с пострадавши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е использование энергетических ресурсов Юго-Северного сельского поселения Тихорецкого района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, строительство, реконструкция и ремонт объектов водоснабж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ение развития отдельных систем водоснабжения, газоснабжения на территории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содержания мест захоронения расположенных на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обеспеченного питьевой водой из систем водоснабжения, в общей численности насел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с 2018г. по 2020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 финансирования муниципальной программы за счет средств местного и краевого бюджетов составляет 4534,0 тыс.рублей, в том числе на: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- 1534,9 тыс.рублей (местный бюджет); 0,0 тыс.рублей (краевой бюджет)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- 1500,9 тыс.рублей (местный бюджет); 0,0 тыс.рублей (краевой бюджет)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- 1498,2 тыс.рублей (местный бюджет);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 тыс.рублей (краевой бюджет);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ситуация 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Юго-северного сельского поселения Тихорецкого района. Основными проблемными вопросами Юго-Северного сельского поселения Тихорецкого района по обеспечению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водонапорных башен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ённых пунктов поселения. В то же время в вопросах благоустройства территории поселения имеется ряд пробле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бжение населения электроэнергией является важной жилищно-коммунальной сферой Юго-Северного сельского поселения Тихорецкого района и  играет важную социальную, экономическую и экологическую роль в жизни поселения. Существующая инфраструктура энергоснабжения в Юго-Северн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Неудовлетворительное состояние улично-дорожной сети поселени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жилищно-коммунальном комплексе Юго-Северного сельского поселения Тихорецкого района требует использования программно-целевого мет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ями муниципальной программы являются:</w:t>
      </w:r>
      <w:bookmarkStart w:id="0" w:name="OLE_LINK3"/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езопасных и благоприятных условий проживания населения и повышение качества жилищно-коммунальных услуг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комплексного благоустройства                    Юго-Северного сельского поселения Тихорецкого района, создание комфортных условий проживания и отдыха насел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количества дорожно-транспортных происшествий с пострадавшим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энергетических ресурсов Юго-Северного сельского поселения Тихорецкого района  и предоставление населению поселения высококачественных энергетических услуг по доступным ценам</w:t>
      </w:r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Задачами Программы являются:</w:t>
      </w:r>
      <w:bookmarkStart w:id="1" w:name="OLE_LINK4"/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, строительство, реконструкция и ремонт объектов водоснабжения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развития отдельных систем водоснабжения, газоснабжения на территории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 санитарного содержания территории поселения, контроль и обеспечение надлежащего технического состояния объектов наружного уличного освещения для бесперебойного освещения  улиц поселения, повышение общего уровня благоустройства поселения, повышение уровня комфортности проживания населения, улучшение экологической обстановки, формирование системы организации сбора и вывоза отходов, сохранение и развитие  зеленых зон и озеленение территории поселения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капитальному ремонту и ремонту автомобильных дорог местного значения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активной и пассивной безопасности транспортных средст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4172"/>
        <w:gridCol w:w="1134"/>
        <w:gridCol w:w="850"/>
        <w:gridCol w:w="993"/>
        <w:gridCol w:w="850"/>
        <w:gridCol w:w="1134"/>
      </w:tblGrid>
      <w:tr>
        <w:trPr>
          <w:tblHeader w:val="true"/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4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7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. «Развитие жилищно-коммунального хозяйства и дорожного хозяйства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8-2020 годы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, обеспеченного питьевой водой из систем водоснабжения, в общей численности населения Юго-Северн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сетей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уличных свет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озеленению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и замененных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терь электро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 показатели рассчитываются прямым счёт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щий срок реализации муниципальной программы - 2018 - 2020 годы, в том числе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рограмма «Содержание и развитие коммунальной инфраструктуры Юго-Северного сельского поселения Тихорецкого района на 2018-2020 годы»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рограмма «Благоустройство Юго-Северного  сельского поселения Тихорецкого района на 2018-2020 годы»;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дорожного хозяйства на 2018-2020 годы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Энергосбережение и повышение энергетической эффективности на территории Юго-Северного сельского поселения Тихорецкого района» на 2018-2020 г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 муниципальной программ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4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Содержание и развитие коммунальной инфраструктуры Юго-Северного сельского поселения Тихорецкого района» на 2018-2020 годы. В рамках подпрограммы запланированы мероприятия, предусматривающие повышение уровня качества услуг по водоснабжению Юго-Северного сельского поселения Тихорецкого района. Независимо от экономического аспекта эффективности проводимых мероприятий основными вопросами, на решение которых направлены мероприятия Подпрограммы, являются повышение уровня санитарно-эпидемиологического благополучия населения и обеспеченности населения водой питьевого качест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Благоустройство Юго-Северного сельского поселения Тихорецкого района» на 2018-2020 годы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подпрограммы запланированы мероприятия, направленные на успешное развитие экономики поселения и улучшение условий жизни населения. Комплексное решение проблем по благоустройству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дорожного хозяйства» на 2018-2020 годы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подпрограммы запланированы мероприятия, направленные на 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, предупреждение опасного поведения участников дорожного движения, сокращение детского дорожно-транспортного травматизма, развитие системы организации движения транспортных средств и пешеходов, обеспечение безопасного участия детей в дорожном движении ,повышение уровня активной и пассивной безопасности транспортных средст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Энергосбережение и повышение энергетической эффективности на территории Юго-Северного сельского поселения Тихорецкого района» на 2018-2020 годы основной целью, которой является эффективное использование энергетических ресурсов Юго-Северного сельского поселения Тихорецкого района  и предоставление населению поселения высококачественных энергетических услуг по доступным ценам. В рамках подпрограммы запланированы мероприятия, предусматривающие сокращение потерь электроэнергии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 и дорожного хозяйства»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-2020 год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одпрограмма № 1 «Содержание и развитие коммунальной инфраструктуры Юго-Северного сельского поселения Тихорецкого района» на 2018-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1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1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1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1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1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1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33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33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одпрограмма № 2 «Благоустройство Юго-Северного  сельского поселения Тихорецкого района» на 2018-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64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64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3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3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3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3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064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064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одпрограмма № 3 «Развитие дорожного хозяйства» на 2018-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058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058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188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188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185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185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3432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3432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одпрограмма № 4 «Энергосбережение и повышение энергетической эффективности на территории Юго-Северного сельского поселения Тихорецкого района» на 2018-2020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534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534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500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500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498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498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>453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>453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ascii="Times New Roman" w:hAnsi="Times New Roman" w:eastAsia="Times New Roman" w:cs="Times New Roman"/>
          <w:color w:val="FF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 Юго-Северн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5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0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  <w:tab/>
        <w:t xml:space="preserve">                                                         А.В.Ау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1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3.8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Cambri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Cambri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Cambria"/>
      <w:color w:val="106BBE"/>
    </w:rPr>
  </w:style>
  <w:style w:type="character" w:styleId="2">
    <w:name w:val=" Знак Знак2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TimesNewRoman;Times New Roman" w:hAnsi="TimesNewRoman;Times New Roman" w:cs="TimesNewRoman;Times New Roman"/>
    </w:rPr>
  </w:style>
  <w:style w:type="character" w:styleId="Style13">
    <w:name w:val=" Знак Знак"/>
    <w:qFormat/>
    <w:rPr>
      <w:sz w:val="16"/>
      <w:szCs w:val="16"/>
    </w:rPr>
  </w:style>
  <w:style w:type="character" w:styleId="3">
    <w:name w:val=" Знак Знак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Cambria" w:hAnsi="Cambria" w:cs="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Cambria" w:hAnsi="Cambria" w:eastAsia="TimesNewRoman;Times New Roman" w:cs="Cambri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Cambria" w:hAnsi="Cambria" w:cs="Cambri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Cambria" w:hAnsi="Cambria" w:cs="Cambria"/>
    </w:rPr>
  </w:style>
  <w:style w:type="paragraph" w:styleId="Style15">
    <w:name w:val="Текст выноски"/>
    <w:basedOn w:val="Normal"/>
    <w:qFormat/>
    <w:pPr/>
    <w:rPr>
      <w:rFonts w:ascii="Cambria" w:hAnsi="Cambria" w:cs="Cambri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Cambria" w:hAnsi="Cambria" w:eastAsia="Cambria" w:cs="Cambria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mbria" w:cs="Times New Roman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Cambria" w:cs="Cambria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imesNewRoman;Times New Roman" w:hAnsi="TimesNewRoman;Times New Roman" w:eastAsia="Cambria" w:cs="TimesNewRoman;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Cambria" w:hAnsi="Cambria" w:cs="Cambri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Cambria" w:hAnsi="Cambria" w:cs="Cambri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TimesNewRoman;Times New Roman" w:hAnsi="TimesNewRoman;Times New Roman" w:cs="TimesNewRoman;Times New Roman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NewRoman;Times New Roman" w:hAnsi="TimesNewRoman;Times New Roman" w:cs="TimesNewRoman;Times New Roman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Cambria" w:hAnsi="Cambria" w:cs="Cambri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Cambria" w:hAnsi="Cambria" w:cs="Cambri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Cambria" w:hAnsi="Cambria" w:cs="Cambria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Адм</cp:lastModifiedBy>
  <cp:lastPrinted>2018-02-05T15:05:00Z</cp:lastPrinted>
  <dcterms:modified xsi:type="dcterms:W3CDTF">2018-02-05T12:05:00Z</dcterms:modified>
  <cp:revision>60</cp:revision>
  <dc:subject/>
  <dc:title> </dc:title>
</cp:coreProperties>
</file>