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956" w:hanging="0"/>
        <w:jc w:val="center"/>
        <w:rPr/>
      </w:pPr>
      <w:r>
        <w:rPr>
          <w:sz w:val="28"/>
        </w:rPr>
        <w:t xml:space="preserve">Юго-Северн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Развитие жилищно-коммунального хозяйства и дорожного хозяйства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8-2020 годы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от 09.10.2017г. № 81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азвитие дорожного хозяйства» на 2018-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76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ормирование сети автомобильных дорог местного значения на территории Юго-Северного сельского поселения Тихорецкого района, соответствующей потребностям населения и экономики поселения;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кращение количества лиц, погибших в результате дорожно-транспортных происшествий;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кращение количества дорожно-транспортных происшествий с пострадавшим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опасного поведения участников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етского дорожно-транспортного травматизм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организации движения транспортных средств и пеше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го участия детей в дорожном движ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активной и пассивной безопасности транспортны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доро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и замененных дорожных зна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и краевого бюджетов составляет 3432,6 тыс. рублей, из них по годам: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58,1 тыс. рублей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,1, тыс. рублей (местный бюджет); 0,0 тыс. рублей (краевой бюджет)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188,6 тыс. 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6 тыс. рублей (местный бюджет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 тыс. рублей (краевой бюджет)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185,9 тыс. рублей в том числе: 1185,9 тыс. рублей (местный бюджет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,0 тыс. рублей (краевой бюджет)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  <w:bookmarkStart w:id="0" w:name="sub_50100"/>
      <w:bookmarkStart w:id="1" w:name="sub_50100"/>
      <w:bookmarkEnd w:id="1"/>
    </w:p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кономика Юго-Северного сельского поселения Тихорецкого района напрямую зависит от эффективности работы транспортной инфраструктуры. Автомобильные дороги местного значения составляют важнейшую часть транспортной инфраструктуры поселения, обеспечивая перемещение пассажиров, товаров и услуг как внутри населенных пунктов, так и в границах муниципального района. При этом их транспортно-эксплуатационное состояние значительно хуже, чем федеральных и региональных дорог, что в совокупности с высокой загрузкой и сложностью регулирования транспортных потоков приводит к значительному снижению пропускной способности. Без надлежащего уровня транспортно-эксплуатационного состояния всей сети автомобильных дорог, проходящих по территории Юго-Северного сельского поселения Тихорецкого района, невозможно решение задач достижения устойчивого экономического роста. Общее состояние автомобильных дорог местного значения в настоящее время нельзя считать оптимальным, а уровень их развития достаточны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удовлетворительное состояние улично-дорожной сети Юго-Северного сельского поселения Тихорецкого района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озможности у поселения финансировать в достаточном объеме дорожные работы на автомобильных дорогах местного значения является сдерживающим фактором развития их экономики. Такое положение дел требует оказания финансовой помощи из средств краев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sub_50100"/>
      <w:bookmarkEnd w:id="2"/>
      <w:r>
        <w:rPr>
          <w:sz w:val="28"/>
          <w:szCs w:val="28"/>
        </w:rPr>
        <w:t>Проблема аварийности, связанная с автомобильным транспортом, в последнее время 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ми причинами совершения ДТП являются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варийность на дорогах объясняется следующими основными причина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зрастающая мобильность 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перевозок общественным транспортом и увеличение перевозок личным транспорт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                   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позволит осуществить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Heading1"/>
        <w:rPr>
          <w:color w:val="000000"/>
        </w:rPr>
      </w:pPr>
      <w:bookmarkStart w:id="3" w:name="sub_50200"/>
      <w:bookmarkEnd w:id="3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4" w:name="sub_50200"/>
      <w:bookmarkStart w:id="5" w:name="sub_50200"/>
      <w:bookmarkEnd w:id="5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ование сети автомобильных дорог местного значения на территории Юго-Северного сельского поселения Тихорецкого района, соответствующей потребностям населения и экономики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количества лиц, погибших в результате дорожно-транспортных происшеств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кращение количества дорожно-транспортных происшествий с пострадавши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полнение мероприятий по капитальному ремонту и ремонту автомобильных дорог местного значения Юго-Северн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ранспортно-эксплуатационного состояния сети автомобильных дорог местного значения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опасного поведения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детского дорожно-транспортного травматизм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организации движения транспортных средств и пеше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го участия детей в дорожном движ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активной и пассивной безопасности транспортных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418"/>
        <w:gridCol w:w="1134"/>
        <w:gridCol w:w="992"/>
        <w:gridCol w:w="1134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ых индикаторов целей подпрограммы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Развитие дорожного хозяйства» на 2018-2020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ремонтированных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и замененных дорожных зна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Heading1"/>
        <w:rPr/>
      </w:pPr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Развитие дорожного хозяйства»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а 2018-2020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81"/>
        <w:gridCol w:w="1377"/>
        <w:gridCol w:w="24"/>
        <w:gridCol w:w="900"/>
        <w:gridCol w:w="1260"/>
        <w:gridCol w:w="767"/>
        <w:gridCol w:w="1213"/>
        <w:gridCol w:w="1080"/>
        <w:gridCol w:w="1496"/>
        <w:gridCol w:w="1528"/>
        <w:gridCol w:w="1912"/>
        <w:gridCol w:w="27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6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 рубле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5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128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формирование сети автомобильных дорог местного значения на территории Юго-Северного сельского поселения Тихорецкого района, соответствующей потребностям населения и экономики поселения, сокращение количества лиц, погибших в результате дорожно-транспортных происшествий, сокращение количества дорожно-транспортных происшествий с пострадавшими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монт и капитальный ремонт улично-дорожной сети Юго-Северного сельского поселения Тихорецкого района (в том числе изготовление проектно-сметной документации, осуществление строительного контроля, технадзор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остояния улично-дорожной сет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дорожных и информационных  знаков, оснащение участков улично-дорожной сети городов и населенных пунктов пешеходными ограждениями, в том числе в зоне пешеходных пере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безопасности дорожного движен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8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ул.Северной от ПК 0+00 (дом №304) в станице Юго-Северно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остояния улично-дорожной сет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дпрограмме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2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rPr>
          <w:b w:val="false"/>
          <w:b w:val="false"/>
          <w:szCs w:val="28"/>
          <w:lang w:val="ru-RU"/>
        </w:rPr>
      </w:pPr>
      <w:bookmarkStart w:id="6" w:name="sub_50400"/>
      <w:r>
        <w:rPr>
          <w:b w:val="false"/>
        </w:rPr>
        <w:t>4. Обоснование ресурсного обеспечения подпрограммы</w:t>
      </w:r>
      <w:bookmarkEnd w:id="6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местного и краевого бюджетов составит 3432,6 тыс. рублей, в том числе: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058,1 тыс. рублей, в том числе: 1058,1 тыс. рублей (местный бюджет); 0,0 тыс. рублей (краевой бюджет)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1188,6 тыс. рублей, в том числе :1188,6 тыс. рублей (местный бюджет); 0,0 тыс. рублей (краевой бюджет)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185,9 тыс. рублей, в том числе: 1185,9 тыс.рублей (местный бюджет)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); 0,0 тыс. рублей (краевой бюдж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    А.В.Аулов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Адм</cp:lastModifiedBy>
  <cp:lastPrinted>2018-02-05T15:45:00Z</cp:lastPrinted>
  <dcterms:modified xsi:type="dcterms:W3CDTF">2018-02-05T12:45:00Z</dcterms:modified>
  <cp:revision>75</cp:revision>
  <dc:subject/>
  <dc:title>                                   </dc:title>
</cp:coreProperties>
</file>