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от 09.10.2017г. № 81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агоустройство Юго-Северного сельского поселения Тихорецкого район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6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вершенствование системы комплексного благоустройства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комфортности про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экологической обстановки, формирование системы организации сбора и вывоза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973,5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73,5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0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300,0 тыс. рублей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>Реализация подпрограммы «Благоустройство Юго-Северного сельского поселения Тихорецкого района» на 2018-2020 годы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селение поселения составляет 1942 челове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Юго-Северного сельского поселения Тихорецк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                    Юго-Северного сельского поселения Тихорецкого района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держания мест захоронения расположенных на территории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134"/>
        <w:gridCol w:w="1134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Благоустройство Юго-Северного сельского поселения Тихорецкого района» на 2018-2020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сетей наруж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уличных свет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озеленению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Благоустройство Юго-Северного сельского поселения Тихорецкого район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6"/>
        <w:gridCol w:w="56"/>
        <w:gridCol w:w="844"/>
        <w:gridCol w:w="56"/>
        <w:gridCol w:w="664"/>
        <w:gridCol w:w="56"/>
        <w:gridCol w:w="900"/>
        <w:gridCol w:w="1080"/>
        <w:gridCol w:w="900"/>
        <w:gridCol w:w="1080"/>
        <w:gridCol w:w="900"/>
        <w:gridCol w:w="2340"/>
        <w:gridCol w:w="3960"/>
        <w:gridCol w:w="8"/>
        <w:gridCol w:w="23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нешнего благоустройства и санитарного содержания территории поселени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27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вершенствование системы комплексного благоустройства Юго-Северного сельского поселения Тихорецкого района , создание комфортных условий проживания и отдыха населени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текущее содержание и обслуживание наружных сетей уличного освещения территории поселени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ые работы, в том числе оплата за поставку электрической энергии для наружного освещения, составление смет, ведение технического надзора, приобретение электроматериалов, осуществление технологического присоединения энергопринимающих устройств «уличное освещение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омфортности проживания населени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6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секция (акарицидная обработка)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6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ронированию деревьев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чшение содержания мест захоронения 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6" w:name="sub_50300"/>
      <w:bookmarkStart w:id="7" w:name="sub_50400"/>
      <w:bookmarkEnd w:id="6"/>
      <w:bookmarkEnd w:id="7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                        Юго-Северного сельского поселения тихорецкого района составит                       1064,5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464,5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300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0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А.В.Ау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</cp:lastModifiedBy>
  <cp:lastPrinted>2018-02-05T15:32:00Z</cp:lastPrinted>
  <dcterms:modified xsi:type="dcterms:W3CDTF">2018-02-05T12:34:00Z</dcterms:modified>
  <cp:revision>65</cp:revision>
  <dc:subject/>
  <dc:title>                                   </dc:title>
</cp:coreProperties>
</file>