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09.10.2017г. № 77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Юго-Северного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 - 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Юго-Северн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</w:t>
            </w:r>
            <w:r>
              <w:rPr>
                <w:sz w:val="28"/>
                <w:szCs w:val="28"/>
                <w:lang w:val="ru-RU"/>
              </w:rPr>
              <w:t>Юго-Северном</w:t>
            </w:r>
            <w:r>
              <w:rPr>
                <w:sz w:val="28"/>
                <w:szCs w:val="28"/>
              </w:rPr>
              <w:t xml:space="preserve"> сельском поселении Тихорец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улучшение деятельности органов территориального общественного самоуправления на территории </w:t>
            </w:r>
            <w:r>
              <w:rPr>
                <w:sz w:val="28"/>
                <w:szCs w:val="28"/>
                <w:lang w:val="ru-RU"/>
              </w:rPr>
              <w:t xml:space="preserve">                Юго-Северного </w:t>
            </w:r>
            <w:r>
              <w:rPr>
                <w:sz w:val="28"/>
                <w:szCs w:val="28"/>
              </w:rPr>
              <w:t xml:space="preserve"> сельского поселения </w:t>
            </w:r>
            <w:r>
              <w:rPr>
                <w:sz w:val="28"/>
                <w:szCs w:val="28"/>
                <w:lang w:val="ru-RU"/>
              </w:rPr>
              <w:t>Тихорецкого</w:t>
            </w:r>
            <w:r>
              <w:rPr>
                <w:sz w:val="28"/>
                <w:szCs w:val="28"/>
              </w:rPr>
              <w:t xml:space="preserve">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нформационной поддержки территориальных общественных самоуправлений в Юго-Северн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территориальными общественными самоуправлениями в Юго-Северн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;</w:t>
            </w:r>
          </w:p>
          <w:p>
            <w:pPr>
              <w:pStyle w:val="14"/>
              <w:jc w:val="both"/>
              <w:rPr/>
            </w:pPr>
            <w:r>
              <w:rPr/>
              <w:t>организационная деятельность по поддержанию чистоты и порядка, благоустройству, уничтожению сорной растительност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9,6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3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3,2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03,2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оритетом муниципальной политики органа местного самоуправления Юго-Северного сельского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общей оценки состояния и уровня развития территориального общественного самоуправления в Юго-Северном сельском поселении Тихорецкого района, можно сделать вывод о целесообразности использования потенциала территориального общественного самоуправления,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сохранение тенденции к индифферентному отношению людей к происходящим в Юго-Северном сельском поселении Тихорецкого района социально значимым события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Юго-Северного сельского поселения Тихорец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недостаточный профессиональный уровень руководителей органов территориального общественного самоуправления в Юго-Северном сельском поселении Тихорецк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сходя из всего этого, в Юго-Северном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тратегическими целями реализации муниципальной политики в            Юго-Северном сельском поселении Тихорецкого района в сфере обществен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Юго-Северного сельского поселения Тихорецкого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Под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2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Юго-Северн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Юго-Северном сельском поселении Тихорецкого района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ого общественного самоуправления сельского  поселения по вопросам местного значения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Юго-Северного сельского поселения Тихорецкого района;  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Юго-Северном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Юго-Северн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Юго-Северн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993"/>
        <w:gridCol w:w="1134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а территориального общественного самоуправления из числа граждан Юго-Северного сельского поселения Тихорецкого района, для решения вопросов местного значения, в пределах предоставл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ационных встреч, консультирование населения по вопросам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в проведении сходов, собраний, конференций граждан по организации территориального обществен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встреч главы Юго-Северного сельского поселения Тихорецкого района, депутатов Юго-Север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льского поселения Тихорецкого района с гражданами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Юго-Северном сельском поселении Тихорецкого района» на 2018 - 2020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 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Юго-Северн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 поддержка руководителей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Юго-Северного сельского поселения Тихорецкого района составит                    309,6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3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3,2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3,2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Юго-Северн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17T10:43:00Z</cp:lastPrinted>
  <dcterms:modified xsi:type="dcterms:W3CDTF">2018-01-17T07:43:00Z</dcterms:modified>
  <cp:revision>50</cp:revision>
  <dc:subject/>
  <dc:title>                                   </dc:title>
</cp:coreProperties>
</file>