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77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общественные объединения                      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расширение числа жителей поселения, вовлекаемых в решение социально значимых проблем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ственных объединений, привлеченных к реализации мероприятий по решению социально значимых проблем населения Юго-Северного сельского поселения Тихорец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Style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52,4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0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250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0,8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>В основе подпрограммы - развитие в Юго-Северном сельском поселении Тихорецкого района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Юго-Северного сельского поселения Тихорецкого района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Юго-Северн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                 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Юго-Северн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одпрограммы состоят в осуществлении поддержки общественных инициатив, направленных на решение социально значимых проблем населения Юго-Северного сельского поселения Тихорецкого района, содействие формированию институтов гражданского общества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активности участия общественных объединений в решении социально значимых проблем населения Юго-Северн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ширение числа жителей района, вовлекаемых в решение социально значимых проблем 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механизмов конструктивного сотрудничества органов местного самоуправления Юго-Северного сельского поселения Тихорецкого района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20"/>
        <w:gridCol w:w="1276"/>
        <w:gridCol w:w="1275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ддержка общественных инициатив Юго-Северного сельского поселения Тихорецкого района» на 2018 - 2019 год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щественных объединений, привлеченных к реализации мероприятий по решению социально значимых проблем Юго-Северного сельского поселения Тихорец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  <w:tr>
        <w:trPr>
          <w:trHeight w:val="14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гражданского просве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органов местного самоуправления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Юго-Северного сельского поселения Тихорецкого района» на 2018 - 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978"/>
        <w:gridCol w:w="142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32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йствие формированию институтов гражданского общества на территории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, направленных на содействие развитию институтов гражданского обществ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сия за выслугу лет отдельным категориям работников Юго-Северного сельского поселения Тихорецкого района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2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 Юго-Северного сельского поселения Тихорецкого района составит                    752,4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250,8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250,8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,8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Юго-Северн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Юго-Северн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1-17T09:31:00Z</cp:lastPrinted>
  <dcterms:modified xsi:type="dcterms:W3CDTF">2018-01-17T06:32:00Z</dcterms:modified>
  <cp:revision>53</cp:revision>
  <dc:subject/>
  <dc:title>                                   </dc:title>
</cp:coreProperties>
</file>