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84"/>
        <w:gridCol w:w="486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Северного сельского посел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хорецкого района </w:t>
              <w:br/>
              <w:t>«Развитие гражданского общества» на 2018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9.10.2017г. №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Юго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                    Юго-Северного сельского поселения Тихорецкого района как поселения, комфортного для проживания представителей любой национальности и конфе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развитие национальных культур на территории Юго-Северного сельского поселения Тихорецкого района</w:t>
            </w:r>
          </w:p>
          <w:p>
            <w:pPr>
              <w:pStyle w:val="Style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заимодействия с лидерами национальных диаспор и общин, направленного на стабилизацию этнополитической ситуации в Юго-Северном сельском поселении Тихорецкого райо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Юго-Северного сельского поселения Тихорецкого района (далее – местный бюджет) составляет 12,0, тысяч рублей, в том числе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4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– 4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– 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Cs w:val="28"/>
        </w:rPr>
        <w:t>1.</w:t>
      </w:r>
      <w:r>
        <w:rPr>
          <w:b w:val="false"/>
          <w:szCs w:val="28"/>
          <w:shd w:fill="FFFFFF" w:val="clear"/>
        </w:rPr>
        <w:t xml:space="preserve">Характеристика текущего состояния и прогноз развития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shd w:fill="FFFFFF" w:val="clear"/>
        </w:rPr>
        <w:t>соответствующей сферы социально-экономического развит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ей Юго-Северного сельского поселения Тихорецкого района ведется целенаправленная работа по сохранению стабильных и благоприятных межэтнических отношений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обходимость принятия подпрограммы связана с реализацией полномочий органов местного самоуправления по профилактике межнациональных (межэтнических) конфликтов и обеспечению межнационального и межконфессионального согласия на территории                Юго-Северного сельского поселения Тихорецкого района, устано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зработка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вызвана необходимостью сохранения стабильной общественно-политической обстановки и раннего предупреждения конфликтов в Юго-Северного сельском поселении Тихорецкого района, в частности, в сфере межнациональных отнош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и Юго-Северного сельского поселения Тихорецкого района проживает свыше 20 национальностей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различного вероиспове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защиты от негативных прояв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звитие национальных отношений и культур, обычаев, традиций, языков, идей духовного единства и межэтнического согласия народов, проживающих на территории поселения, с использованием потенциала общеобразовательных, спортивных учреждений, учреждений культур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естивалей национальных культур и фольклорных праздников народов, проживающих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рганов власти с лидерами религиозных, национальных групп с целью стабилизации этнополитической ситу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«круглых столов», конференций, совещаний по межнациональным отношениям с участием представителей заинтересованных ведомств, глав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и предупреждение межнациональных конфли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знакомление жителей и гостей района с историей и бытом народов, проживающих на территории Юго-Северного сельского поселения Тихорецкого района, в местных средствах массовой информации и с использованием возможностей Интерн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задач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Юго-Северном сельском поселении Тихорецкого района, профилактику межэтнических конфликтов, возможно в рамках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-целевого метода в реализации основных направлений государственной национальной политики в Тихорецком районе есть риск ухудшения межнациональной стаби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ые мероприятия будут осуществляться во взаимодействии с органами местного самоуправления Юго-Северного сельского поселения Тихорецкого района, лидерами этнических общин, диаспор, руководителями национальных объединений и структурными подразделениями администрации района. В ходе взаимодействия будут активно использоваться средства массовых коммуникаций - радио, телевидение, печатные средства массовой информации,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планируется осуществлять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но-целевое планирование развития системы межнациональных отношений в Юго-Северном сельском поселении Тихорецкого района обусловлено необходимостью целенаправленного развития сложившихся позитивных тенденций в практике реализации государственной национальной политики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программно-целевого метода при решении проблем в сфере межнациональных отношений заключается в том, что комплексное их решение позволяет в короткие сроки достичь конкретных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ероприятий подпрограммы обеспечивает осуществление позитивных изменений в реализации государственной национальной политики в Юго-Северном сельском поселении Тихорецкого района и соответствует выбранным приоритетам социально-экономического развития Юго-Северного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инципами для создания системы взаимодействия органов местного самоуправления Юго-Северного сельского поселения Тихорецкого района и общественных институтов в процессе гармонизации межнациональных отношений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разных этнических групп в совместную позитивную деятельность и выработка положительного опыта межнационального взаимодейств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вные права и обязанности для всех представителей этнических гру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аимоуважение проживающих на территории Юго-Северного сельского поселения Тихорецкого района наро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сутствие программно-целевых методов в решении межнациональных отношений в Юго-Северного сельском поселении Тихорецкого района может привести к потере управляемости данной сферы со стороны органов власти, а следовательно, к росту числа конфликт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жэтническая конфликтность может негативно отразиться на инвестиционной привлекательности Юго-Северного сельского поселения Тихорецкого района и на темпах реализации социально-экономических программ.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3" w:name="sub_12"/>
      <w:bookmarkStart w:id="4" w:name="sub_12"/>
    </w:p>
    <w:p>
      <w:pPr>
        <w:pStyle w:val="Heading1"/>
        <w:rPr>
          <w:b w:val="false"/>
          <w:b w:val="false"/>
          <w:szCs w:val="28"/>
          <w:shd w:fill="FFFFFF" w:val="clear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shd w:fill="FFFFFF" w:val="clear"/>
          <w:lang w:val="ru-RU"/>
        </w:rPr>
      </w:pPr>
      <w:bookmarkStart w:id="5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5"/>
    </w:p>
    <w:p>
      <w:pPr>
        <w:pStyle w:val="Normal"/>
        <w:rPr>
          <w:b/>
          <w:b/>
          <w:szCs w:val="28"/>
          <w:shd w:fill="FFFFFF" w:val="clear"/>
          <w:lang w:val="ru-RU"/>
        </w:rPr>
      </w:pPr>
      <w:r>
        <w:rPr>
          <w:b/>
          <w:szCs w:val="28"/>
          <w:shd w:fill="FFFFFF" w:val="clear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итивного имиджа Юго-Северного сельского поселения Тихорецкого района как района, комфортного для проживания представителей любой национальности и конфе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рмонизация межнациональных отношений и развитие национальных культур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взаимодействия с лидерами национальных диаспор и общин, направленного на стабилизацию этнополитической ситуации в              Юго-Северном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хранение и развитие национальных культур в Юго-Северн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ожидается достижение следующих показателе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жителей Юго-Северного сельского поселения Тихорецкого района, положительно оценивающих состояние межнациональных отношений в общей численности населения (80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толерантного отношения к представителям другой национальности (80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фликтогенности, степень толерантности будут измеряться на основе данных отдела МВД России по Тихорецкому району, а также в ходе проведения мониторинга сферы межнациональных отношений в Юго-Северном сельском поселении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45"/>
        <w:gridCol w:w="1134"/>
        <w:gridCol w:w="1276"/>
        <w:gridCol w:w="1134"/>
        <w:gridCol w:w="1275"/>
        <w:gridCol w:w="1134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п/п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Значение показателей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0"/>
                <w:sz w:val="20"/>
                <w:szCs w:val="20"/>
              </w:rPr>
            </w:pPr>
            <w:r>
              <w:rPr>
                <w:rFonts w:cs="Calibri" w:ascii="Calibri" w:hAnsi="Calibri"/>
                <w:spacing w:val="-20"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2019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020 год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</w:t>
            </w:r>
          </w:p>
        </w:tc>
      </w:tr>
      <w:tr>
        <w:trPr>
          <w:trHeight w:val="812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 xml:space="preserve">Подпрограмма «Гармонизация межнациональных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отношений в Юго-Северном сельском поселении Тихорецкого района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а 2018-2020 годы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Гармонизация межнациональных отношений и развитие национальных культур на территории  Юго-Северного сельского поселения Тихорецкого район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не менее 1 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.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Юго-северного сельского поселения Тихор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тыс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 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боле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0,35</w:t>
            </w:r>
          </w:p>
        </w:tc>
      </w:tr>
    </w:tbl>
    <w:p>
      <w:pPr>
        <w:pStyle w:val="Normal"/>
        <w:rPr/>
      </w:pPr>
      <w:r>
        <w:rPr/>
        <w:t>3- показатели рассчитываются прямым счётом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18-2020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6" w:name="sub_13"/>
      <w:r>
        <w:rPr>
          <w:bCs/>
          <w:sz w:val="28"/>
          <w:szCs w:val="28"/>
        </w:rPr>
        <w:t>3.</w:t>
      </w:r>
      <w:bookmarkEnd w:id="6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 xml:space="preserve">Юго-Северном сельском поселении Тихорецкого района» </w:t>
      </w:r>
      <w:r>
        <w:rPr>
          <w:b w:val="false"/>
          <w:szCs w:val="28"/>
        </w:rPr>
        <w:t>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ка и распространение идей единства и межэтнического согласия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рмонизация межнациональных отношений в Юго-Северном сельском поселении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 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величение численности привлеченных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 Сохранение и развитие национальных культур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величение численности привлеч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щих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.Обеспечение взаимодействия органов местного самоуправления с национальными  диаспорами и общинам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правленного на стабилизацию этнополитической ситуации в Юго-Северном сельском поселении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0"/>
                <w:lang w:eastAsia="en-US"/>
              </w:rPr>
            </w:pPr>
            <w:r>
              <w:rPr>
                <w:rFonts w:eastAsia="Calibri"/>
                <w:color w:val="FF0000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дпрограммы финансирование предполагается за счет средств местного бюджет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12,0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4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 реализацию подпрограммы определяется характером и временными рамками реализуем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м финансирования расходов, необходимых для реализации целей и задач, заявленных в подпрограмме, является проведение фестивалей национальных культур, конкурсов и других мероприятий, направленных на гармонизацию межнациональных отно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и распределение средств на их финансирование представлены в таблице раздела «Перечень мероприятий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7" w:name="sub_17"/>
      <w:r>
        <w:rPr>
          <w:b w:val="false"/>
          <w:lang w:val="ru-RU"/>
        </w:rPr>
        <w:t>5</w:t>
      </w:r>
      <w:r>
        <w:rPr>
          <w:b w:val="false"/>
        </w:rPr>
        <w:t>.Механизм реализации подпрограммы</w:t>
      </w:r>
      <w:bookmarkEnd w:id="7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6"/>
      <w:type w:val="nextPage"/>
      <w:pgSz w:w="11906" w:h="16838"/>
      <w:pgMar w:left="1701" w:right="567" w:gutter="0" w:header="72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Адм</cp:lastModifiedBy>
  <cp:lastPrinted>2018-01-17T10:39:00Z</cp:lastPrinted>
  <dcterms:modified xsi:type="dcterms:W3CDTF">2018-01-17T07:39:00Z</dcterms:modified>
  <cp:revision>42</cp:revision>
  <dc:subject/>
  <dc:title>                                   </dc:title>
</cp:coreProperties>
</file>