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/>
      </w:pPr>
      <w:r>
        <w:rPr/>
        <w:t>ПРИЛОЖЕНИЕ № 1</w:t>
      </w:r>
    </w:p>
    <w:p>
      <w:pPr>
        <w:pStyle w:val="Normal"/>
        <w:ind w:left="5103" w:hanging="0"/>
        <w:jc w:val="center"/>
        <w:rPr/>
      </w:pPr>
      <w:r>
        <w:rPr/>
        <w:t>к решению Совета</w:t>
      </w:r>
    </w:p>
    <w:p>
      <w:pPr>
        <w:pStyle w:val="Normal"/>
        <w:ind w:left="5103" w:hanging="0"/>
        <w:jc w:val="center"/>
        <w:rPr/>
      </w:pPr>
      <w:r>
        <w:rPr/>
        <w:t>Юго-Северного сельского поселения</w:t>
      </w:r>
    </w:p>
    <w:p>
      <w:pPr>
        <w:pStyle w:val="Normal"/>
        <w:ind w:left="5103" w:hanging="0"/>
        <w:jc w:val="center"/>
        <w:rPr/>
      </w:pPr>
      <w:r>
        <w:rPr/>
        <w:t>Тихорецкого района</w:t>
      </w:r>
    </w:p>
    <w:p>
      <w:pPr>
        <w:pStyle w:val="Normal"/>
        <w:ind w:left="5103" w:hanging="0"/>
        <w:jc w:val="center"/>
        <w:rPr/>
      </w:pPr>
      <w:r>
        <w:rPr/>
        <w:t>от ___________ №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Перечень главных администраторов доходов бюджета поселения и закрепляемые за ними виды (подвиды) доходов бюджета поселения, и перечень главных администраторов источников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финансирования дефицита бюджета поселения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5000" w:type="pct"/>
        <w:jc w:val="left"/>
        <w:tblInd w:w="-2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38"/>
        <w:gridCol w:w="3105"/>
        <w:gridCol w:w="4349"/>
        <w:gridCol w:w="46"/>
      </w:tblGrid>
      <w:tr>
        <w:trPr>
          <w:trHeight w:val="430" w:hRule="atLeast"/>
        </w:trPr>
        <w:tc>
          <w:tcPr>
            <w:tcW w:w="5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Российской Федерации</w:t>
            </w:r>
          </w:p>
        </w:tc>
        <w:tc>
          <w:tcPr>
            <w:tcW w:w="4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2148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главного администратора доходов и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источников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финансированиядефицита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бюджета поселения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оходов и источников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финансирования дефицита бюджета поселения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99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8"/>
                <w:lang w:eastAsia="en-US"/>
              </w:rPr>
              <w:t>Совет Юго-Северного сельского поселения Тихорецкого района</w:t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99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7 01050 10 0000 180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99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8 60010 10 0000 150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  <w:lang w:eastAsia="ar-SA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bCs/>
                <w:szCs w:val="28"/>
              </w:rPr>
              <w:t xml:space="preserve">Администрация </w:t>
            </w:r>
            <w:r>
              <w:rPr>
                <w:szCs w:val="28"/>
              </w:rPr>
              <w:t>Юго-Северного сельского поселения</w:t>
            </w:r>
          </w:p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Тихорецкого район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 xml:space="preserve">1 11 05035 10 0000 120 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  <w:lang w:eastAsia="ar-SA"/>
              </w:rPr>
            </w:pPr>
            <w:r>
              <w:rPr>
                <w:bCs/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3 01995 10 0000 13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доходы от оказания платных услуг (работ) получателями средств  бюджетов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3 02065 10 0000 13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3 02995 10 0000 13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2 10 0000 41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3 10 0000 41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3 10 0000 4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2 10 0000 4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07010 10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07090 10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1 16 10031 10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32 10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1 10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2 10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81 10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82 10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 в бюджет муниципального образования по нормативам, действующим до 1 января 2020 год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7 01050 10 0000 18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  <w:lang w:eastAsia="ar-SA"/>
              </w:rPr>
            </w:pPr>
            <w:r>
              <w:rPr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1 17 05050 10 0000 18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  <w:lang w:eastAsia="ar-SA"/>
              </w:rPr>
            </w:pPr>
            <w:r>
              <w:rPr>
                <w:bCs/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15001 10 0000 15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Дотации бюджетам сельских поселений на выравнивание  бюджетной обеспеченности из бюджета субъекта Российской Федерации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15002 10 0000 15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16001 10 0000 15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16549 10 0000 15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тации (гранты) бюджетам сельских поселений за достижение показателей деятельности органов местного самоуправлени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19999 10 0000 15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рочие дотации бюджетам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992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25467 10 0000 15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Субсидии бюджетам сельских поселений на обеспечение развития и укрепления материально- 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25519 10 0000 15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Субсидия бюджетам сельских поселений на поддержку отрасли культуры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29900 10 0000 15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Субсидии бюджетам сельских поселений из местных бюджет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29999 10 0000 15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30024 10 0000 15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венции бюджетам  сельских  поселений на выполнение передаваемых полномочий субъектов Российской Федерации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35118 10 0000 15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венции бюджетам сельских 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24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49999 10 0000 15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7 05010 10 0000 15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 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7 05020 10 0000 15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7 05030 10 0000 15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сельских 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8 05000 10 0000 15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05010 10 0000 15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05020 10 0000 15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05030 10 0000 15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60010 10 0000 15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60020 10 0000 15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2 19 60010 10 0000 15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сельских поселений 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Министерство экономики Краснодарского кра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1 16 33050 10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партамент имущественных отношений Краснодарского кра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/>
            </w:pPr>
            <w:r>
              <w:rPr>
                <w:szCs w:val="28"/>
              </w:rPr>
              <w:t>1 16 51040 02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eastAsia="Calibri"/>
          <w:sz w:val="24"/>
          <w:szCs w:val="24"/>
          <w:lang w:eastAsia="en-US"/>
        </w:rPr>
        <w:t>*По видам и подвидам доходов, входящим в соответствующий группировочный код бюджетной классификации,  зачисляемым в бюджеты поселений в соответствии с законодательством Российской Федерации».</w:t>
      </w:r>
    </w:p>
    <w:p>
      <w:pPr>
        <w:pStyle w:val="Normal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Начальник финансово-бюджетного отдела 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администрации Юго-Северного сельского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оселения Тихорецкого района                                                           О.С. Аулова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15">
    <w:name w:val=" Знак Знак Знак Знак"/>
    <w:basedOn w:val="Normal"/>
    <w:qFormat/>
    <w:pPr>
      <w:spacing w:before="100" w:after="100"/>
    </w:pPr>
    <w:rPr>
      <w:rFonts w:eastAsia="Calibri"/>
      <w:szCs w:val="28"/>
    </w:rPr>
  </w:style>
  <w:style w:type="paragraph" w:styleId="Style16">
    <w:name w:val="Обычный (веб)"/>
    <w:basedOn w:val="Normal"/>
    <w:qFormat/>
    <w:pPr>
      <w:spacing w:before="100" w:after="119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51:00Z</dcterms:created>
  <dc:creator>Гокова Ольга Борисовна</dc:creator>
  <dc:description/>
  <cp:keywords/>
  <dc:language>en-US</dc:language>
  <cp:lastModifiedBy>Marina</cp:lastModifiedBy>
  <cp:lastPrinted>2019-06-14T09:08:00Z</cp:lastPrinted>
  <dcterms:modified xsi:type="dcterms:W3CDTF">2019-11-14T14:21:00Z</dcterms:modified>
  <cp:revision>130</cp:revision>
  <dc:subject/>
  <dc:title>Приложение 2</dc:title>
</cp:coreProperties>
</file>