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физической культуры и спорта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br/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ru/region?page=https%3A%2F%2Fe.mail.ru%2Fmessages%2Finbox%2F%3Fback%3D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