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 постановлению администрации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__________№______</w:t>
      </w:r>
    </w:p>
    <w:p>
      <w:pPr>
        <w:pStyle w:val="Style16"/>
        <w:rPr>
          <w:rFonts w:ascii="Times New Roman" w:hAnsi="Times New Roman" w:eastAsia="Cambria" w:cs="Times New Roman"/>
          <w:b/>
          <w:b/>
          <w:color w:val="000000"/>
          <w:spacing w:val="-1"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color w:val="000000"/>
          <w:spacing w:val="-1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Развитие физической культуры и спорта» на 2021-2023 годы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«Развитие физической культуры и спорта» 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селения, систематически занимающегося физической культурой и спортом в общей численности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оведенных физкультурно-спортивных мероприятий 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0,0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20,0 тыс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  <w:t>2022 год- 20,0 тыс.рублейрублей;</w:t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3 год- 20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ополагающей задачей амбулатории Юго-Северного сельского поселения Тихорецкого района является создание условий для роста благосостояния населения поселения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ль спорта становится не только все более заметным социальным, но и политическим фактором в современном мире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основных приоритетных направлений государственной политики является вовлечение граждан в регулярные занятия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исле главных направлений развития физической культуры и спорт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организация работы среди детей и подростков по месту жительства на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пропаганда здорового образа жизни, физической культуры и спорта и информирование жителей Юго-Северного сельского поселения Тихорецкий район о состоянии дел в эт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ю 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тие инфраструктуры физической культуры и спорта (расширение сети спортивных сооружений, строительство и реконструкция спортивных объектов муниципальной собственности)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3322"/>
        <w:gridCol w:w="1418"/>
        <w:gridCol w:w="1134"/>
        <w:gridCol w:w="1134"/>
        <w:gridCol w:w="992"/>
        <w:gridCol w:w="992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/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1.Муниципальная программа Юго-Северного сельского поселения Тихорец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/>
            </w:pPr>
            <w:r>
              <w:rPr>
                <w:sz w:val="27"/>
                <w:szCs w:val="27"/>
              </w:rPr>
              <w:t>«Развитие физической культуры и спорта» на 2021-2023 годы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3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вес населения поселения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роведенных физкультурно-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 10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и реализации Программы с 2021 по 2023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3. Перечень основных мероприятий муниципальной программы Юго-Северн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7"/>
          <w:szCs w:val="27"/>
        </w:rPr>
        <w:t>«Развитие физической культуры и спорта» на 2021-2023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9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06"/>
        <w:gridCol w:w="702"/>
        <w:gridCol w:w="830"/>
        <w:gridCol w:w="1245"/>
        <w:gridCol w:w="1246"/>
        <w:gridCol w:w="1246"/>
        <w:gridCol w:w="1246"/>
        <w:gridCol w:w="1245"/>
        <w:gridCol w:w="1456"/>
        <w:gridCol w:w="2075"/>
        <w:gridCol w:w="1662"/>
      </w:tblGrid>
      <w:tr>
        <w:trPr>
          <w:trHeight w:val="417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ы реализации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2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</w:t>
            </w:r>
          </w:p>
        </w:tc>
        <w:tc>
          <w:tcPr>
            <w:tcW w:w="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91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ев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бюдж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бюджетные источники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208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48" w:hRule="atLeast"/>
        </w:trPr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</w:t>
            </w:r>
          </w:p>
        </w:tc>
        <w:tc>
          <w:tcPr>
            <w:tcW w:w="122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>
          <w:trHeight w:val="372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 спортивных мероприятий, в том числе участие в выездных мероприятиях (приобретение призов, грамот, кубков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количества проведенных физкультурно-спортивных мероприятий 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2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7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08" w:hRule="atLeast"/>
        </w:trPr>
        <w:tc>
          <w:tcPr>
            <w:tcW w:w="3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рограмме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2" w:hRule="atLeast"/>
        </w:trPr>
        <w:tc>
          <w:tcPr>
            <w:tcW w:w="3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2" w:hRule="atLeast"/>
        </w:trPr>
        <w:tc>
          <w:tcPr>
            <w:tcW w:w="3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2" w:hRule="atLeast"/>
        </w:trPr>
        <w:tc>
          <w:tcPr>
            <w:tcW w:w="3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/>
                <w:b/>
                <w:sz w:val="27"/>
                <w:szCs w:val="2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Юго-Северн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физической культуры и спорта» на 2021-2023 год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343"/>
        <w:gridCol w:w="1752"/>
        <w:gridCol w:w="1357"/>
        <w:gridCol w:w="1399"/>
        <w:gridCol w:w="1955"/>
      </w:tblGrid>
      <w:tr>
        <w:trPr/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2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6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>Начальник финансово- бюджетного отдела                                         О.С. Аулова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8"/>
      <w:headerReference w:type="first" r:id="rId9"/>
      <w:type w:val="nextPage"/>
      <w:pgSz w:w="11906" w:h="16838"/>
      <w:pgMar w:left="28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5-22T10:40:00Z</cp:lastPrinted>
  <dcterms:modified xsi:type="dcterms:W3CDTF">2020-07-21T05:12:00Z</dcterms:modified>
  <cp:revision>106</cp:revision>
  <dc:subject/>
  <dc:title> </dc:title>
</cp:coreProperties>
</file>