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bookmarkStart w:id="0" w:name="sub_1100"/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Cambria"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Normal"/>
        <w:widowControl/>
        <w:autoSpaceDE w:val="true"/>
        <w:ind w:hanging="0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</w:t>
      </w:r>
      <w:r>
        <w:rPr>
          <w:rFonts w:eastAsia="Cambria" w:cs="Times New Roman" w:ascii="Times New Roman" w:hAnsi="Times New Roman"/>
          <w:color w:val="000000"/>
          <w:spacing w:val="-1"/>
          <w:sz w:val="28"/>
          <w:szCs w:val="28"/>
        </w:rPr>
        <w:t>к  постановлению администрации</w:t>
      </w:r>
    </w:p>
    <w:p>
      <w:pPr>
        <w:pStyle w:val="Normal"/>
        <w:widowControl/>
        <w:autoSpaceDE w:val="true"/>
        <w:ind w:hanging="0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</w:t>
      </w:r>
      <w:r>
        <w:rPr>
          <w:rFonts w:eastAsia="Cambria" w:cs="Times New Roman" w:ascii="Times New Roman" w:hAnsi="Times New Roman"/>
          <w:color w:val="000000"/>
          <w:spacing w:val="-1"/>
          <w:sz w:val="28"/>
          <w:szCs w:val="28"/>
        </w:rPr>
        <w:t xml:space="preserve">Юго-Северного сельского поселения </w:t>
      </w:r>
    </w:p>
    <w:p>
      <w:pPr>
        <w:pStyle w:val="Normal"/>
        <w:widowControl/>
        <w:autoSpaceDE w:val="true"/>
        <w:ind w:hanging="0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</w:t>
      </w:r>
      <w:r>
        <w:rPr>
          <w:rFonts w:eastAsia="Cambria"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Normal"/>
        <w:widowControl/>
        <w:autoSpaceDE w:val="true"/>
        <w:ind w:hanging="0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</w:t>
      </w:r>
      <w:r>
        <w:rPr>
          <w:rFonts w:eastAsia="Cambria" w:cs="Times New Roman" w:ascii="Times New Roman" w:hAnsi="Times New Roman"/>
          <w:color w:val="000000"/>
          <w:spacing w:val="-1"/>
          <w:sz w:val="28"/>
          <w:szCs w:val="28"/>
        </w:rPr>
        <w:t>от __________№_______</w:t>
      </w:r>
    </w:p>
    <w:p>
      <w:pPr>
        <w:pStyle w:val="Normal"/>
        <w:ind w:hanging="0"/>
        <w:rPr>
          <w:rFonts w:ascii="Times New Roman" w:hAnsi="Times New Roman" w:eastAsia="Cambria" w:cs="Times New Roman"/>
          <w:color w:val="000000"/>
          <w:spacing w:val="-1"/>
          <w:sz w:val="28"/>
          <w:szCs w:val="28"/>
        </w:rPr>
      </w:pPr>
      <w:r>
        <w:rPr>
          <w:rFonts w:eastAsia="Cambria" w:cs="Times New Roman" w:ascii="Times New Roman" w:hAnsi="Times New Roman"/>
          <w:color w:val="000000"/>
          <w:spacing w:val="-1"/>
          <w:sz w:val="28"/>
          <w:szCs w:val="28"/>
        </w:rPr>
      </w:r>
      <w:bookmarkEnd w:id="0"/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4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ЮГО-СЕВЕРНОГО СЕЛЬСКОГО ПОСЕЛЕНИЯ ТИХОРЕЦК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» на 2021-2023 год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8"/>
                <w:szCs w:val="28"/>
                <w:lang w:val="ru-RU" w:eastAsia="ru-RU"/>
              </w:rPr>
              <w:t>ПАСПОРТ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8"/>
                <w:szCs w:val="28"/>
                <w:lang w:val="ru-RU" w:eastAsia="ru-RU"/>
              </w:rPr>
              <w:t>муниципальной программы Юго-Северного сельского поселения Тихорецкого района «Развитие культуры» на 2021-2023 годы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 w:val="false"/>
                <w:b w:val="false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го-Северного сельского поселения Тихорецкого район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учреждения, подведомственные администрации Юго-Северного сельского поселения Тихорецкого района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4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и культурного и духовного потенциала каждой личност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 в сфере культуры Юго-Северного сельского поселения Тихорецкого район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вободного и оперативного доступа к информационным ресурсам и знаниям;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озможности реализации культурного и духовного потенциала каждой личност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развитие художественно-эстетического образования в Юго-Северном сельском поселении Тихорец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муниципальных учреждений культуры Юго-Северного сельского поселения Тихорецкого райо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привлекаемых к участию в творческих мероприятиях, в общем числе дет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яемость книжного фонда общедоступных библиотек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игообеспеченность общедоступных библиотек на 1 читател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ьзователей общедоступных библиотек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общедоступных библиотек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 массовых мероприятий, проведённых библиотеко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ультурно-массовых мероприятий, проведённых муниципальными учреждениями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творческих коллективов в краевых, зональных смотрах, фестивалях, конкурсах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зрителей культурно-массовых мероприяти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рганизационно-методических и консультативных мероприяти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политики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1-2023 годы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  муниципальной программы за счет средств местного и краевого бюджетов составляет –17329,8 тыс. рублей в том числе на:</w:t>
            </w:r>
          </w:p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5776,6 тыс. рублей (местный бюджет); 0,0 тыс.рублей (краевой бюджет)</w:t>
            </w:r>
          </w:p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5776,6 тыс. рублей (местный бюджет); 0,0 тыс.рублей (краевой бюджет);</w:t>
            </w:r>
          </w:p>
          <w:p>
            <w:pPr>
              <w:pStyle w:val="Style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5776,6 тыс.рублей (местный бюджет); 0,0 тыс.рублей (краевой бюджет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едшие годы наступившего ХХI столетия стали периодом поступательного развития  культуры в Краснодарском крае. Существенно укрепилась материально-техническая база муниципальных учреждений культуры и дополнительного образования детей, их деятельность наполнилась новым содержанием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мость отрасли культуры в настоящее время наиболее актуальна, так как «все учреждения и организации культуры в процессе своей деятельности должны создавать благоприятные условия для сохранения и развития традиционных культур народов России и их взаимодействия. Это важ-ное условие социальной стабильности»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Юго-Северном сельском поселении Тихорецкого района функционирует  один МКУК «ЦКС Юго-Северного СПТР» и одна МКУК «СБ» Юго-Северного СПТР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клубных учреждений культуры - культурно-массовая деятельность. Для организации досуга населения, улучшения работы в плане концертной, концертно-гастрольной деятельности на должном уровне                       необходимо создание условий для профессионального роста и вливание в отрасль культуры новых кадровых резервов высокого профессионального уровн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учреждениях культуры трудится –12 человек, из них имеют высшее образование 3 человек, со средне-специальным образованием 4 человек. Учреждения культуры клубного типа испытывают потребность в опытных профессионально обученных кадрах. Отсутствие таких специалистов или работа по совместительству не лучшим образом сказывается на работе творческих коллектив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 отрасли «Культура, искусство и кинематография» Юго-Северного сельского поселения Тихорецкого района за многие годы накопились трудно решаемые проблемы. Первоочередная из них –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 Мероприятия, проводимые  в этом направлении совместно с министерством культуры Краснодарского края на условиях софинансирования из краевого бюджета, позволят довести уровень средней заработной платы работников муниципальных культуры до среднекраевого уровн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оссийской Федерации ежегодно издается более 100000 названий книг. Количество зарегистрированных электронных изданий составляет 11,5 тыс. При этом большинство печатных изданий недоступно и неизвестно нашему населению. Пополнение фонда библиотеки поселения не соответствует принятым в Краснодарском крае  стандартам по комплектованию. Его обновляемость составляет 1,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 (среднекраевой показатель 3,2 %)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вышеуказанных проблем возможно только программными методами перспективных и общественно значимых  проектов, концентрацией средств на приоритетных направлениях развития культуры в Юго-Северном сельском поселении Тихорецкого района. 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путем конкурсного отбора поддержать и профинансировать наиболее социально значимые творческие проекты, связанные с внутренними процессами развития отрасли "Культура, искусство и кинематография"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Целями муниципальной программы являются: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реализации культурного и духовного потенциала каждой личности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 в сфере культуры Юго-Северного сельского поселения Тихорецкого района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2.Комплексная реализация поставленных целей требует решения следующих задач: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свободного и оперативного доступа к информационным ресурсам и знаниям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еспечение возможности реализации культурного и духовного потенциала каждой личности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охранение и развитие художественно-эстетического образования в Юго-Северном сельском поселении Тихорецком районе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муниципальных учреждений культуры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2.3. Целевые показатели муниципальной программы </w:t>
      </w:r>
      <w:r>
        <w:rPr/>
        <w:t>приведены в таблице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"/>
        <w:gridCol w:w="3119"/>
        <w:gridCol w:w="992"/>
        <w:gridCol w:w="1134"/>
        <w:gridCol w:w="993"/>
        <w:gridCol w:w="1134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тус*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Юго-Северного сельского поселения Тихорецкого района «Развитие культуры» на 2021-2023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новляемость книжного фонда общедоступных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нигообеспеченность общедоступных библиотек на 1 чит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к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пользователей общедоступных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посещений общедоступных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участников массовых мероприятий, проведённых библиоте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электронных записей общедоступных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ыс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культурно-массовых мероприятий, проведённых муниципальными учреждениям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частие творческих коллективов в краевых, зональных смотрах, фестивалях, конкур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организационно-методических и консультатив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  № 597 «О мероприятиях по реализации государственной полит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6,5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срок предоставления статистической информации – до 1 февраля года, следующего за отчётным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-показатели  рассчитываются в соответствии с Указом Президента Российской Федерации от 7 мая 2012 года   № 597 «О мероприятиях по реализации государственной политики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 показатели рассчитываются прямым счёто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с 2021 по 2023 годы, этапы реализации не предусмотрены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Перечень основных мероприятий муниципальной программ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го-Северного сельского поселения Тихорецкого района «Развитие культуры» на 2021-2023 год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7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9"/>
        <w:gridCol w:w="2329"/>
        <w:gridCol w:w="844"/>
        <w:gridCol w:w="1034"/>
        <w:gridCol w:w="1120"/>
        <w:gridCol w:w="1248"/>
        <w:gridCol w:w="1134"/>
        <w:gridCol w:w="1134"/>
        <w:gridCol w:w="1276"/>
        <w:gridCol w:w="1984"/>
        <w:gridCol w:w="2127"/>
        <w:gridCol w:w="221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  <w:t>п/п</w:t>
            </w:r>
          </w:p>
        </w:tc>
        <w:tc>
          <w:tcPr>
            <w:tcW w:w="2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татус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оды реализации</w:t>
            </w:r>
          </w:p>
        </w:tc>
        <w:tc>
          <w:tcPr>
            <w:tcW w:w="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бъем финансирования, тыс. руб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епосредственный результат реализации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сего</w:t>
            </w:r>
          </w:p>
        </w:tc>
        <w:tc>
          <w:tcPr>
            <w:tcW w:w="4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 разрезе источников финансир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1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1</w:t>
            </w:r>
          </w:p>
        </w:tc>
        <w:tc>
          <w:tcPr>
            <w:tcW w:w="2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42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Цель</w:t>
            </w:r>
          </w:p>
        </w:tc>
        <w:tc>
          <w:tcPr>
            <w:tcW w:w="119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азвитие и реализации культурного и духовного потенциала каждой личности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вышение эффективности управления  в сфере культуры Юго-Северного сельского поселения Тихорецкого района</w:t>
            </w:r>
          </w:p>
        </w:tc>
        <w:tc>
          <w:tcPr>
            <w:tcW w:w="2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1</w:t>
            </w:r>
          </w:p>
        </w:tc>
        <w:tc>
          <w:tcPr>
            <w:tcW w:w="2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Финансовое обеспечение деятельности (оказание услуг) МКУК «СБ» Юго-Северного СПТР, в том числе: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6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беспечение деятельности учрежд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администрация Юго-Северного сельского поселения Тихорецкого района</w:t>
            </w:r>
          </w:p>
        </w:tc>
        <w:tc>
          <w:tcPr>
            <w:tcW w:w="2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6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6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0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68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6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.</w:t>
            </w:r>
          </w:p>
        </w:tc>
        <w:tc>
          <w:tcPr>
            <w:tcW w:w="255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Финансовое обеспечение деятельности (оказание услуг) МКУК «ЦКС Юго-Северного СПТР» 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17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1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беспечение деятельности учрежд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администрация Юго-Северного сельского поселения Тихорецкого района</w:t>
            </w:r>
          </w:p>
        </w:tc>
        <w:tc>
          <w:tcPr>
            <w:tcW w:w="2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5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17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1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5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17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1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5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551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5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43.</w:t>
            </w:r>
          </w:p>
        </w:tc>
        <w:tc>
          <w:tcPr>
            <w:tcW w:w="255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4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компенсация расходов по коммунальным платежам работникам ДК и библиотеки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администрация Юго-Северного сельского поселения Тихорецкого района</w:t>
            </w:r>
          </w:p>
        </w:tc>
        <w:tc>
          <w:tcPr>
            <w:tcW w:w="2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5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4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5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4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5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2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3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 по программе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77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7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77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7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77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7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32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3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26282F"/>
          <w:sz w:val="22"/>
          <w:szCs w:val="22"/>
        </w:rPr>
      </w:pPr>
      <w:r>
        <w:rPr>
          <w:rFonts w:cs="Times New Roman" w:ascii="Times New Roman" w:hAnsi="Times New Roman"/>
          <w:bCs/>
          <w:color w:val="26282F"/>
          <w:sz w:val="22"/>
          <w:szCs w:val="22"/>
        </w:rPr>
      </w:r>
    </w:p>
    <w:p>
      <w:pPr>
        <w:sectPr>
          <w:headerReference w:type="default" r:id="rId4"/>
          <w:type w:val="nextPage"/>
          <w:pgSz w:orient="landscape" w:w="16800" w:h="11906"/>
          <w:pgMar w:left="1134" w:right="1134" w:gutter="0" w:header="720" w:top="12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го-Северного сельского поселения Тихорецкого района «Развитие культуры» на 2021-2023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386"/>
        <w:gridCol w:w="1752"/>
        <w:gridCol w:w="1331"/>
        <w:gridCol w:w="1378"/>
        <w:gridCol w:w="1955"/>
      </w:tblGrid>
      <w:tr>
        <w:trPr/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Годы реализации</w:t>
            </w:r>
          </w:p>
        </w:tc>
        <w:tc>
          <w:tcPr>
            <w:tcW w:w="7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всего</w:t>
            </w:r>
          </w:p>
        </w:tc>
        <w:tc>
          <w:tcPr>
            <w:tcW w:w="6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федеральный</w:t>
            </w:r>
          </w:p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бюдж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краевой бюдж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местный бюдж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6</w:t>
            </w:r>
          </w:p>
        </w:tc>
      </w:tr>
      <w:tr>
        <w:trPr/>
        <w:tc>
          <w:tcPr>
            <w:tcW w:w="9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20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5776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righ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5776,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20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5776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righ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5776,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202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5776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righ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5776,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Всего по муниципальной программ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7329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right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17329,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sz w:val="27"/>
                <w:szCs w:val="27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7"/>
                <w:szCs w:val="27"/>
                <w:lang w:eastAsia="en-US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961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Юго-Северного сельского поселения Тихорецкого района о местном бюджете на очередной финансовый год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Методика оценки эффективности реализации муниципальной программ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7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иные полномочия, установленные муниципальной программой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бюджетного отдела                                           О.С. Аулова</w:t>
      </w:r>
    </w:p>
    <w:sectPr>
      <w:headerReference w:type="default" r:id="rId5"/>
      <w:type w:val="nextPage"/>
      <w:pgSz w:w="11906" w:h="16800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3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7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5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4:58:00Z</dcterms:created>
  <dc:creator>НПП "Гарант-Сервис"</dc:creator>
  <dc:description/>
  <cp:keywords/>
  <dc:language>en-US</dc:language>
  <cp:lastModifiedBy>user</cp:lastModifiedBy>
  <cp:lastPrinted>2020-03-02T16:56:00Z</cp:lastPrinted>
  <dcterms:modified xsi:type="dcterms:W3CDTF">2020-07-21T05:17:00Z</dcterms:modified>
  <cp:revision>34</cp:revision>
  <dc:subject/>
  <dc:title/>
</cp:coreProperties>
</file>