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Развитие культуры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Юго-Северн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19.05.2020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ygo-sever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user</cp:lastModifiedBy>
  <dcterms:modified xsi:type="dcterms:W3CDTF">2020-07-20T11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