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</w:rPr>
        <w:t>Приложение 1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</w:rPr>
        <w:t>к  постановлению администрации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both"/>
        <w:rPr>
          <w:rFonts w:eastAsia="Cambria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</w:rPr>
        <w:t>Тихорецкого район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«Развитие культуры» на 2021-2023 годы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</w:rPr>
        <w:t>от __________№_______</w:t>
      </w:r>
    </w:p>
    <w:p>
      <w:pPr>
        <w:pStyle w:val="Heading1"/>
        <w:rPr>
          <w:rFonts w:eastAsia="Cambria"/>
          <w:color w:val="000000"/>
          <w:spacing w:val="-1"/>
          <w:sz w:val="28"/>
          <w:szCs w:val="28"/>
          <w:lang w:val="ru-RU"/>
        </w:rPr>
      </w:pPr>
      <w:r>
        <w:rPr>
          <w:rFonts w:eastAsia="Cambria"/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>Методика</w:t>
      </w:r>
    </w:p>
    <w:p>
      <w:pPr>
        <w:pStyle w:val="Heading1"/>
        <w:rPr/>
      </w:pPr>
      <w:r>
        <w:rPr>
          <w:b w:val="false"/>
        </w:rPr>
        <w:t xml:space="preserve">расчета целевых показателей </w:t>
      </w:r>
      <w:r>
        <w:rPr>
          <w:b w:val="false"/>
          <w:lang w:val="ru-RU"/>
        </w:rPr>
        <w:t xml:space="preserve">муниципальной </w:t>
      </w:r>
      <w:r>
        <w:rPr>
          <w:b w:val="false"/>
        </w:rPr>
        <w:t xml:space="preserve">программы </w:t>
      </w:r>
      <w:r>
        <w:rPr>
          <w:b w:val="false"/>
          <w:lang w:val="ru-RU"/>
        </w:rPr>
        <w:t>Юго-Северного</w:t>
      </w:r>
      <w:r>
        <w:rPr>
          <w:b w:val="false"/>
        </w:rPr>
        <w:t xml:space="preserve"> сельского поселения  Тихорецкого района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</w:rPr>
        <w:t>«Развитие культуры» на 20</w:t>
      </w:r>
      <w:r>
        <w:rPr>
          <w:b w:val="false"/>
          <w:lang w:val="ru-RU"/>
        </w:rPr>
        <w:t>21</w:t>
      </w:r>
      <w:r>
        <w:rPr>
          <w:b w:val="false"/>
        </w:rPr>
        <w:t>-202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835"/>
        <w:gridCol w:w="1417"/>
      </w:tblGrid>
      <w:tr>
        <w:trPr/>
        <w:tc>
          <w:tcPr>
            <w:tcW w:w="10207" w:type="dxa"/>
            <w:gridSpan w:val="5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  <w:sz w:val="27"/>
                <w:szCs w:val="27"/>
              </w:rPr>
              <w:t>Таблица № 1</w:t>
            </w:r>
            <w:bookmarkEnd w:id="0"/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зовые показатели, используемые в форму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ч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нигообеспеченность общедоступных библиотек на 1 читателя, экземпля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=Бф/Ч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-книгообеспеченность общедоступных библиотек на 1 читателя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ф-библиотечный фонд на конец отчетного периода (данные формы № 6-НК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п–число зарегистрированных пользователей общедоступных библиотек(данные формы № 6-НК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зарегистрированных пользователей общедоступных библиотек, 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7"/>
                  <w:szCs w:val="27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посещений общедоступных библиот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7"/>
                  <w:szCs w:val="27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документовыдач в общедоступных библиоте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7"/>
                  <w:szCs w:val="27"/>
                </w:rPr>
                <w:t>форма № 6-НК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, в срок до 15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няя численность участников клубных формирований в расчете на 1 тыс. 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Э = Фi / Hi х 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i - численность участников клубных формирований за отчетный период (данные формы № 7-НК)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i - численность населения Юго-Северного сельского поселения Тихорецкого района за отчетный период (на основании данных,  представленных администрацией Юго-Северного сельского поселения Тихорецк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клуб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7"/>
                  <w:szCs w:val="27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7"/>
                  <w:szCs w:val="27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посещений культурно-массовых мероприятий, проведённых муниципальными учреждениями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анные Управления Федеральной службы государственной статистики по Краснодарскому краю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  <w:sz w:val="27"/>
                  <w:szCs w:val="27"/>
                </w:rPr>
                <w:t>форма № 7-НК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, в срок до 20 января 3.года, следующего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величение посещаемости учреждений культуры населением и гостями Юго-Северного сельского поселения Тихорецкого района (по сравнению с предыдущим год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 = Птек /Пбаз х 100 - 100</w:t>
            </w:r>
          </w:p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 тек - количество посещений учреждений культуры за отчетный период (данные форм </w:t>
            </w:r>
          </w:p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-НК и № 7-НК)</w:t>
            </w:r>
          </w:p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 баз - количество посещений учреждений культуры в предыдуще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ем за отчетны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вышение уровня удовлетворенности населения Юго-Северн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= Чi / Чj *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i - численность удовлетворенных качеством услуг в сфере культуры из опрошенного населения (на основании данных,  представленных муниципальными учреждениями культуры Юго-Северного сельского поселения Тихорецкого района)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j - численность опрошенного населения (на основании данных,  представленных муниципальными учреждениями культуры Юго-Северного сельского поселения Тихорецк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ь рассчитывается по формуле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= ЗПi ср / ЗПj ср *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Пi ср - средняя заработная плата текуще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 представленных администрацией Юго-Северного сельского поселения Тихорецкого района)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П j ср - средняя заработная плата отчетно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 представленных администрацией Юго-Северного сельского поселения Тихорецк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жегодно в году, следующем за отчетным</w:t>
            </w:r>
          </w:p>
        </w:tc>
      </w:tr>
    </w:tbl>
    <w:p>
      <w:pPr>
        <w:pStyle w:val="2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both"/>
        <w:rPr/>
      </w:pPr>
      <w:r>
        <w:rPr>
          <w:szCs w:val="28"/>
        </w:rPr>
        <w:t>*Нумерация показателей приводится в соответствии с таблицей № 1 муниципальной программы Юго-Северного сельского поселения Тихорецкого района «Развитие культуры» на 2021-2023 годы.</w:t>
      </w:r>
    </w:p>
    <w:p>
      <w:pPr>
        <w:pStyle w:val="2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                                           О.С. Аулова</w:t>
      </w:r>
    </w:p>
    <w:p>
      <w:pPr>
        <w:pStyle w:val="2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162.3000" TargetMode="External"/><Relationship Id="rId3" Type="http://schemas.openxmlformats.org/officeDocument/2006/relationships/hyperlink" Target="garantf1://12088162.3000" TargetMode="External"/><Relationship Id="rId4" Type="http://schemas.openxmlformats.org/officeDocument/2006/relationships/hyperlink" Target="garantf1://12088162.3000" TargetMode="External"/><Relationship Id="rId5" Type="http://schemas.openxmlformats.org/officeDocument/2006/relationships/hyperlink" Target="garantf1://12088162.3000" TargetMode="External"/><Relationship Id="rId6" Type="http://schemas.openxmlformats.org/officeDocument/2006/relationships/hyperlink" Target="garantf1://12088162.3000" TargetMode="External"/><Relationship Id="rId7" Type="http://schemas.openxmlformats.org/officeDocument/2006/relationships/hyperlink" Target="garantf1://12088162.3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05-18T14:46:00Z</cp:lastPrinted>
  <dcterms:modified xsi:type="dcterms:W3CDTF">2020-07-21T05:17:00Z</dcterms:modified>
  <cp:revision>65</cp:revision>
  <dc:subject/>
  <dc:title>                                   </dc:title>
</cp:coreProperties>
</file>