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№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Юго-Северного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Юго-Северн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  <w:szCs w:val="28"/>
                <w:lang w:val="ru-RU"/>
              </w:rPr>
              <w:t>Юго-Северно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Юго-Северн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Юго-Северн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Юго-Северн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99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3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3,2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33,2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Юго-Северн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Юго-Северн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Юго-Северн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Юго-Северного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Юго-Северн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Юго-Северн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Юго-Северн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Юго-Северн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2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Юго-Северн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Юго-Северн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Юго-Северн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Юго-Северн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Юго-Северн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276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мероприя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-во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роведение встреч главы Юго-Северного сельского поселения Тихорецкого района, депутатов Юго-Север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-во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Юго-Северном сельском поселении Тихорецкого района» на 2021 - 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5"/>
        <w:gridCol w:w="2322"/>
        <w:gridCol w:w="1134"/>
        <w:gridCol w:w="992"/>
        <w:gridCol w:w="875"/>
        <w:gridCol w:w="1109"/>
        <w:gridCol w:w="234"/>
        <w:gridCol w:w="759"/>
        <w:gridCol w:w="233"/>
        <w:gridCol w:w="759"/>
        <w:gridCol w:w="233"/>
        <w:gridCol w:w="992"/>
        <w:gridCol w:w="2177"/>
        <w:gridCol w:w="264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Мероприятия по информационн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Минимизировать проблемные аспекты и риски реализации подпрограммы на территории Юго-Северн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ая  поддержка руководителей территориального общественного самоуправлен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99,6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33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33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33,2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21"/>
        <w:ind w:hanging="0"/>
        <w:jc w:val="both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7-21T08:55:00Z</cp:lastPrinted>
  <dcterms:modified xsi:type="dcterms:W3CDTF">2020-07-21T05:56:00Z</dcterms:modified>
  <cp:revision>53</cp:revision>
  <dc:subject/>
  <dc:title>                                   </dc:title>
</cp:coreProperties>
</file>