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6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5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Юго-Северн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275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Поддержка общественных инициатив Юго-Северного сельского поселения Тихорецкого района» на 2021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0 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1131"/>
        <w:gridCol w:w="992"/>
        <w:gridCol w:w="992"/>
        <w:gridCol w:w="863"/>
        <w:gridCol w:w="129"/>
        <w:gridCol w:w="851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.Предоставление субсидий на оказа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одействие формированию институтов гражданского общества на территории Юго-Северн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енсия за выслугу лет отдельным категориям работников Юго-Северного сельского поселения Тихорецкого района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финансовая поддержка отдельных категорий работников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5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66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55,0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555,0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55,0тыс. 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5-22T13:44:00Z</cp:lastPrinted>
  <dcterms:modified xsi:type="dcterms:W3CDTF">2020-07-21T05:51:00Z</dcterms:modified>
  <cp:revision>54</cp:revision>
  <dc:subject/>
  <dc:title>                                   </dc:title>
</cp:coreProperties>
</file>