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786"/>
        <w:gridCol w:w="4677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</w:rPr>
              <w:t>муниципальной программ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Юго-Северного сельского                                                                         поселения Тихорецкого района                                                                  «Развитие гражданского общества»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2021-2023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от ____________№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szCs w:val="28"/>
        </w:rPr>
      </w:pPr>
      <w:bookmarkStart w:id="0" w:name="sub_10"/>
      <w:bookmarkEnd w:id="0"/>
      <w:r>
        <w:rPr>
          <w:b w:val="false"/>
          <w:caps/>
          <w:szCs w:val="28"/>
        </w:rPr>
        <w:t>Паспорт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дпрограммы «Гармонизация межнациональных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ношений в </w:t>
      </w:r>
      <w:r>
        <w:rPr>
          <w:b w:val="false"/>
          <w:szCs w:val="28"/>
          <w:lang w:val="ru-RU"/>
        </w:rPr>
        <w:t>Юго сельском поселении Тихорецкого района»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 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sub_10"/>
      <w:bookmarkStart w:id="2" w:name="sub_10"/>
      <w:bookmarkEnd w:id="2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имиджа Юго-Северного сельского поселения Тихорецкого района как поселения, комфортного для проживания представителей любой национальности и конфе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межнациональных отношений и развитие национальных культур на территории Юго-Северного сельского поселения Тихорецкого района</w:t>
            </w:r>
          </w:p>
          <w:p>
            <w:pPr>
              <w:pStyle w:val="Style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с лидерами национальных диаспор и общин, направленного на стабилизацию этнополитической ситуации в Юго-Северном сельском поселении Тихорецкого района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укреплению российской нации на территории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 поселения, охваченных мероприятиями по укреплению российской нации на территории Юго-Северного сельского поселения Тихорецкого райо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, этапы реализации 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бюджета Юго-Северного сельского поселения Тихорецкого района (далее – местный бюджет) составляет 9,0 тыс. рублей, в том числе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 –3,0 тыс. рублей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 – 3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 – 3,0 тыс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/>
      </w:pPr>
      <w:r>
        <w:rPr>
          <w:b w:val="false"/>
          <w:szCs w:val="28"/>
        </w:rPr>
        <w:t>1.</w:t>
      </w:r>
      <w:r>
        <w:rPr>
          <w:b w:val="false"/>
          <w:szCs w:val="28"/>
          <w:shd w:fill="FFFFFF" w:val="clear"/>
        </w:rPr>
        <w:t xml:space="preserve">Характеристика текущего состояния и прогноз развития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  <w:shd w:fill="FFFFFF" w:val="clear"/>
        </w:rPr>
        <w:t>соответствующей сферы социально-экономического развит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ей Юго-Северного сельского поселения Тихорецкого района ведется целенаправленная работа по сохранению стабильных и благоприятных межэтнических отношений на территории Юго-Северн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обходимость принятия подпрограммы связана с реализацией полномочий органов местного самоуправления по профилактике межнациональных (межэтнических) конфликтов и обеспечению межнационального и межконфессионального согласия на территории Юго-Северного сельского поселения Тихорецкого района, установле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2 октября 2013 года №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работка </w:t>
      </w:r>
      <w:r>
        <w:rPr>
          <w:color w:val="000000"/>
          <w:sz w:val="28"/>
          <w:szCs w:val="28"/>
        </w:rPr>
        <w:t xml:space="preserve">подпрограммы </w:t>
      </w:r>
      <w:r>
        <w:rPr>
          <w:sz w:val="28"/>
          <w:szCs w:val="28"/>
        </w:rPr>
        <w:t>вызвана необходимостью сохранения стабильной общественно-политической обстановки и раннего предупреждения конфликтов в Юго-Северного сельском поселении Тихорецкого района, в частности, в сфере межнациональных отнош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территории Юго-Северного сельского поселения Тихорецкого района проживает свыше 20 национальностей. Специфика миграционных процессов, необходимость социально-культурной адаптации мигрантов свидетельствуют о наличии объективных предпосылок межэтнической напряженности и достаточно высокой потенциальной конфликт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строительных работ и привлечение для этих целей иностранной рабочей силы из стран ближнего и дальнего зарубежья и других субъектов Российской Федерации способствует увеличению численности представителей разных этнических групп и различного вероисповед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защиты от негативных проявл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звитие национальных отношений и культур, обычаев, традиций, языков, идей духовного единства и межэтнического согласия народов, проживающих на территории поселения, с использованием потенциала общеобразовательных, спортивных учреждений, учреждений культур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фестивалей национальных культур и фольклорных праздников народов, проживающих в посел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органов власти с лидерами религиозных, национальных групп с целью стабилизации этнополитической ситу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еминаров, «круглых столов», конференций, совещаний по межнациональным отношениям с участием представителей заинтересованных ведомств, главы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, направленных на профилактику и предупреждение межнациональных конфлик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знакомление жителей и гостей района с историей и бытом народов, проживающих на территории Юго-Северного сельского поселения Тихорецкого района, в местных средствах массовой информации и с использованием возможностей Интерн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задач, направленных на укрепление межэтнического сотрудничества, мира и согласия на территории поселения, развитие национальных культур народов, проживающих в Юго-Северном сельском поселении Тихорецкого района, профилактику межэтнических конфликтов, возможно в рамках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ограммно-целевого метода в реализации основных направлений государственной национальной политики в Тихорецком районе есть риск ухудшения межнациональной стабиль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ные мероприятия будут осуществляться во взаимодействии с органами местного самоуправления Юго-Северного сельского поселения Тихорецкого района, лидерами этнических общин, диаспор, руководителями национальных объединений и структурными подразделениями администрации района. В ходе взаимодействия будут активно использоваться средства массовых коммуникаций - радио, телевидение, печатные средства массовой информации,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ланируется осуществлять за счет средств местного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но-целевое планирование развития системы межнациональных отношений в Юго-Северном сельском поселении Тихорецкого района обусловлено необходимостью целенаправленного развития сложившихся позитивных тенденций в практике реализации государственной национальной политики в Юго-Северн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программно-целевого метода при решении проблем в сфере межнациональных отношений заключается в том, что комплексное их решение позволяет в короткие сроки достичь конкретных результа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ероприятий подпрограммы обеспечивает осуществление позитивных изменений в реализации государственной национальной политики в Юго-Северном сельском поселении Тихорецкого района и соответствует выбранным приоритетам социально-экономического развития Юго-Северного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ми принципами для создания системы взаимодействия органов местного самоуправления Юго-Северного сельского поселения Тихорецкого района и общественных институтов в процессе гармонизации межнациональных отношений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представителей разных этнических групп в совместную позитивную деятельность и выработка положительного опыта межнационального взаимодейств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вные права и обязанности для всех представителей этнических групп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заимоуважение проживающих на территории Юго-Северного сельского поселения Тихорецкого района наро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сутствие программно-целевых методов в решении межнациональных отношений в Юго-Северного сельском поселении Тихорецкого района может привести к потере управляемости данной сферы со стороны органов власти, а следовательно, к росту числа конфликтных ситу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жэтническая конфликтность может негативно отразиться на инвестиционной привлекательности Юго-Северного сельского поселения Тихорецкого района и на темпах реализации социально-экономических программ.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3" w:name="sub_12"/>
      <w:bookmarkStart w:id="4" w:name="sub_12"/>
    </w:p>
    <w:p>
      <w:pPr>
        <w:pStyle w:val="Heading1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</w:t>
      </w:r>
      <w:r>
        <w:rPr>
          <w:b w:val="false"/>
          <w:szCs w:val="28"/>
          <w:shd w:fill="FFFFFF" w:val="clear"/>
        </w:rPr>
        <w:t xml:space="preserve"> Цели, задачи и целевые показатели достижения целей и решения задач,</w:t>
      </w:r>
    </w:p>
    <w:p>
      <w:pPr>
        <w:pStyle w:val="Heading1"/>
        <w:rPr>
          <w:b w:val="false"/>
          <w:b w:val="false"/>
          <w:szCs w:val="28"/>
          <w:shd w:fill="FFFFFF" w:val="clear"/>
        </w:rPr>
      </w:pPr>
      <w:bookmarkStart w:id="5" w:name="sub_12"/>
      <w:r>
        <w:rPr>
          <w:b w:val="false"/>
          <w:szCs w:val="28"/>
          <w:shd w:fill="FFFFFF" w:val="clear"/>
        </w:rPr>
        <w:t>сроки и этапы реализации подпрограммы</w:t>
      </w:r>
      <w:bookmarkEnd w:id="5"/>
    </w:p>
    <w:p>
      <w:pPr>
        <w:pStyle w:val="Normal"/>
        <w:rPr>
          <w:b/>
          <w:b/>
          <w:szCs w:val="28"/>
          <w:shd w:fill="FFFFFF" w:val="clear"/>
          <w:lang w:val="en-US"/>
        </w:rPr>
      </w:pPr>
      <w:r>
        <w:rPr>
          <w:b/>
          <w:szCs w:val="28"/>
          <w:shd w:fill="FFFFFF" w:val="clear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имиджа Юго-Северного сельского поселения Тихорецкого района как района, комфортного для проживания представителей любой национальности и конфесс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армонизация межнациональных отношений и развитие национальных культур на территории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спространение идей духовного единства и межэтнического соглас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взаимодействия с лидерами национальных диаспор и общин, направленного на стабилизацию этнополитической ситуации в Юго-Северном сельском поселении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хранение и развитие национальных культур в Юго-Северн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ожидается достижение следующих показателе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ля жителей Юго-Северного сельского поселения Тихорецкого района, положительно оценивающих состояние межнациональных отношений в общей численности населения (80 %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вень толерантного отношения к представителям другой национальности (80 %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вень конфликтогенности, степень толерантности будут измеряться на основе данных отдела МВД России по Тихорецкому району, а также в ходе проведения мониторинга сферы межнациональных отношений в Юго-Северном сельском поселении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420"/>
        <w:gridCol w:w="1559"/>
        <w:gridCol w:w="1276"/>
        <w:gridCol w:w="1134"/>
        <w:gridCol w:w="1275"/>
        <w:gridCol w:w="1134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*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е показателе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год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812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 «Гармонизация межнациональных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ношений в Юго-Северном сельском поселении Тихорецкого района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2021-2023 годы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монизация межнациональных отношений и развитие национальных культур на территории  Юго-Северного сельского поселения Тихорец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оличество проведенных мероприятий по укреплению российской нации на территории  Юго-Северного сельского поселения Тихорец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оличество жителей поселения, охваченных мероприятиями по укреплению российской нации на территории Юго-северного сельского поселения Тихорец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более 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лее 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ле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 показатели рассчитываются прямым счётом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ок реализации подпрограммы: 2021-2023 год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6" w:name="sub_13"/>
      <w:r>
        <w:rPr>
          <w:bCs/>
          <w:sz w:val="28"/>
          <w:szCs w:val="28"/>
        </w:rPr>
        <w:t>3.</w:t>
      </w:r>
      <w:bookmarkEnd w:id="6"/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color w:val="2D2D2D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 xml:space="preserve">мероприятий подпрограммы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Гармонизации межнациональных отношений в </w:t>
      </w:r>
      <w:r>
        <w:rPr>
          <w:b w:val="false"/>
          <w:szCs w:val="28"/>
          <w:lang w:val="ru-RU"/>
        </w:rPr>
        <w:t xml:space="preserve">Юго-Северном сельском поселении Тихорецкого района» </w:t>
      </w:r>
      <w:r>
        <w:rPr>
          <w:b w:val="false"/>
          <w:szCs w:val="28"/>
        </w:rPr>
        <w:t>на 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1251"/>
        <w:gridCol w:w="992"/>
        <w:gridCol w:w="92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армонизация межнациональных отношений в Юго-Северном сельском поселении Тихорецкого района</w:t>
            </w:r>
          </w:p>
        </w:tc>
      </w:tr>
      <w:tr>
        <w:trPr/>
        <w:tc>
          <w:tcPr>
            <w:tcW w:w="154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.1 Сохранение и развитие национальных культур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.1.1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Я, ты, он, она – вместе целая страна» - детский фестиваль национальных культур (приобретение сувениров, памятных призов, подарочных наборов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численности привлеченны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щих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54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.2.Обеспечение взаимодействия органов местного самоуправления с национальными  диаспорами и общинами,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правленного на стабилизацию этнополитической ситуации в Юго-Северном сельском поселении Тихорецкого района</w:t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.2.1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Разработка и выпуск методических пособий, иных печатных материалов по вопросам гармонизации межнациональных отношений (приобретение бумаги для изготовления памяток, листовок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9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Обоснование ресурсного обеспечен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дпрограммы финансирование предполагается за счет средств местного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9,0 тыс.рублей, 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3,0 тыс.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3,0 тыс.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3,0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реализацию подпрограммы определяется характером и временными рамками реализуем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финансирования расходов, необходимых для реализации целей и задач, заявленных в подпрограмме, является проведение фестивалей национальных культур, конкурсов и других мероприятий, направленных на гармонизацию межнациональных 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и распределение средств на их финансирование представлены в таблице раздела «Перечень мероприятий подпрограмм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7" w:name="sub_17"/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Механизм реализации подпрограммы</w:t>
      </w:r>
      <w:bookmarkEnd w:id="7"/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 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                                        О.С. Ау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59:00Z</dcterms:created>
  <dc:creator>USER</dc:creator>
  <dc:description/>
  <cp:keywords/>
  <dc:language>en-US</dc:language>
  <cp:lastModifiedBy>user</cp:lastModifiedBy>
  <cp:lastPrinted>2017-05-22T11:51:00Z</cp:lastPrinted>
  <dcterms:modified xsi:type="dcterms:W3CDTF">2020-07-21T05:52:00Z</dcterms:modified>
  <cp:revision>42</cp:revision>
  <dc:subject/>
  <dc:title>                                   </dc:title>
</cp:coreProperties>
</file>