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Юго-Северного сельского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поселения Тихорецк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«Развитие гражданского общества»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на 2021-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от ____________№______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Методика</w:t>
      </w:r>
    </w:p>
    <w:p>
      <w:pPr>
        <w:pStyle w:val="Heading1"/>
        <w:rPr/>
      </w:pPr>
      <w:r>
        <w:rPr>
          <w:b w:val="false"/>
        </w:rPr>
        <w:t xml:space="preserve">расчета целевых показателей муниципальной программы </w:t>
      </w:r>
      <w:r>
        <w:rPr>
          <w:b w:val="false"/>
          <w:lang w:val="ru-RU"/>
        </w:rPr>
        <w:t>Юго-Северного</w:t>
      </w:r>
      <w:r>
        <w:rPr>
          <w:b w:val="false"/>
        </w:rPr>
        <w:t xml:space="preserve"> сельского поселения Тихорецкого района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«Развитие гражданского общества»</w:t>
      </w:r>
    </w:p>
    <w:p>
      <w:pPr>
        <w:pStyle w:val="Heading1"/>
        <w:rPr/>
      </w:pPr>
      <w:r>
        <w:rPr>
          <w:b w:val="false"/>
        </w:rPr>
        <w:t xml:space="preserve">на </w:t>
      </w:r>
      <w:r>
        <w:rPr>
          <w:b w:val="false"/>
          <w:lang w:val="ru-RU"/>
        </w:rPr>
        <w:t>2021-</w:t>
      </w:r>
      <w:r>
        <w:rPr>
          <w:b w:val="false"/>
        </w:rPr>
        <w:t>202</w:t>
      </w:r>
      <w:r>
        <w:rPr>
          <w:b w:val="false"/>
          <w:lang w:val="ru-RU"/>
        </w:rPr>
        <w:t>3</w:t>
      </w:r>
      <w:r>
        <w:rPr/>
        <w:t xml:space="preserve"> годы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"/>
        <w:gridCol w:w="2551"/>
        <w:gridCol w:w="142"/>
        <w:gridCol w:w="2835"/>
        <w:gridCol w:w="2693"/>
        <w:gridCol w:w="1418"/>
      </w:tblGrid>
      <w:tr>
        <w:trPr/>
        <w:tc>
          <w:tcPr>
            <w:tcW w:w="10349" w:type="dxa"/>
            <w:gridSpan w:val="7"/>
            <w:tcBorders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70001"/>
            <w:r>
              <w:rPr>
                <w:rFonts w:cs="Times New Roman" w:ascii="Times New Roman" w:hAnsi="Times New Roman"/>
                <w:sz w:val="28"/>
                <w:szCs w:val="28"/>
              </w:rPr>
              <w:t>Таблица № 1</w:t>
            </w:r>
            <w:bookmarkEnd w:id="0"/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е показатели, используемые в форму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а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дпрограмма «Поддержка общественных инициатив Юго-Северного сельского поселения Тихорецкого района» на 2021 - 2023 годы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оставленных субсидий администрацией Юго-Северного сельского поселения Тихорецкого района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Юго-Северного сельского поселения Тихорец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пределяется по итогам отбора социально ориентированных некоммерческих организаций на основании заявки социально ориентированной некоммерческой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на основе данных протокола заседания комиссии по рассмотрению заявки социально ориентированной некоммерческ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в году, следующем за отчетным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, направленных на содействие развитию институтов гражданского об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пределяется: по итогам реализации мероприятий, направленных на содействие развитию институтов гражданского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на основе анализа отчетов о достижении значений показателей результативности в рамках реализации мероприятий, направленных на содействие развитию институтов гражданск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в году, следующим за отчетным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пенсии за выслугу лет отдельным категориям работников Юго-Северного сельского поселения Тихорец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пределяется методом прямого 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на основе данных протокола комиссии по установлению пенсий за выслугу лет на муниципальной служ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дпрограмма «Гармонизация межнациональных отношений в Юго-Северном сельском поселении Тихорецкого района» на 2021 - 2023 г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мероприятий по укреплению российской нации на территории Юго-Северного сельского поселения Тихорецкого район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пределяется: по итогам реализации мероприятий по укреплению российской нации на территории Юго-Северного сельского поселения Тихорец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укреплению российской нации на территории Юго-Северн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в году, следующи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жителей поселения, охваченных мероприятиями по укреплению российской нации на территории Юго-Северного сельского поселения Тихорецкого район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пределяется: по итогам реализации мероприятий по укреплению российской нации на территории Юго-Северного сельского поселения Тихорец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укреплению российской нации на территории Юго-Северн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Совершенствование механизмов управления развитием Юго-Северного сельского поселения Тихорецкого района» на 2021 - 2023 г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пределяется методом прямого 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на основании данных представленных администрацией Юго-Северн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в году, следующи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прошедших диспансеризацию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пределяется: методом прямого 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исходя из количества муниципальных служащих, фактически занятых по состоянию на 31 декабря тек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Подпрограмма «Поддержка территориального общественного самоуправления в Юго-Северном сельском поселении Тихорецкого района» </w:t>
            </w:r>
          </w:p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1 - 2023 г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учателей компенсационных выплат руководителям органов территориального общественного самоуправления из бюджета посел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пределяется: методом прямого 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рассчитывается на основе данных о списочном составе руководителей ТОС, предоставленных администрацией Юго-Северного сельского поселения Тихорец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Юго-Северном сельском поселении Тихорецкого район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пределяется: методом прямого 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исходя из фактического количества проведенных сходов, собраний, конференций граждан по вопросам местного значения и развития территориального общественного самоуправления  по данным, предоставляемым администрацией Юго-Северн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еспечение доступности маломобильных граждан к объектам социальной, транспортной, инженерной инфраструктур Юго-Северного сельского поселения Тихорецкого района» на 2021 - 2023 г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Юго-Северного сельского поселения Тихорецкого район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hd w:fill="FFFFFF" w:val="clear"/>
              <w:spacing w:lineRule="atLeast" w:line="255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Style36"/>
              <w:shd w:fill="FFFFFF" w:val="clear"/>
              <w:spacing w:lineRule="atLeast" w:line="255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= (К / ОК) * 100%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–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Юго-Северного сельского поселения Тихорецкого района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– количество доступных для инвалидов и других маломобильных групп населения приоритетных объектов социальной, транспортной, инженерной инфраструктуры Юго-Северного сельского поселения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- общее количество приоритетных объектов Юго-Северн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в году, следующем за отчетным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                                        О.С. Аулова</w:t>
      </w:r>
    </w:p>
    <w:p>
      <w:pPr>
        <w:pStyle w:val="2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20-07-21T08:56:00Z</cp:lastPrinted>
  <dcterms:modified xsi:type="dcterms:W3CDTF">2020-07-21T06:07:00Z</dcterms:modified>
  <cp:revision>64</cp:revision>
  <dc:subject/>
  <dc:title>                                   </dc:title>
</cp:coreProperties>
</file>