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sz w:val="28"/>
          <w:szCs w:val="28"/>
          <w:lang w:eastAsia="ru-RU"/>
        </w:rPr>
        <w:t xml:space="preserve">к </w:t>
      </w:r>
      <w:r>
        <w:rPr>
          <w:sz w:val="28"/>
          <w:lang w:eastAsia="ru-RU"/>
        </w:rPr>
        <w:t>муниципальной программе</w:t>
      </w:r>
    </w:p>
    <w:p>
      <w:pPr>
        <w:pStyle w:val="Normal"/>
        <w:suppressAutoHyphens w:val="false"/>
        <w:ind w:left="4956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Юго-Северного сельского     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</w:t>
      </w:r>
      <w:r>
        <w:rPr>
          <w:sz w:val="28"/>
          <w:lang w:eastAsia="ru-RU"/>
        </w:rPr>
        <w:t xml:space="preserve">поселения Тихорецкого района 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</w:t>
      </w:r>
      <w:r>
        <w:rPr>
          <w:sz w:val="28"/>
          <w:lang w:eastAsia="ru-RU"/>
        </w:rPr>
        <w:t xml:space="preserve">«Развитие гражданского общества»                                                                                         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</w:t>
      </w:r>
      <w:r>
        <w:rPr>
          <w:sz w:val="28"/>
          <w:lang w:eastAsia="ru-RU"/>
        </w:rPr>
        <w:t>на 2021-2023 годы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</w:t>
      </w:r>
      <w:r>
        <w:rPr>
          <w:sz w:val="28"/>
          <w:lang w:eastAsia="ru-RU"/>
        </w:rPr>
        <w:t>от ____________№______</w:t>
      </w:r>
    </w:p>
    <w:p>
      <w:pPr>
        <w:pStyle w:val="Normal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Развитие гражданского общества» на 2021 – 2023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программы Юго-Северного сельского поселения Тихорецкого района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Развитие гражданского общества» на 2021-2023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bCs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территориальные общественные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общественных инициатив Юго-Северного сельского поселения Тихорецкого района» на 2021 - 2023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Гармонизация межнациональных отношений в Юго-Северном сельском поселении Тихорецкого района» на 2021 - 2023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механизмов управления развитием Юго-Северного сельского поселения Тихорецкого района» на 2021 - 2023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Поддержка территориального общественного самоуправления в Юго-Северном сельском поселении Тихорец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2021 - 2023 годы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осуществление поддержки общественных инициатив, направленных на решение социально значимых проблем населения Юго-Северн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содействие формированию институтов гражданского общества на территории Юго-Северного сельского поселения Тихорецкого район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Юго-Северного сельского поселения Тихорецкого района как района, комфортного для проживания представителей любой национальности и конфессии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гармонизация межнациональных отношений и развитие национальных культур на территории Юго-Северн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совершенствование механизмов управления развитием Юго-Северн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повышение активности участия общественных объединений в решении социально значимых проблем населения Юго-Северн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расширение числа жителей поселения, вовлекаемых в решение социально значимых проблем Юго-Северного сельского поселения Тихорецкого района;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, прошедших диспансеризац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актива территориального общественного самоуправления из числа граждан Юго-Северного сельского поселения Тихорецкого района, для решения вопросов местного значения, в пределах предоставленных полномоч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ых встреч, консультирование населения по вопросам осуществления территориального общественного само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в проведении сходов, собраний, конференций граждан по организации территориального обществен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встреч главы Юго-Северного сельского поселения Тихорецкого района, депутатов Юго-Северного 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21 -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из средств бюджета Юго-Северн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 составляет 2088,6 тыс. рублей, из них по годам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96,2 тыс. рубле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96,2 тыс. рублей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696,2 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0"/>
        <w:jc w:val="center"/>
        <w:rPr/>
      </w:pPr>
      <w:bookmarkStart w:id="0" w:name="sub_1100"/>
      <w:r>
        <w:rPr/>
        <w:t xml:space="preserve">1.Характеристика текущего состояния </w:t>
      </w:r>
      <w:bookmarkEnd w:id="0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numPr>
          <w:ilvl w:val="0"/>
          <w:numId w:val="3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Юго-Северн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Юго-Северн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Юго-Северного сельского поселения Тихорецкого района и общественными объединениям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заимодействие органов местного самоуправления Юго-Северного сельского поселения Тихорецкого района и общественных институтов в процессе гармонизации межнациональных отношений будет осуществляться путем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я представителей разных этнических групп в совместную позитивную деятельность и выработки положительного опыта межнационального взаимодейств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равных прав и обязанностей для всех представителей этнических групп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заимоуважения проживающих на территории Юго-Северного сельского поселения Тихорецкого района народов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Юго-Северн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Юго-Северного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 </w:t>
      </w:r>
      <w:r>
        <w:rPr>
          <w:color w:val="000000"/>
          <w:sz w:val="28"/>
          <w:szCs w:val="28"/>
        </w:rPr>
        <w:t>на 2021-2023 годы»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поселении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ые цели программы состоят в осуществлении поддержки общественных инициатив, направленных на решение социально значимых проблем населения Юго-Северного сельского поселения Тихорецкого района, содействие формированию институтов гражданского общества на территории Юго-Северного сельского поселения Тихорецкого района, </w:t>
      </w:r>
      <w:r>
        <w:rPr>
          <w:color w:val="000000"/>
          <w:sz w:val="28"/>
          <w:szCs w:val="28"/>
        </w:rPr>
        <w:t>совершенствование механизмов управления развитием Юго-Северного сельского поселения Тихорецкого района,</w:t>
      </w:r>
      <w:r>
        <w:rPr/>
        <w:t xml:space="preserve"> </w:t>
      </w:r>
      <w:r>
        <w:rPr>
          <w:color w:val="000000"/>
          <w:sz w:val="28"/>
          <w:szCs w:val="28"/>
        </w:rPr>
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Формирование позитивного имиджа Юго-Северного сельского поселения Тихорецкого района как района, комфортного для проживания представителей любой национальности и конфессии, невозможно без обеспечения взаимодейств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, поддержки и распространения идей духовного единства и межэтнического соглас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1"/>
        <w:gridCol w:w="3747"/>
        <w:gridCol w:w="1134"/>
        <w:gridCol w:w="1275"/>
        <w:gridCol w:w="993"/>
        <w:gridCol w:w="992"/>
        <w:gridCol w:w="992"/>
      </w:tblGrid>
      <w:tr>
        <w:trPr>
          <w:tblHeader w:val="true"/>
          <w:trHeight w:val="36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00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униципальная программа Юго-Северного сельского поселения Тихорецкого района «Развитие гражданского общества» на 2021-2023 годы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оличество общественных объединений, привлеченных к реализации мероприятий по решению социально значимых проблем Юго-Северного сельского поселения Тихорец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льготной подписки на периодические издания (газеты) для инвалидов, ветер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в области гражданского просвещен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мероприя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 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енее3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здание условий для конструктивного диалога и взаимодействия органов местного самоуправления и некоммерческих организаций в целях достижени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оличество проведенных мероприятий по укреплению российской нации на территории 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оличество жителей поселения, охваченных мероприятиями по укреплению российской нации на территории 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ее 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ее 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муниципальных служащих, прошедших диспансер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ормирование актива территориального общественного самоуправления из числа граждан Юго-Северн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мероприя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 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 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ведение встреч главы Юго-Северного сельского поселения Тихорецкого района, депутатов Юго-Северного 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показатели рассчитываются прямым счётом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срок реализации муниципальной программы - 2021 - 2023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общественных инициатив Юго-Северного сельского поселения Тихорецкого района» на 2021 - 2023 годы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«Гармонизация межнациональных отношений в Юго-Северном сельском поселении Тихорецкого района» на 2021 - 2023 годы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«Совершенствование механизмов управления развитием Юго-Северного сельского поселения Тихорецкого района» на 2021 - 2023 годы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«Поддержка территориального общественного самоуправления в Юго-Северном сельском поселении Тихорецкого района» на 2021 - 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1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Юго-Северного сельского поселения Тихорецкого района» на 2021 - 2023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Юго-Северного сельского поселения Тихорецкого района, выплату пенсии за выслугу лет отдельным категория работников Юго-Северного сельского поселения Тихорецкого района, компенсационные выплаты ТОС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2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Гармонизация межнациональных отношений в Юго-Северном сельском поселении Тихорецкого района» на 2021 - 2023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Юго-Северном сельском поселении Тихорецкого района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овершенствование механизмов управления развитием Юго-Северного сельского поселения Тихорецкого района» на 2021 -  2023 годы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  направлениями   реализации  мероприятий   подпрограмм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являются создание условий для стабильного социально-экономического развития Юго-Северного сельского поселения Тихорецкого района посредством  профессионального развития и подготовки кадров органов управления или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Подпрограмма «Поддержка территориального общественного самоуправления в Юго-Северном сельском поселении Тихорецкого района» на 2021 - 2023 год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дпрограмма предполагает активное участие населения, проживающего на территории Юго-Северного сельского поселения Тихорецкого района, в реализации программных мероприятий, путем 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Юго-Северного сельского поселения Тихорецкого района «Развитие гражданского общества» на 2021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362"/>
        <w:gridCol w:w="1752"/>
        <w:gridCol w:w="1346"/>
        <w:gridCol w:w="1390"/>
        <w:gridCol w:w="1955"/>
      </w:tblGrid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6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Подпрограмма № 1 «Поддержка общественных инициатив Юго-Северного сельского поселения Тихорецкого района» на 2021 – 2023 годы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5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55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5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55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5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55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 по подпрограмм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66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665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Подпрограмма № 2 «Гармонизация межнациональных отношений в Юго-Северном сельском поселении Тихорецкого района» на 2021 – 2023 годы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 по подпрограмм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9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Подпрограмма № 3 «Совершенствование механизмов управления развитием Юго-Северного сельского поселения Тихорецкого района» на 2021 -  2023 годы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 по подпрограмм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Подпрограмма № 4 «Поддержка территориального общественного самоуправления в Юго-Северном сельском поселении Тихорецкого района» на 2021- 2023 годы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33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33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33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33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33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33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 по подпрограмм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9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99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9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96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9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96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9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96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 по муниципальной программ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88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88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</w:t>
      </w: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Юго-Северн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Юго-Северного сельского поселения Тихорецкого района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7-06-05T15:41:00Z</cp:lastPrinted>
  <dcterms:modified xsi:type="dcterms:W3CDTF">2020-07-21T05:47:00Z</dcterms:modified>
  <cp:revision>105</cp:revision>
  <dc:subject/>
  <dc:title> </dc:title>
</cp:coreProperties>
</file>