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Юго-Северного сельск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«Развитие гражданского общества»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____________№____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Юго-Северного сельского поселения Тихорецкого района» на 2021 –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 w:val="28"/>
                <w:szCs w:val="28"/>
                <w:lang w:val="ru-RU"/>
              </w:rPr>
              <w:t xml:space="preserve">Юго-Северн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зопасного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5,0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процесса модернизации экономики и увеличения темпов социально-экономического развит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на муниципальном уровне и выполнения ими своих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 время реализации мероприятий по развитию системы местного самоуправления в Юго-Северном сельском поселении Тихорецкого района  сформированы необходимые организационные и ресурсные предпосылки для обеспечения эффективного функционирования органов функций. Эффективность использования данных ресурсов зависит от знаний и навыков работников органов местного самоуправления.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Юго-Северном сельском поселении Тихорецкого района, работа по формированию и профессиональному развитию резерва управленческих кадров Юго-Северного сельского поселения Тихорецкого района 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мплексный подход к решению проблемы развития профессионализма кадров органов управления Юго-Северного сельского поселения тихорецкого района (цели, задачи и основные мероприятия подпрограммы позволяют учесть значительное количество факторов, влияющих на эффективность подпрограммы, и в рамках финансирования определить приоритетность тех или иных видов подготовк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 (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ешения проблем (в целях эффективного решения возникающих проблем, координации деятельности органов местного самоуправления, учебных заведений определяется координатор подпрограммы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 (в подпрограмме обозначаю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я проблемы (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настоящей подпрограммы позитивно повлияет на уровень развития органов местного самоуправления Юго-Северного сельского поселения тихорецкого район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вершенствование механизмов управления развитием Юго-Северн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418"/>
        <w:gridCol w:w="1134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3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«Совершенствование механизмов управления развитием Юго-Северного сельского поселения Тихорецкого района» на 2021 – 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муниципальных служащих, прошедших диспансериз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Юго-Северного сельского поселения Тихорецкого района» на 2021 – 2023 годы</w:t>
      </w:r>
      <w:r>
        <w:rPr>
          <w:color w:val="000000"/>
          <w:sz w:val="28"/>
          <w:szCs w:val="28"/>
        </w:rPr>
        <w:t>.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605"/>
        <w:gridCol w:w="65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  <w:tab/>
              <w:t>Создание условий для профессионального развития и подготовки кадров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18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эффективности и результативности муниципальной службы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7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Повышение эффективности деятельности муниципальных служащих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18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эффективности и результативности муниципальной службы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27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диспансеризации муниципальных служащи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оевременное выявление наличия заболевания, препятствующего прохождению муниципальной служб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7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ка одного годового комплекта журнала «Налоговые и Финансовые известия Кубани»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1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5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ind w:hanging="0"/>
        <w:jc w:val="both"/>
        <w:rPr/>
      </w:pPr>
      <w:r>
        <w:rPr/>
        <w:t xml:space="preserve">            </w:t>
      </w: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03:00Z</dcterms:created>
  <dc:creator>USER</dc:creator>
  <dc:description/>
  <cp:keywords/>
  <dc:language>en-US</dc:language>
  <cp:lastModifiedBy>user</cp:lastModifiedBy>
  <cp:lastPrinted>2017-05-22T11:42:00Z</cp:lastPrinted>
  <dcterms:modified xsi:type="dcterms:W3CDTF">2020-07-21T05:54:00Z</dcterms:modified>
  <cp:revision>58</cp:revision>
  <dc:subject/>
  <dc:title>                                   </dc:title>
</cp:coreProperties>
</file>