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аботчик проекта муниципальной программы «Поддержки и развития субъектов малого и среднего предпринимательства» на 2021-2023 годы 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02.07.2020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ygo-sever@list.ru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