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Молодежь Юго-Северного сельского поселения Тихорецкого района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