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 муниципальной программы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Казачество» на 2019-2021 годы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9.05.2020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br/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" w:hanging="0"/>
      <w:jc w:val="both"/>
      <w:outlineLvl w:val="8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ru/region?page=https%3A%2F%2Fe.mail.ru%2Fmessages%2Finbox%2F%3Fback%3D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0-07-20T11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