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Информационное обществ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Юго-Северного сельского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Тихорецкого района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___________  №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9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Юго-Северном сельском поселении Тихорецкого района» 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 xml:space="preserve">объективное и достоверное освещение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информационной открытости в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,0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00,0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,0 тыс. рублей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Юго-Северного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позволит максимально полно и достоверно через СМИ представить информацию о деятельности администрац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ind w:firstLine="85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бъективном и достоверном освещении деятельности органов местного самоуправления Юго-Северного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3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«Информационное обеспечение деятельности органов местного самоуправления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 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енее 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Юго-Северном сельском поселении Тихорецкого района » 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954"/>
        <w:gridCol w:w="1134"/>
        <w:gridCol w:w="12"/>
        <w:gridCol w:w="1122"/>
        <w:gridCol w:w="800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беспечение доступа к информации о деятельности органов местного самоуправления Юго-Северн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Юго-Северного сельского поселения Тихорецкого района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бликаций в газете решений, постановлений, распоряжений, извещений, объявлений, информационных, рекламных материалов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свещение деятельности администрации Юго-Северного сельского поселения Тихорецкого района в СМИ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дписка на газеты и журналы для администрации Юго-Северн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дписка на газеты и журналы для администрации Юго-Северн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готовление информационных материалов (стенды, баннеры, таблички, плакаты, брошюры, открытки, портретов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проведение рекламно-информационной политик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                       300,0 тыс. рублей, в том числе:</w:t>
      </w:r>
    </w:p>
    <w:p>
      <w:pPr>
        <w:pStyle w:val="Style3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1 год – 100,0 тыс. рублей</w:t>
      </w:r>
    </w:p>
    <w:p>
      <w:pPr>
        <w:pStyle w:val="Style3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2 год – 100,0 тыс. рублей</w:t>
      </w:r>
    </w:p>
    <w:p>
      <w:pPr>
        <w:pStyle w:val="Style3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00,0 тыс. 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   О.С. Аул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7-21T08:36:00Z</cp:lastPrinted>
  <dcterms:modified xsi:type="dcterms:W3CDTF">2020-07-21T05:37:00Z</dcterms:modified>
  <cp:revision>90</cp:revision>
  <dc:subject/>
  <dc:title>                                   </dc:title>
</cp:coreProperties>
</file>