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Информационное общество Юго-Северного сельского поселении Тихорецкого район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