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 постановлению администрации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__________№______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Информационное общество Юго-Северного сельского поселения Тихорецкого района» на 2021-2023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Информационное общество Юго-Северного сельского поселения Тихорецкого района» 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Информационное обеспечение деятельности органов местного самоуправления в Юго-Северном сельском поселении Тихорецкого района» на </w:t>
            </w: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2021-2023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Информатизация в Юго-Северном сельском поселении Тихорецкого района» на </w:t>
            </w: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2021-2023 год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00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50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- 500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3 год- 500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Юго-Северного сельского поселения Тихорецкого района, разъяснять стратегию социально-экономического развития района, вести работу по информационному сопровождению социально значимых проектов, реализуемых на территории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предусмотрено, что муниципальные органы власти обязаны обеспечить реализацию прав граждан и организаций на доступ к информации о деятельности органов власти, а также создать условия для обеспечения гласности и открытости принимаемых решений. Для этого необходимо проведение целенаправленной информационной политики, направленной на более широкое освещение своей деятельности. Очевидно, что положительный эффект от деятельности исполнительных органов власти Юго-Северного сельского поселения Тихорецкого района существенно снижается, если эта деятельность не обеспечена соответствующей информационной поддер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Информационное общество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подпрограмма «Информационное обеспечение деятельности органов местного самоуправлен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«Информатизац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2 подпрограммы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программа «Информационное обеспечение деятельности органов местного самоуправлен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 xml:space="preserve"> основной целью которой является 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. Подпрограмма направлена на организацию и проведение рекламно-информационной политики органов местного самоуправления  сельского поселения Тихорецкого района в местных средствах массовой информации, создание условий для эффективного взаимодействия между органами местного самоуправления 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«Информатизация в Юго-Северном сельском поселении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  <w:r>
        <w:rPr>
          <w:sz w:val="28"/>
          <w:szCs w:val="28"/>
        </w:rPr>
        <w:t>. В рамках подпрограммы запланированы мероприятия, предусматривающие развитие технической и технологической основы становления информационного общества. Подпрограмма направлена на формирование единого пространства электронного взаимодействия, создание и развитие сервисов для упрощения процедур взаимодействия общества и органов власти Юго-Северного сельского поселения Тихорецкого района, муниципального образования Тихорецкий район и Краснодарского края с использованием информационно-коммуникационных технологий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Информационное общество Юго-Северного сельского поселения Тихорецкого района» на </w:t>
      </w:r>
      <w:r>
        <w:rPr>
          <w:color w:val="000000"/>
          <w:spacing w:val="-1"/>
          <w:sz w:val="28"/>
          <w:szCs w:val="28"/>
          <w:lang w:eastAsia="ru-RU"/>
        </w:rPr>
        <w:t>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290"/>
        <w:gridCol w:w="1752"/>
        <w:gridCol w:w="1308"/>
        <w:gridCol w:w="1359"/>
        <w:gridCol w:w="1955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Подпрограмма № 1 «Информационное обеспечение органов местного самоуправления в Юго-Северном сельском поселении Тихорецкого района» на </w:t>
            </w:r>
            <w:r>
              <w:rPr>
                <w:color w:val="000000"/>
                <w:spacing w:val="-1"/>
                <w:sz w:val="27"/>
                <w:szCs w:val="27"/>
                <w:lang w:eastAsia="ru-RU"/>
              </w:rPr>
              <w:t>2021-2023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3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Подпрограмма № 2 «Информатизация в Юго-Северном сельском поселении Тихорецкого района» на </w:t>
            </w:r>
            <w:r>
              <w:rPr>
                <w:color w:val="000000"/>
                <w:spacing w:val="-1"/>
                <w:sz w:val="27"/>
                <w:szCs w:val="27"/>
                <w:lang w:eastAsia="ru-RU"/>
              </w:rPr>
              <w:t>2021-2023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2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1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15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6-12-30T08:56:00Z</cp:lastPrinted>
  <dcterms:modified xsi:type="dcterms:W3CDTF">2020-07-21T05:34:00Z</dcterms:modified>
  <cp:revision>58</cp:revision>
  <dc:subject/>
  <dc:title> </dc:title>
</cp:coreProperties>
</file>