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4956" w:hanging="0"/>
        <w:rPr/>
      </w:pPr>
      <w:r>
        <w:rPr>
          <w:sz w:val="28"/>
        </w:rPr>
        <w:t xml:space="preserve">Юго-Северного сельского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поселения Тихорецкого района </w:t>
      </w:r>
    </w:p>
    <w:p>
      <w:pPr>
        <w:pStyle w:val="Normal"/>
        <w:ind w:left="4956" w:hanging="0"/>
        <w:rPr/>
      </w:pPr>
      <w:r>
        <w:rPr>
          <w:sz w:val="28"/>
        </w:rPr>
        <w:t xml:space="preserve">«Развитие жилищно-коммунального хозяйства  и дорожного хозяйства»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на 2021-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от ____________№______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bookmarkStart w:id="0" w:name="OLE_LINK8"/>
      <w:bookmarkStart w:id="1" w:name="OLE_LINK7"/>
      <w:r>
        <w:rPr>
          <w:color w:val="000000"/>
          <w:sz w:val="28"/>
          <w:szCs w:val="28"/>
        </w:rPr>
        <w:t>Содержание и развитие коммунальной инфраструктуры Юго-Северного сельского поселения Тихорецкого района</w:t>
      </w:r>
      <w:bookmarkEnd w:id="0"/>
      <w:bookmarkEnd w:id="1"/>
      <w:r>
        <w:rPr>
          <w:color w:val="000000"/>
          <w:sz w:val="28"/>
          <w:szCs w:val="28"/>
        </w:rPr>
        <w:t>» на 2021-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дернизация, строительство, реконструкция и ремонт объектов водоснабж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звития отдельных систем водоснабжения, газоснабжения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Юго-Северного 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837,6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37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30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0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2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Юго-Северн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ной из проблем развития Юго-Северного сельского поселения Тихорецкого района является неудовлетворительное обеспечение населения питьевой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м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результате недостаточных бюджетных и внебюджетных инвестиций снизились объемы строительства объектов водоснабжения и инженерной инфраструктуры, увеличился сверхнормативный износ их основ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>Сложившаяся ситуация в сфере водоснабжения препятствует формированию социально-экономических условий для устойчивого развития Юго-Северн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Подпрограммы предусматривает переход к формированию в Юго-Северном сельском поселении Тихорец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 сельски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изкий уровень инвестиций не обеспечивает своевременного выполнения капитального ремонта основных фондов организаций коммунального хозяйства и приводит к дальнейшему снижению надежности работы коммунальных систем. В результате увеличиваются не только количество аварий и повреждений на один километр сетей, что является негативным социальным фактором, но и затраты на восстановление основ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в Юго-Северном сельском поселении Тихорецкого района требует использования программно-целевого метода.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3" w:name="sub_50200"/>
      <w:bookmarkEnd w:id="3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дернизация, строительство, реконструкция и ремонт объектов водоснабжения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звития отдельных систем водоснабжения, газоснабжения на территории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559"/>
        <w:gridCol w:w="1276"/>
        <w:gridCol w:w="1134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Содержание и развитие коммунальной инфраструктуры Юго-Северного сельского поселения Тихорецкого района» на 2021-2023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доля населения, обеспеченного питьевой водой из систем водоснабжения, в общей численности населения Юго-Северн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6" w:gutter="0" w:header="720" w:top="851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Содержание и развитие коммунальной инфраструктуры Юго-северного сельского поселения Тихорецкого района» на 2021-202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588"/>
        <w:gridCol w:w="703"/>
        <w:gridCol w:w="1039"/>
        <w:gridCol w:w="1247"/>
        <w:gridCol w:w="830"/>
        <w:gridCol w:w="419"/>
        <w:gridCol w:w="829"/>
        <w:gridCol w:w="418"/>
        <w:gridCol w:w="743"/>
        <w:gridCol w:w="88"/>
        <w:gridCol w:w="1039"/>
        <w:gridCol w:w="1141"/>
        <w:gridCol w:w="2410"/>
        <w:gridCol w:w="2552"/>
      </w:tblGrid>
      <w:tr>
        <w:trPr>
          <w:trHeight w:val="452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5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, тыс. руб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452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452" w:hRule="atLeast"/>
        </w:trPr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, строительство, реконструкция и ремонт объектов водоснабжения Юго-Северного сельского поселения Тихорецкого района</w:t>
            </w:r>
          </w:p>
        </w:tc>
      </w:tr>
      <w:tr>
        <w:trPr>
          <w:trHeight w:val="452" w:hRule="atLeast"/>
        </w:trPr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</w:t>
            </w:r>
          </w:p>
        </w:tc>
        <w:tc>
          <w:tcPr>
            <w:tcW w:w="127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>
          <w:trHeight w:val="22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bookmarkStart w:id="6" w:name="OLE_LINK10"/>
            <w:bookmarkStart w:id="7" w:name="OLE_LINK9"/>
            <w:r>
              <w:rPr>
                <w:sz w:val="26"/>
                <w:szCs w:val="26"/>
              </w:rPr>
              <w:t>Капитальный и текущий ремонт водопроводных сетей, замена водонапорной башни</w:t>
            </w:r>
            <w:bookmarkEnd w:id="6"/>
            <w:bookmarkEnd w:id="7"/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22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а, тройник компрессионный, шаровой кран компрессионный, задвижка фланцевая, штурвал, муфта, фланцевое соединение, муфта, резьба, фланец, люк полимерный, транспортно-экспедиционное обслужи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22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2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труб, цемента, и др. материальных запасов (запорной арматуры, компрессионных фитингов, водяных насосов)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осы ЭЦВ,  ремонт насосов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22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3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,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,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720" w:top="776" w:footer="0" w:bottom="709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837,6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237,6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30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0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9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07-20T17:10:00Z</cp:lastPrinted>
  <dcterms:modified xsi:type="dcterms:W3CDTF">2020-07-20T14:10:00Z</dcterms:modified>
  <cp:revision>67</cp:revision>
  <dc:subject/>
  <dc:title>                                   </dc:title>
</cp:coreProperties>
</file>