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Style16"/>
        <w:rPr>
          <w:rFonts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                   </w:t>
      </w:r>
      <w:r>
        <w:rPr>
          <w:rFonts w:eastAsia="Times New Roman" w:cs="Times New Roman"/>
          <w:color w:val="000000"/>
          <w:spacing w:val="-1"/>
          <w:sz w:val="28"/>
          <w:szCs w:val="28"/>
        </w:rPr>
        <w:t xml:space="preserve">                                                     </w:t>
      </w:r>
      <w:r>
        <w:rPr>
          <w:rFonts w:cs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Style16"/>
        <w:rPr/>
      </w:pPr>
      <w:r>
        <w:rPr>
          <w:rFonts w:eastAsia="Times New Roman" w:cs="Times New Roman"/>
          <w:color w:val="000000"/>
          <w:spacing w:val="-1"/>
          <w:sz w:val="28"/>
          <w:szCs w:val="28"/>
        </w:rPr>
        <w:t xml:space="preserve">                                                                          </w:t>
      </w:r>
      <w:r>
        <w:rPr>
          <w:rFonts w:cs="Times New Roman"/>
          <w:color w:val="000000"/>
          <w:spacing w:val="-1"/>
          <w:sz w:val="28"/>
          <w:szCs w:val="28"/>
        </w:rPr>
        <w:t>к  постановлению администрации</w:t>
      </w:r>
    </w:p>
    <w:p>
      <w:pPr>
        <w:pStyle w:val="Style16"/>
        <w:rPr>
          <w:rFonts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/>
          <w:color w:val="000000"/>
          <w:spacing w:val="-1"/>
          <w:sz w:val="28"/>
          <w:szCs w:val="28"/>
        </w:rPr>
        <w:t xml:space="preserve">                                                                          </w:t>
      </w:r>
      <w:r>
        <w:rPr>
          <w:rFonts w:cs="Times New Roman"/>
          <w:color w:val="000000"/>
          <w:spacing w:val="-1"/>
          <w:sz w:val="28"/>
          <w:szCs w:val="28"/>
        </w:rPr>
        <w:t xml:space="preserve">Юго-Северного сельского поселения </w:t>
      </w:r>
    </w:p>
    <w:p>
      <w:pPr>
        <w:pStyle w:val="Style16"/>
        <w:rPr/>
      </w:pPr>
      <w:r>
        <w:rPr>
          <w:rFonts w:eastAsia="Times New Roman" w:cs="Times New Roman"/>
          <w:color w:val="000000"/>
          <w:spacing w:val="-1"/>
          <w:sz w:val="28"/>
          <w:szCs w:val="28"/>
        </w:rPr>
        <w:t xml:space="preserve">                                                                          </w:t>
      </w:r>
      <w:r>
        <w:rPr>
          <w:rFonts w:cs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6"/>
        <w:rPr>
          <w:rFonts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/>
          <w:color w:val="000000"/>
          <w:spacing w:val="-1"/>
          <w:sz w:val="28"/>
          <w:szCs w:val="28"/>
        </w:rPr>
        <w:t xml:space="preserve">                                                                          </w:t>
      </w:r>
      <w:r>
        <w:rPr>
          <w:rFonts w:cs="Times New Roman"/>
          <w:color w:val="000000"/>
          <w:spacing w:val="-1"/>
          <w:sz w:val="28"/>
          <w:szCs w:val="28"/>
        </w:rPr>
        <w:t>от __________№_______</w:t>
      </w:r>
    </w:p>
    <w:p>
      <w:pPr>
        <w:pStyle w:val="Style16"/>
        <w:rPr>
          <w:rFonts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/>
          <w:b/>
          <w:color w:val="000000"/>
          <w:spacing w:val="-1"/>
          <w:sz w:val="28"/>
          <w:szCs w:val="28"/>
        </w:rPr>
      </w:r>
    </w:p>
    <w:p>
      <w:pPr>
        <w:pStyle w:val="Style16"/>
        <w:rPr>
          <w:rFonts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/>
          <w:b/>
          <w:color w:val="000000"/>
          <w:spacing w:val="-1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/>
          <w:color w:val="000000"/>
          <w:spacing w:val="-1"/>
          <w:sz w:val="28"/>
          <w:szCs w:val="28"/>
        </w:rPr>
        <w:t xml:space="preserve">МУНИЦИПАЛЬНАЯ ПРОГРАММА ЮГО-СЕВЕРНОГО СЕЛЬСКОГО ПОСЕЛЕНИЯ ТИХОРЕЦКОГО РАЙОНА </w:t>
      </w:r>
    </w:p>
    <w:p>
      <w:pPr>
        <w:pStyle w:val="Style16"/>
        <w:jc w:val="center"/>
        <w:rPr/>
      </w:pPr>
      <w:r>
        <w:rPr>
          <w:rFonts w:cs="Times New Roman"/>
          <w:color w:val="000000"/>
          <w:spacing w:val="-1"/>
          <w:sz w:val="28"/>
          <w:szCs w:val="28"/>
        </w:rPr>
        <w:t xml:space="preserve">«Развитие жилищно-коммунального хозяйства и дорожного хозяйства» </w:t>
      </w:r>
    </w:p>
    <w:p>
      <w:pPr>
        <w:pStyle w:val="Style16"/>
        <w:jc w:val="center"/>
        <w:rPr>
          <w:rFonts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>на 2021-2023 годы</w:t>
      </w:r>
    </w:p>
    <w:p>
      <w:pPr>
        <w:pStyle w:val="Style16"/>
        <w:jc w:val="center"/>
        <w:rPr>
          <w:rFonts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p>
      <w:pPr>
        <w:pStyle w:val="Style16"/>
        <w:jc w:val="center"/>
        <w:rPr>
          <w:rFonts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p>
      <w:pPr>
        <w:pStyle w:val="Style16"/>
        <w:jc w:val="center"/>
        <w:rPr>
          <w:rFonts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6"/>
        <w:jc w:val="center"/>
        <w:rPr/>
      </w:pPr>
      <w:r>
        <w:rPr>
          <w:rFonts w:cs="Times New Roman"/>
          <w:color w:val="000000"/>
          <w:spacing w:val="-1"/>
          <w:sz w:val="28"/>
          <w:szCs w:val="28"/>
        </w:rPr>
        <w:t xml:space="preserve">муниципальной программы Юго-Северного сельского поселения Тихорецк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«Развитие жилищно-коммунального хозяйства и дорожного хозяйства»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>на 2021-2023 годы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го-Северного сельского поселения Тихорец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го-Северного сельского поселения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держание и развитие коммунальной инфраструктуры Юго-Северного сельского поселения Тихорецкого района» на 2021-2023 год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Юго-Северного  сельского поселения Тихорецкого района» на 2021-2023 год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дорожного хозяйства» на 2021-2023 год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Энергосбережение и повышение энергетической эффективности на территории Юго-Северного сельского поселения Тихорецкого района» на 2021-2023 го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и благоприятных условий проживания населения и повышение качества жилищно-коммунальных услуг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комплексного благоустройства Юго-Северного сельского поселения Тихорецкого района, создание комфортных условий проживания и отдыха на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ети автомобильных дорог местного значения на территории Юго-Северного сельского поселения Тихорецкого района, соответствующей потребностям населения и экономик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лиц, погибших в результате дорожно-транспортных происшеств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орожно-транспортных происшествий с пострадавши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фективное использование энергетических ресурсов Юго-Северного сельского поселения Тихорецкого района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, строительство, реконструкция и ремонт объектов водоснабжения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ение развития отдельных систем водоснабжения, газоснабжения на территории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внешнего благоустройства и санитарного содержания территории поселения, контроль и обеспечение надлежащего технического состояния объектов наружного уличного освещения для бесперебойного освещения  улиц поселения, повышение общего уровня благоустройства поселения, повышение уровня комфортности проживания населения, улучшение экологической обстановки, формирование системы организации сбора и вывоза отходов, 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содержания мест захоронения расположенных на территории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опасного поведения участников дорожного движ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детского дорожно-транспортного травматизм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организации движения транспортных средств и пешеход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го участия детей в дорожном движен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активной и пассивной безопасности транспортных средст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авовых, экономических и организационных основ стимулирования энергосбережения на территории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обеспеченного питьевой водой из систем водоснабжения, в общей численности населения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сетей наруж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мененных уличных светильник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 по озеленению территор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дорог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и замененных дорожных знак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отерь электроэнерги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с 2021 по 2023 года, 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ъем финансирования муниципальной программы за счет средств местного и краевого бюджетов составляет 20929,0 тыс. рублей, в том числе на: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- 2793,9 тыс.рублей (местный бюджет); 2821,8 тыс.рублей (краевой бюджет)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- 3275,6 тыс.рублей (местный бюджет); 2840,3 тыс.рублей (краевой бюджет)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- 3275,6 тыс.рублей (местный бюджет);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 тыс.рублей (краевой бюджет);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ложившаяся ситуация 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Юго-северного сельского поселения Тихорецкого района. Основными проблемными вопросами Юго-Северного сельского поселения Тихорецкого района по обеспечению водой потребителей является необходимость реконструкции аварийных и строительства новых объектов водоснабжения (сетей водопровода, артезианских скважин, водонапорных башен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последние годы в поселении проводилась целенаправленная работа по благоустройству и социальному развитию населённых пунктов поселения. В то же время в вопросах благоустройства территории поселения имеется ряд проблем. 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набжение населения электроэнергией является важной жилищно-коммунальной сферой Юго-Северного сельского поселения Тихорецкого района и  играет важную социальную, экономическую и экологическую роль в жизни поселения. Существующая инфраструктура энергоснабжения в Юго-Северном сельском поселении Тихорецкого района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втомобильные дороги местного значения составляют важнейшую часть транспортной инфраструктуры поселения, обеспечивая перемещение пассажиров, товаров и услуг как внутри населенных пунктов, так и в границах муниципального района. Неудовлетворительное состояние улично-дорожной сети поселения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 Проблема аварийности, связанная с автомобильным транспортом, в последнее время 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 Наиболее распространенными причинами совершения ДТП являются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жилищно-коммунальном комплексе Юго-Северного сельского поселения Тихорецкого района требует использования программно-целевого мет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. Целями муниципальной программы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bookmarkStart w:id="0" w:name="OLE_LINK3"/>
      <w:r>
        <w:rPr>
          <w:rFonts w:cs="Times New Roman" w:ascii="Times New Roman" w:hAnsi="Times New Roman"/>
          <w:sz w:val="28"/>
          <w:szCs w:val="28"/>
        </w:rPr>
        <w:t>создание безопасных и благоприятных условий проживания населения и повышение качества жилищно-коммунальных услуг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вершенствование системы комплексного благоустройства Юго-Северного сельского поселения Тихорецкого района, создание комфортных условий проживания и отдыха населен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формирование сети автомобильных дорог местного значения на территории Юго-Северного сельского поселения Тихорецкого района, соответствующей потребностям населения и экономики по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кращение количества лиц, погибших в результате дорожно-транспортных происшеств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кращение количества дорожно-транспортных происшествий с пострадавшими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ффективное использование энергетических ресурсов Юго-Северного сельского поселения Тихорецкого района  и предоставление населению поселения высококачественных энергетических услуг по доступным ценам</w:t>
      </w:r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2. Задачами Программы являютс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bookmarkStart w:id="1" w:name="OLE_LINK4"/>
      <w:r>
        <w:rPr>
          <w:rFonts w:cs="Times New Roman" w:ascii="Times New Roman" w:hAnsi="Times New Roman"/>
          <w:sz w:val="28"/>
          <w:szCs w:val="28"/>
        </w:rPr>
        <w:t>модернизация, строительство, реконструкция и ремонт объектов водоснабжения Юго-Северного сельского поселения Тихорецкого район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должение развития отдельных систем водоснабжения, газоснабжения на территории Юго-Северного сельского поселения Тихорецкого район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вышение уровня внешнего благоустройства и санитарного содержания территории поселения, контроль и обеспечение надлежащего технического состояния объектов наружного уличного освещения для бесперебойного освещения  улиц поселения, повышение общего уровня благоустройства поселения, повышение уровня комфортности проживания населения, улучшение экологической обстановки, формирование системы организации сбора и вывоза отходов, сохранение и развитие  зеленых зон и озеленение территории поселения;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ыполнение мероприятий по капитальному ремонту и ремонту автомобильных дорог местного значения Юго-северного сельского поселения Тихорецкого райо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по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едупреждение опасного поведения участников дорожного движ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детского дорожно-транспортного травматизм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звитие системы организации движения транспортных средств и пешеход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еспечение безопасного участия детей в дорожном движен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вышение уровня активной и пассивной безопасности транспортных средств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Юго-Северного сельского поселения Тихорецкого райо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</w:t>
      </w:r>
      <w:bookmarkEnd w:id="1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"/>
        <w:gridCol w:w="4172"/>
        <w:gridCol w:w="1134"/>
        <w:gridCol w:w="850"/>
        <w:gridCol w:w="993"/>
        <w:gridCol w:w="850"/>
        <w:gridCol w:w="1134"/>
      </w:tblGrid>
      <w:tr>
        <w:trPr>
          <w:tblHeader w:val="true"/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4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атус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. изм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начение показателей</w:t>
            </w:r>
          </w:p>
        </w:tc>
      </w:tr>
      <w:tr>
        <w:trPr>
          <w:trHeight w:val="19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од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978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. «Развитие жилищно-коммунального хозяйства и дорожного хозяйства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 2021-2023 годы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1</w:t>
            </w:r>
          </w:p>
        </w:tc>
        <w:tc>
          <w:tcPr>
            <w:tcW w:w="4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ля населения, обеспеченного питьевой водой из систем водоснабжения, в общей численности населения Юго-Северного сельского поселения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отремонтированных сетей наруж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замененных уличных свети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проведенных мероприятий по благоустройству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менее 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менее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менее 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5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проведенных мероприятий по озеленению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менее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менее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6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отремонтирован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7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установленных и замененных дорожных зна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8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нижение потерь электро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 показатели рассчитываются прямым счёто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щий срок реализации муниципальной программы - 2021 - 2023 годы, в том числе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программа «Содержание и развитие коммунальной инфраструктуры Юго-Северного сельского поселения Тихорецкого района на 2021-2023 годы»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дпрограмма «Благоустройство Юго-Северного  сельского поселения Тихорецкого района на 2021-2023 годы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дпрограмма «Развитие дорожного хозяйства на 2021-2023 годы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Энергосбережение и повышение энергетической эффективности на территории Юго-Северного сельского поселения Тихорецкого района» на 2021-2023 го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Перечень и краткое описание подпрограмм муниципальной программ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 включает 4 подпрограммы, содержащих взаимоувязанные по целям, срокам и ресурсному обеспечению меропри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программа «Содержание и развитие коммунальной инфраструктуры Юго-Северного сельского поселения Тихорецкого района» на 2021-2023 годы. В рамках подпрограммы запланированы мероприятия, предусматривающие повышение уровня качества услуг по водоснабжению Юго-Северного сельского поселения Тихорецкого района. Независимо от экономического аспекта эффективности проводимых мероприятий основными вопросами, на решение которых направлены мероприятия Подпрограммы, являются повышение уровня санитарно-эпидемиологического благополучия населения и обеспеченности населения водой питьевого каче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дпрограмма «Благоустройство Юго-Северного сельского поселения Тихорецкого района» на 2021-2023 годы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подпрограммы запланированы мероприятия, направленные на успешное развитие экономики поселения и улучшение условий жизни населения. Комплексное решение проблем по благоустройству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программа «Развитие дорожного хозяйства» на 2021-2023 годы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подпрограммы запланированы мероприятия, направленные на формирование сети автомобильных дорог местного значения на территории Юго-Северного сельского поселения Тихорецкого района, соответствующей потребностям населения и экономики поселения, сокращение количества лиц, погибших в результате дорожно-транспортных происшествий, сокращение количества дорожно-транспортных происшествий с пострадавшими, предупреждение опасного поведения участников дорожного движения, сокращение детского дорожно-транспортного травматизма, развитие системы организации движения транспортных средств и пешеходов, обеспечение безопасного участия детей в дорожном движении ,повышение уровня активной и пассивной безопасности транспортных средст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программа «Энергосбережение и повышение энергетической эффективности на территории Юго-Северного сельского поселения Тихорецкого района» на 2021-2023 годы основной целью, которой является эффективное использование энергетических ресурсов Юго-Северного сельского поселения Тихорецкого района  и предоставление населению поселения высококачественных энергетических услуг по доступным ценам. В рамках подпрограммы запланированы мероприятия, предусматривающие сокращение потерь электроэнергии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жилищно-коммунального хозяйства и дорожного хозяйства»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1-2023 год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1324"/>
        <w:gridCol w:w="1752"/>
        <w:gridCol w:w="1289"/>
        <w:gridCol w:w="1344"/>
        <w:gridCol w:w="1955"/>
      </w:tblGrid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Годы реализации</w:t>
            </w:r>
          </w:p>
        </w:tc>
        <w:tc>
          <w:tcPr>
            <w:tcW w:w="7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6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бюдже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местный бюдж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Подпрограмма № 1 «Содержание и развитие коммунальной инфраструктуры Юго-Северного сельского поселения Тихорецкого района» на 2021-2023 годы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202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237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237,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202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3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300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202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3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300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Всего по подпрограмм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837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837,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Подпрограмма № 2 «Благоустройство Юго-Северного  сельского поселения Тихорецкого района» на 2021-2023 годы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202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799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799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202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1021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1021,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202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1021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1021,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Всего по подпрограмм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2842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2842,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Подпрограмма № 3 «Развитие дорожного хозяйства» на 2021-2023 годы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202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4578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2821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1756,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202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4793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2840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1953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202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1953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1953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Всего по подпрограмм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11324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5662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5662,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Подпрограмма № 4 «Энергосбережение и повышение энергетической эффективности на территории Юго-Северного сельского поселения Тихорецкого района» на 2021-2023 годы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202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1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1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202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1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1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202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1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1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Всего по подпрограмм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3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3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202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5615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2821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2793,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202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6115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2840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3275,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202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3275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3275,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en-US"/>
              </w:rPr>
              <w:t>Всего по муниципальной программ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en-US"/>
              </w:rPr>
              <w:t>15007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en-US"/>
              </w:rPr>
              <w:t>5662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en-US"/>
              </w:rPr>
              <w:t>9345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ascii="Times New Roman" w:hAnsi="Times New Roman" w:eastAsia="Times New Roman" w:cs="Times New Roman"/>
          <w:color w:val="FF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en-US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 Юго-Северного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5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Механизм реализации муниципальной программы и контроль за ее выполнением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18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иные полномочия, установленные муниципальной программо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бюджетного отдела                                        О.С. Ау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NewRoman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1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5pt;height:13.8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Cambria" w:cs="Cambri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rFonts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rFonts w:cs="Times New Roman"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Cambri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Cambri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Cambria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TimesNewRoman;Times New Roman" w:hAnsi="TimesNewRoman;Times New Roman" w:cs="TimesNewRoman;Times New Roman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mbria" w:hAnsi="Cambria" w:eastAsia="TimesNewRoman;Times New Roman" w:cs="Cambri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Cambria" w:hAnsi="Cambria" w:cs="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Cambria" w:hAnsi="Cambria" w:cs="Cambri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Cambria" w:hAnsi="Cambria" w:cs="Cambria"/>
    </w:rPr>
  </w:style>
  <w:style w:type="paragraph" w:styleId="Style13">
    <w:name w:val="Текст выноски"/>
    <w:basedOn w:val="Normal"/>
    <w:qFormat/>
    <w:pPr/>
    <w:rPr>
      <w:rFonts w:ascii="Cambria" w:hAnsi="Cambria" w:cs="Cambri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Cambria" w:hAnsi="Cambria" w:eastAsia="Cambria" w:cs="Cambria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Cambria" w:hAnsi="Cambria" w:eastAsia="Cambria" w:cs="Cambria"/>
      <w:b/>
      <w:color w:val="auto"/>
      <w:sz w:val="16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mbria" w:cs="Times New Roman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" w:hAnsi="Cambria" w:eastAsia="Cambria" w:cs="Cambria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TimesNewRoman;Times New Roman" w:hAnsi="TimesNewRoman;Times New Roman" w:eastAsia="Cambria" w:cs="TimesNewRoman;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mbria" w:hAnsi="Cambria" w:eastAsia="Cambria" w:cs="Cambria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uppressAutoHyphens w:val="false"/>
      <w:spacing w:before="280" w:after="280"/>
    </w:pPr>
    <w:rPr>
      <w:rFonts w:ascii="Cambria" w:hAnsi="Cambria" w:cs="Cambri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Cambria" w:hAnsi="Cambria" w:cs="Cambri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TimesNewRoman;Times New Roman" w:hAnsi="TimesNewRoman;Times New Roman" w:cs="Times New Roman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NewRoman;Times New Roman" w:hAnsi="TimesNewRoman;Times New Roman" w:cs="TimesNewRoman;Times New Roman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Cambria" w:hAnsi="Cambria" w:cs="Cambri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Cambria" w:hAnsi="Cambria" w:cs="Cambri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Cambria" w:hAnsi="Cambria" w:cs="Cambria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47:00Z</dcterms:created>
  <dc:creator>User</dc:creator>
  <dc:description/>
  <cp:keywords/>
  <dc:language>en-US</dc:language>
  <cp:lastModifiedBy>user</cp:lastModifiedBy>
  <cp:lastPrinted>2020-07-02T15:22:00Z</cp:lastPrinted>
  <dcterms:modified xsi:type="dcterms:W3CDTF">2020-07-20T14:09:00Z</dcterms:modified>
  <cp:revision>77</cp:revision>
  <dc:subject/>
  <dc:title> </dc:title>
</cp:coreProperties>
</file>