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Юго-Северного сельск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____________№______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Юго-Северн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>
          <w:trHeight w:val="711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Юго-Северн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Степень обеспеченности электроэнергией по Юго-Северному</w:t>
      </w:r>
      <w:r>
        <w:rPr>
          <w:sz w:val="28"/>
          <w:szCs w:val="28"/>
        </w:rPr>
        <w:t xml:space="preserve">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 Существующая инфраструктура энергоснабжения в Юго-Северн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дпрограмма направлена на эффективное использование энергетических ресурсов Юго-Северн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Юго-Северн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560"/>
        <w:gridCol w:w="1276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ых индикаторов целей подпрограмм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3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жение потерь электро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Юго-Северного сельского поселения Тихорецкого района» на 2021-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1131"/>
        <w:gridCol w:w="992"/>
        <w:gridCol w:w="875"/>
        <w:gridCol w:w="1251"/>
        <w:gridCol w:w="92"/>
        <w:gridCol w:w="992"/>
        <w:gridCol w:w="50"/>
        <w:gridCol w:w="942"/>
        <w:gridCol w:w="192"/>
        <w:gridCol w:w="1276"/>
        <w:gridCol w:w="2218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Эффективное использование энергетических ресурсов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4" w:name="sub_50300"/>
      <w:bookmarkStart w:id="5" w:name="sub_50300"/>
      <w:bookmarkEnd w:id="5"/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05-24T11:55:00Z</cp:lastPrinted>
  <dcterms:modified xsi:type="dcterms:W3CDTF">2020-07-20T14:13:00Z</dcterms:modified>
  <cp:revision>53</cp:revision>
  <dc:subject/>
  <dc:title>                                   </dc:title>
</cp:coreProperties>
</file>