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ind w:left="360" w:firstLine="460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Юго-Северного сельского 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ind w:left="4956" w:hanging="278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4956" w:hanging="27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озяйства  и дорожного хозяйства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на 2021-2023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от _____________№_____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Юго-Северного сельского поселения Тихорецкого район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842,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9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21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21,6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Юго-Северного сельского поселения Тихорецкого района» на 2021-2023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население поселения составляет 1825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Юго-Северн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4"/>
        <w:gridCol w:w="850"/>
        <w:gridCol w:w="1134"/>
        <w:gridCol w:w="1134"/>
        <w:gridCol w:w="1134"/>
        <w:gridCol w:w="127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ых индикаторов целей подпрограм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дпрограмма «Благоустройство Юго-Северного сельского поселения Тихорецкого района» на 2021-2023 г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тремонтированных сетей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замененных улич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мероприятий по озеленению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Благоустройство Юго-Северного сельского поселения Тихорецкого района»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на 2021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60"/>
        <w:gridCol w:w="567"/>
        <w:gridCol w:w="142"/>
        <w:gridCol w:w="850"/>
        <w:gridCol w:w="1028"/>
        <w:gridCol w:w="1275"/>
        <w:gridCol w:w="851"/>
        <w:gridCol w:w="850"/>
        <w:gridCol w:w="851"/>
        <w:gridCol w:w="1843"/>
        <w:gridCol w:w="3098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 мероприят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тыс. 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4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внешнего благоустройства и санитарного содержания территории поселения</w:t>
            </w:r>
          </w:p>
        </w:tc>
      </w:tr>
      <w:tr>
        <w:trPr/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комплексного благоустройства Юго-Северн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,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строительного контроля, приобретение электроматериалов, осуществление технологического присоединения энергопринимающих устройств «уличное освещение», проектные работы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зинсекция (акарицидная обработка), дезинфекц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атизация (борьба с грызунами), диз. сред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ронированию,санитарной, формовочной обрезке уборке-выпелке деревьев; фрезерование пней спилиных деревье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аботная плата рабочим по благоустройству, работы по приведению в надлежащее санитарное состояние брошенных домовладений, кладбищ, участков ,покос травы, сбор мусора, уборка порубочных остатков, бензин на покос трав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инвентарь, бензопила, перфоратор, присадка к топливу, смазка,редуктора, леска, сварка, труб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ная, сетка сварная оцинкованная, мотокоса, запчасти на косилк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19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луги по сбору и транспортированию отходов </w:t>
            </w:r>
            <w:r>
              <w:rPr>
                <w:rFonts w:eastAsia="SimSun;宋体"/>
                <w:sz w:val="26"/>
                <w:szCs w:val="26"/>
              </w:rPr>
              <w:t>I-IV классов опас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-высадка деревье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я премия по ОСА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лет деревянн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на на тракторный прицеп, шина на трактор, диски, втулка барабана, вал, стекла 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, рычаг, насос, уплотнитель бок.,нож,ремень приводной и др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мет, ведение строительного контроля тротурных дор.(парк. зо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уборке территории площад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го уровня благоустройства поселения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425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2845,2 тыс. рублей, в том числе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21 год –800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22 год – 1022,6 тыс. 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22,6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-бюджетного отдела                                          О.С. Аулова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28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9-11-01T16:14:00Z</cp:lastPrinted>
  <dcterms:modified xsi:type="dcterms:W3CDTF">2020-07-20T14:11:00Z</dcterms:modified>
  <cp:revision>145</cp:revision>
  <dc:subject/>
  <dc:title>                                   </dc:title>
</cp:coreProperties>
</file>