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360" w:firstLine="460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Юго-Северного сельского 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278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4956" w:hanging="27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озяйства  и дорожного хозяйств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на 2021-2023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от _____________№_____  </w:t>
      </w:r>
    </w:p>
    <w:p>
      <w:pPr>
        <w:pStyle w:val="Normal"/>
        <w:ind w:left="4956" w:hanging="2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11324,4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78,1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 тыс. рублей (местный бюджет); 2821,8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93,3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40,3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53,0 тыс. рублей в том числе: 1953,0 тыс. рублей (местны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(краевой бюджет).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кономика Юго-Северн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Юго-Северн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Юго-Северн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- 2023 годы.</w:t>
      </w:r>
    </w:p>
    <w:p>
      <w:pPr>
        <w:pStyle w:val="Heading1"/>
        <w:rPr/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Развитие дорожного хозяйств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92"/>
        <w:gridCol w:w="1466"/>
        <w:gridCol w:w="794"/>
        <w:gridCol w:w="993"/>
        <w:gridCol w:w="1100"/>
        <w:gridCol w:w="1276"/>
        <w:gridCol w:w="7"/>
        <w:gridCol w:w="1268"/>
        <w:gridCol w:w="1134"/>
        <w:gridCol w:w="1276"/>
        <w:gridCol w:w="1559"/>
        <w:gridCol w:w="1985"/>
      </w:tblGrid>
      <w:tr>
        <w:trPr>
          <w:trHeight w:val="451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5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84" w:hRule="atLeast"/>
        </w:trPr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13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апитальный ремонт и ремонт автомобильных дорог общего пользования местного значения (в т.ч. ремонт, ямочный и капитальный ремонт улично-дорожной сети Юго-Северного сельского поселения Тихорецкого района (в том числе изготовление проектно-сметной документации, осуществление строительного контроля, лабораторного исследования, технадзора, услуги по россыпи противогололедных материалов комбинированной дорожной машиной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обретение и установка дорожных и информационных  знаков, обустройство остановочных павильонов и пешеходных переходов, оснащение участков улично-дорожной сети городов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ых пунктов пешеходными ограждениям и, в том числе в зоне пешеходных пере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й ремонт и ремонт автомобильных дорог общего пользования местного значения (в т.ч. ремонт ул. Пионерской пос. Полевого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0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7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илирование дорог в Юго-Северном сельском поселени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месь асфальтобетонная мелкозернистая тип Б, ГП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слуги: Фрезы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OMA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катка BOMAG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W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03, тягача с тралом, МАЗ 5511, услуги автогрейдера и строительной техникой экскаватор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боты по нанесению дорожной разметки в Юго-Северном сельском поселени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искусственных неровност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3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одпрограмме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firstLine="85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50400"/>
      <w:bookmarkEnd w:id="7"/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ит 14501,6 тыс. рублей, в том числе:</w:t>
      </w:r>
    </w:p>
    <w:p>
      <w:pPr>
        <w:pStyle w:val="Style2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578,1 тыс. рублей, в том числе: 1756,3 тыс. рублей (местный бюджет); 2821,8 тыс. рублей (краевой бюджет)</w:t>
      </w:r>
    </w:p>
    <w:p>
      <w:pPr>
        <w:pStyle w:val="Style2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793,3 тыс. рублей, в том числе :1953,0 тыс. рублей (местный бюджет); 2840,3 тыс. рублей (краевой бюджет)</w:t>
      </w:r>
    </w:p>
    <w:p>
      <w:pPr>
        <w:pStyle w:val="Style2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953,0 тыс. рублей, в том числе: 1953,0 тыс. 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 (краевой бюджет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4-20T09:59:00Z</cp:lastPrinted>
  <dcterms:modified xsi:type="dcterms:W3CDTF">2020-07-20T14:12:00Z</dcterms:modified>
  <cp:revision>150</cp:revision>
  <dc:subject/>
  <dc:title>                                   </dc:title>
</cp:coreProperties>
</file>