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66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eastAsia="ru-RU"/>
        </w:rPr>
        <w:t>Приложение  6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uppressAutoHyphens w:val="false"/>
        <w:ind w:firstLine="4678"/>
        <w:rPr/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 xml:space="preserve">Юго-Северного сельского </w:t>
      </w:r>
    </w:p>
    <w:p>
      <w:pPr>
        <w:pStyle w:val="Normal"/>
        <w:suppressAutoHyphens w:val="false"/>
        <w:ind w:firstLine="4678"/>
        <w:rPr/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 xml:space="preserve">поселения Тихорецкого района </w:t>
      </w:r>
    </w:p>
    <w:p>
      <w:pPr>
        <w:pStyle w:val="Normal"/>
        <w:suppressAutoHyphens w:val="false"/>
        <w:ind w:left="4956" w:hanging="278"/>
        <w:jc w:val="center"/>
        <w:rPr/>
      </w:pPr>
      <w:r>
        <w:rPr>
          <w:sz w:val="28"/>
          <w:lang w:eastAsia="ru-RU"/>
        </w:rPr>
        <w:t xml:space="preserve"> </w:t>
      </w:r>
      <w:r>
        <w:rPr>
          <w:sz w:val="28"/>
        </w:rPr>
        <w:t xml:space="preserve">«Обеспечение безопасности населения» </w:t>
      </w:r>
      <w:r>
        <w:rPr>
          <w:sz w:val="28"/>
          <w:lang w:eastAsia="ru-RU"/>
        </w:rPr>
        <w:t xml:space="preserve">                                                                </w:t>
      </w:r>
    </w:p>
    <w:p>
      <w:pPr>
        <w:pStyle w:val="Normal"/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на 2021-2023 год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lang w:eastAsia="ru-RU"/>
        </w:rPr>
        <w:t xml:space="preserve">от _____________№_____ 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Юго-Северн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Обеспечение безопасности населения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7"/>
          <w:szCs w:val="27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7"/>
          <w:szCs w:val="27"/>
        </w:rPr>
        <w:t>Таблица № 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410"/>
        <w:gridCol w:w="284"/>
        <w:gridCol w:w="1842"/>
        <w:gridCol w:w="1560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ого показат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зовые показатели, используемые в форму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е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дпрограмма «Предупреждение и ликвидация чрезвычайных ситуаций, стихийных бедствий и их последствий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оевременное реагирование на вызов (обращ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рассчитывается по формуле</w:t>
            </w:r>
            <w:r>
              <w:rPr>
                <w:sz w:val="27"/>
                <w:szCs w:val="27"/>
              </w:rPr>
              <w:t>: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2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1143000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 - своевременность реагирования на обращения в процентах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V - количество выездов на аварийно-спасательные работы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- количество обращений (вызов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дпрограмма Пожарная безопасность в Юго-Северном сельском поселении Тихорецкого района» на 2021 – 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учение ответственных специалистов учреждений мерам пожарной безопас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определяется: методом прямого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горитм формирования показателя - акты выполненных работ, согласно заключенных муниципальных контрактов (догов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Подпрограмма «Укрепление правопорядка, профилактика правонарушений, усиление борьбы с преступностью в Юго-Северном сельском поселении Тихорецкого района» на 2021 - 2023 год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еступлений среди населения Юго-Северного сельского поселения Тихорецкого район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определяется: методом прямого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показатель рассчитывается на основании данных представленных участковым уполномочен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человек, состоящих на учете у нарколо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определяется: методом прямого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рассчитывается на основании данных представленных участковым уполномочен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одпрограмма «Противодействие коррупции в Юго-Северном сельском поселении Тихорецкого района»  на 2021 - 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проведения антикоррупционной экспертизы нормативных правовых актов органов местного самоуправления Юго-Северного сельского поселения Тихорецкого района, процен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определяется отношением принятых к проведению антикоррупционной экспертизы нормативных правовых актов (проектов) к количеству выданных заключений по результатам антикоррупционной экспертизы нормативных правовых актов (проек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рассчитывается на основании данных представленных администрацией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одпрограмма «Обеспечение безопасности людей на водных объектах»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 2021- 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казатель определяется методом прямого счета по итогам реализации </w:t>
            </w:r>
          </w:p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профилактических мероприят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казатель рассчитывается на основании данных представленных администрацией Юго-Северного сельского поселения Тихорец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7-06-21T09:05:00Z</cp:lastPrinted>
  <dcterms:modified xsi:type="dcterms:W3CDTF">2020-07-20T13:44:00Z</dcterms:modified>
  <cp:revision>106</cp:revision>
  <dc:subject/>
  <dc:title> </dc:title>
</cp:coreProperties>
</file>