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к  постановлению администрации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 xml:space="preserve">Юго-Северного сельского поселения 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от __________№_______</w:t>
      </w:r>
    </w:p>
    <w:p>
      <w:pPr>
        <w:pStyle w:val="Style16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21-2023 годы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 на 2021-2023 годы»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Юго-Северном сельском поселении Тихорецкого района» на 2021 -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 в Юго-Северном сельском поселении Тихорецкого района» на 2021 -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крепление правопорядка, профилактика правонарушений, усиление борьбы с преступностью в Юго-северном сельском поселении Тихорецкого района» на 2021 -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действие коррупции в Юго-Северном сельском поселении Тихорецкого района»  на 2021 -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21 - 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и противодействия коррупции в Юго-Северн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защиты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Юго-Северного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еступлений среди насе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участвующих в мероприятиях, направленных на укрепление право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1 по 2023 годы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87,8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62,6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2 год- 62,6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- 62,6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Юго-Северн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Юго-Северн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Юго-Северного сельского поселения Тихорецкого района 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Юго-Северн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Юго-Север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Юго-Северн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анные на административных, запретительных и иных формах деятельности меры, принимаемые правоохранительными органами, зачаст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Юго-Северном сельском поселении Тихорецкого района» на 2021 - 2023 годы станет одним из инструментов реализации приоритетных задач социально-экономического развития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оснаще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 Также 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Противодействие коррупции в Юго-Северном сельском поселении Тихорецкого района» на 2021 - 2023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Юго-Северн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Юго-Северн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обеспечения пожарной безопасности в Юго-Северн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щита населения и территорий Юго-Северн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Юго-Северн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паганда знаний в области защиты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бюджетных и казенных учреждени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Юго-Северном сельском поселении Тихорец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Обеспечение безопасности населения на 2021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еступлений среди населения Юго-Северн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показатели рассчитываются прямым счё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 с 2021 года  по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5 подпрограмм, содержащих взаимоувязанные по целям, срокам и ресурсному обеспечению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едупреждение и ликвидация чрезвычайных ситуаций, стихийных бедствий и их последствий в Юго-Северном сельском поселении Тихорецкого района» на 2021 - 2023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 в Юго-Северного сельском поселении Тихорецкого района» на 2021 - 2023 годы. Подпрограмма направлена на реализацию приоритетных мероприятий по обеспечению пожарной безопасности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Юго-Северном сельском поселении Тихорецкого района»  на 2021 - 2023 годы. Подпрограмма направлена на оптимизацию системы укрепления правопорядка, профилактики правонарушений, усиления борьбы с преступностью в Юго-Северн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отиводействие коррупции в Юго-Северном сельском поселении Тихорецкого района» на 2021 - 2023 годы. Подпрограмма направлена на максимальное снижение уровня коррупции на территории Хоперского сельского поселения Тихорецкого района и повышение эффективности системы противодействия коррупции в Юго-Северн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» на 2021 - 2023 годы направлена на решение задач по обеспечению безопасности людей на водных объектах на территории Юго-Северн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Юго-Северн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еспечение безопасности населения на 2021-2023 годы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343"/>
        <w:gridCol w:w="1752"/>
        <w:gridCol w:w="1357"/>
        <w:gridCol w:w="1399"/>
        <w:gridCol w:w="1955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</w:t>
            </w:r>
          </w:p>
        </w:tc>
      </w:tr>
      <w:tr>
        <w:trPr/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одпрограмма № 1 «Предупреждение и ликвидация чрезвычайных ситуаций, стихийных бедствий и их последствий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одпрограмма № 2 ««Пожарная безопасность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14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одпрограмма № 3 «Укрепление правопорядка, профилактика правонарушений, усиление борьбы с преступностью в Юго-Северном сельском поселении Тихорецкого района»  на 2021-2023 годы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одпрограмма № 4 «Противодействие коррупции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3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3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одпрограмма № 5 «Обеспечение безопасности людей на водных объектах» на 2021-2023 год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8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84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муниципальной 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20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20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5-25T08:41:00Z</cp:lastPrinted>
  <dcterms:modified xsi:type="dcterms:W3CDTF">2020-07-20T13:45:00Z</dcterms:modified>
  <cp:revision>82</cp:revision>
  <dc:subject/>
  <dc:title> </dc:title>
</cp:coreProperties>
</file>