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_________________№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Юго-Северном сельском поселении Тихорецкого района» 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3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№ 170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ку коррупции подвергаются и муниципальные служащие Юго-Северн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Юго-Северн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134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«Противодействие коррупции в Юго-Северном сельском поселении Тихорецкого района»  на 2018 - 2020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Юго-Северн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- 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Разработка, изготовление и распространение рекламной продукции антикоррупционной направленности (буклеты, календари, плакаты, раздаточный материал, листов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sub_50400"/>
      <w:bookmarkStart w:id="5" w:name="sub_50400"/>
      <w:bookmarkEnd w:id="5"/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1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9-10-15T08:36:00Z</cp:lastPrinted>
  <dcterms:modified xsi:type="dcterms:W3CDTF">2020-07-20T13:42:00Z</dcterms:modified>
  <cp:revision>69</cp:revision>
  <dc:subject/>
  <dc:title>                                   </dc:title>
</cp:coreProperties>
</file>