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Юго-Северного сельск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«Обеспечение безопасности населения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____________№_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Юго-Северном сельском поселении Тихорецкого района» на 2021 - 2023 годы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Юго-Северного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14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38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8,0 тыс. рублей</w:t>
            </w:r>
          </w:p>
        </w:tc>
      </w:tr>
    </w:tbl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1 декабря 1994 года № 69-ФЗ «О пожарной безопасности»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Юго-Северном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программа обусловлена необходимостью обеспечения первичных мер пожарной безопасности на территории Юго-Северн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20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559"/>
        <w:gridCol w:w="1134"/>
        <w:gridCol w:w="851"/>
        <w:gridCol w:w="850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«Пожарная безопасность в Юго-Северном сельском поселении Тихорецкого района» на 2021 - 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- 2023годы.</w:t>
      </w:r>
    </w:p>
    <w:p>
      <w:pPr>
        <w:pStyle w:val="Heading1"/>
        <w:rPr/>
      </w:pPr>
      <w:bookmarkStart w:id="1" w:name="sub_503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Юго-Северн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2" w:name="sub_50300"/>
      <w:r>
        <w:rPr>
          <w:color w:val="000000"/>
          <w:sz w:val="28"/>
          <w:szCs w:val="28"/>
        </w:rPr>
        <w:t xml:space="preserve">на 2021 - 2023 годы </w:t>
      </w:r>
      <w:bookmarkEnd w:id="2"/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"/>
        <w:gridCol w:w="88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противопожарной пропаганды и обучение населения и работников администрации Юго-Северн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и техническое обслуживание простейших средств  пожаротушения, техническое обслуживание пожарных дымовых автономных (огнетушители, плакаты, листовки, баннеры, заправка огнетушителей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ческое обслуживание автоматической пожарной сигнализации и системы оповещения людей о пожаре здания Юго-Северного с/п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ервичных мер пожар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1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3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3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709" w:gutter="0" w:header="72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3" w:name="sub_50400"/>
      <w:bookmarkEnd w:id="3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50400"/>
      <w:bookmarkStart w:id="5" w:name="sub_50400"/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                       11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8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8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7-20T15:20:00Z</cp:lastPrinted>
  <dcterms:modified xsi:type="dcterms:W3CDTF">2020-07-20T13:39:00Z</dcterms:modified>
  <cp:revision>80</cp:revision>
  <dc:subject/>
  <dc:title>                                   </dc:title>
</cp:coreProperties>
</file>