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firstLine="6300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Юго-Северн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17.01.2018 г. № 7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Юго-Северного сельского поселения Тихорец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за 4 квартал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именование финансового органа:  </w:t>
      </w:r>
      <w:r>
        <w:rPr>
          <w:sz w:val="28"/>
          <w:szCs w:val="28"/>
          <w:u w:val="single"/>
        </w:rPr>
        <w:t>Юго-Северного сельское поселение Тихорецкого район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именование публично-правового образования: </w:t>
      </w:r>
      <w:r>
        <w:rPr>
          <w:sz w:val="28"/>
          <w:szCs w:val="28"/>
          <w:u w:val="single"/>
        </w:rPr>
        <w:t>Юго-Северное сельское поселение Тихорецкого района</w:t>
      </w:r>
    </w:p>
    <w:p>
      <w:pPr>
        <w:pStyle w:val="Normal"/>
        <w:rPr/>
      </w:pPr>
      <w:r>
        <w:rPr>
          <w:sz w:val="28"/>
          <w:szCs w:val="28"/>
        </w:rPr>
        <w:t>Периодичность: квартальная</w:t>
      </w:r>
    </w:p>
    <w:p>
      <w:pPr>
        <w:pStyle w:val="Normal"/>
        <w:rPr/>
      </w:pPr>
      <w:r>
        <w:rPr>
          <w:sz w:val="28"/>
          <w:szCs w:val="28"/>
        </w:rPr>
        <w:t>Единица измерения: рубли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Доходы бюджета</w:t>
      </w:r>
    </w:p>
    <w:tbl>
      <w:tblPr>
        <w:tblW w:w="1522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900"/>
        <w:gridCol w:w="2340"/>
        <w:gridCol w:w="1620"/>
        <w:gridCol w:w="1620"/>
        <w:gridCol w:w="2083"/>
      </w:tblGrid>
      <w:tr>
        <w:trPr>
          <w:trHeight w:val="79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264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528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бюджета - ВСЕГО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 931 3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 967 329,2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82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10010000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698 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717 418,3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33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30010000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4,2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023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40010000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351,23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873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30010000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8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3 507,88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7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40010000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705,38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892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50010000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 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9 589,8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883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60010000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89 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89 770,5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51</w:t>
            </w:r>
          </w:p>
        </w:tc>
      </w:tr>
      <w:tr>
        <w:trPr>
          <w:trHeight w:val="29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503010010000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 225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225 387,96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67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601030100000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09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 777,83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31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606033100000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301 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301 796,89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606043100000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988 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 992 962,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87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11105035100000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38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 2017,98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01001100000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 613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13 900,0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06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02999100000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446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446 000,0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2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03015100000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 000,0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36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03024100000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 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 800,0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    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2.Расходы бюджета</w:t>
      </w:r>
    </w:p>
    <w:tbl>
      <w:tblPr>
        <w:tblW w:w="2108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739"/>
        <w:gridCol w:w="2700"/>
        <w:gridCol w:w="1800"/>
        <w:gridCol w:w="1980"/>
        <w:gridCol w:w="1980"/>
        <w:gridCol w:w="266"/>
        <w:gridCol w:w="1720"/>
        <w:gridCol w:w="1980"/>
        <w:gridCol w:w="159"/>
        <w:gridCol w:w="1301"/>
        <w:gridCol w:w="159"/>
      </w:tblGrid>
      <w:tr>
        <w:trPr>
          <w:trHeight w:val="210" w:hRule="atLeast"/>
        </w:trPr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912" w:hanging="9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73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расхода 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вержденные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бюджетной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исполненные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и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юджета-ВСЕГО, в том числе: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 173 559,48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 787 385,02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6 174,4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Совет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1 0000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23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23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31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72" w:hanging="7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1 0106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23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23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контрольно-счетной палаты муниципального образования Тихорецкий район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1 0106 54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23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5 23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-счетная палата муниципального образования Тихорецкий район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1 0106 542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3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3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лнение передаваемых полномочий  на осуществление внешнего муниципального контрол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06 542002002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3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3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06 5420020020 5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3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 23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1 0106 5420020020 5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3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23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Администрация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0000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 168 325,4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 782 151,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6 174,4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0100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013 977,4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997 818,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 159,37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0102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9 815,6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9 815,6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сшеее должностное лицо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2 50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 815,6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 815,6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 815,6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 815,6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 815,6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 815,6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 18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 19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2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 632,6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 631,6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0104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713 141,8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  <w:r>
              <w:rPr>
                <w:b/>
                <w:sz w:val="18"/>
                <w:szCs w:val="18"/>
              </w:rPr>
              <w:t>2 696 982,4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 159,37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функционирования администрации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09 341,8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93 182,4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6 159,37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00190 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08 018,8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 691 859,4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6 159,37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трахованию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00190 12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07 085,3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07 085,3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92 0104 5210000190 121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50 563,1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50 563,1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12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 522,1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 522,1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00190 24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 332,8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 173,4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159,37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2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020,6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479,3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24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 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 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00190 244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6 532,86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 852,8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680,01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600,6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600,6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68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68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прочих налогов и сборов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00190 852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12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412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5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20,6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20,6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3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олнение передаваемых полномочий  на формирование и размещение муниципального заказ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2003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82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82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20030 54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82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82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олнение передаваемых полномочий  на согласование применения закрытых способов определения поставщиков (подрядчиков, исполнителей), возможности заключения контракта с единственным псставщиком (подрядчиком, исполнителем)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2004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41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41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20040 5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41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41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комисси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8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60060190 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8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6019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8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6019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8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2 0107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8 777,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8 777,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7 52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8 777,50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 777,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7 52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 777,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 777,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глав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7 527001023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 777,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 777,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7 5270010230 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 777,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 777,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7 527001023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 777,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 777,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7 527001023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 777,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 777,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113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2 242,4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2 242,4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держка общественных инициатив 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держка общественно полезных программ общественных объединений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92 0113 2110166550 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екомерческим организациям (за исключением государственных (муниципальных) учреждений)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166550 6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субсидии некоммерческим организациям (за исклчением государственных (муниципальных) учреждений)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166550 63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монизация межнациональных отношений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здание условий для обеспечения гражданского мира и национального согласия, укрепление единства многонационального народа Российской Федерации, проживающего в Юго-Северном сельском поселении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1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гармонизацию межнациональных отнош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201665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0" w:name="OLE_LINK2"/>
            <w:bookmarkStart w:id="1" w:name="OLE_LINK1"/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  <w:bookmarkEnd w:id="0"/>
            <w:bookmarkEnd w:id="1"/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166500 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2" w:name="OLE_LINK8"/>
            <w:bookmarkStart w:id="3" w:name="OLE_LINK4"/>
            <w:bookmarkStart w:id="4" w:name="OLE_LINK3"/>
            <w:r>
              <w:rPr>
                <w:sz w:val="18"/>
                <w:szCs w:val="18"/>
              </w:rPr>
              <w:t>Иные закупки товаров, работи услуг для обеспечения государственных (муниципальных) нужд</w:t>
            </w:r>
            <w:bookmarkEnd w:id="2"/>
            <w:bookmarkEnd w:id="3"/>
            <w:bookmarkEnd w:id="4"/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16650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5" w:name="OLE_LINK5"/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  <w:bookmarkEnd w:id="5"/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16650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механизмовуправления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536,8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536,8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совершенствования механизмов управления развитием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01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36,8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536,8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муниципальной служб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3016649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36,8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36,8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30166490 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36,8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36,8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016649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36,8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36,8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016649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36,8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36,8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держка  территориального общественного самоуправления в  Юго-Северном сельском поселении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4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3 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 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ддержке деятельности территориального общественного самоуправлени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13 2140166350 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3 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 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13 2140166350 36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3 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 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формационное обеспечение деятельности  органов местного самоуправления  в  Юго-Северном сельском поселении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13 2410000000 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 075,7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 075,7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информационному обеспечению деятельности органов местного самоуправления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13 2410166750 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 075,7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 075,7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13 2410166750 24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 075,7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 075,7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8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016675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 075,7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 075,7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муниципальным имуществом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13 52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 429,8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 429,8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13 529001039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 429,8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 429,8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13 529001039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 429,8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 429,8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13 529001039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 429,8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 429,8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200 0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0 063,9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0 063,9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92 0203 0000000000 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0 063,9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0 063,9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 063,9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 063,9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5118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51180 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92 0203 5250051180 121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 857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 857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92 0203 5250051180 129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 143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 143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 063,9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 063,9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 063,9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 063,9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1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 168,8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 063,9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12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895,1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895,1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92 0300 0000000000 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 517,9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 517,9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309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 592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 592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упреждение и ликвидиции чрезвычайных ситуаций, стихийных бедствий и их последствий в  Юго-Северном сельском поселении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09 231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592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592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309 2310166580 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592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592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92 0309 2310166580 24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592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592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09 231016658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592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592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92 0310 0000000000 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 750,9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 750,9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жарная безопасность в Юго-Северном сельском поселении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2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750,9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750,9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обеспечению первичных мер пожарной безопасности, реализации принятых в установленном порядке норм и правил по предупреждению пожаров, спасению людей и имущества от пожаров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2016609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750,9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750,9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6" w:name="OLE_LINK10"/>
            <w:bookmarkStart w:id="7" w:name="OLE_LINK9"/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  <w:bookmarkEnd w:id="6"/>
            <w:bookmarkEnd w:id="7"/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2016609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750,9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750,9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8" w:name="OLE_LINK11"/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  <w:bookmarkEnd w:id="8"/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310 2320166090 244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750,9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750,9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314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 175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 175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правопорядка, профилактика правонарушений, усиление борьбы с преступностью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3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75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75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314 23301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75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75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укреплению правопорядка, прфилактике правонарушений, усиление борьбы с преступностью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301666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75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 175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3016660 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75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75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301666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75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75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301666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75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75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отиводействие коррупции в Юго-Северном сельском поселении Тихорецкого района 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5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77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правонарушений и противодействию коррупци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314 2350166770 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314 2350166770 24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5016677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актика наркомании Юго-Северного сельского поселени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7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6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наркомани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7016641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00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112 539,1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67 050,9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245 488,1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6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09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673 763,1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35 910,9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237 852,1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тие дорожного хозяйства 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73 763,1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 435 910,9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7 852,1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31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емонту автомобильных дорог, и тротуарных дорожек местного значени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642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73 763,1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35 910,9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7 852,1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642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73 763,1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35 910,9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7 852,1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67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6420 24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 361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 861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 5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8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642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78 402,1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92 049,9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 352,1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язь и информатик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10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8 776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1 14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 636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форматизация  в Юго-Северном сельском поселении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 776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 14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636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56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информатизаци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6608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 776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 14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636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6608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 776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 14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636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66080 2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 776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 14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636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12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25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поддержку и развитие субъектов малого и среднего предпринимательств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251016615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251016615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251016615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500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331 370,9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23 180,6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 190,2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502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0 118,8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 118,8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держание и развитие коммунальной инфраструктуры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0 118,8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 118,8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011013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0 118,8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 118,8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011013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0 118,8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 118,8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011013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0 118,8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 118,8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503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 047 732,08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039 541,8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 190,2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агоустройство Юго-Северного сельского поселения 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 862,2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 671,9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190,2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 624,2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 433,9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190,2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 624,2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 433,9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190,2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9" w:name="OLE_LINK15"/>
            <w:bookmarkStart w:id="10" w:name="OLE_LINK14"/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  <w:bookmarkEnd w:id="9"/>
            <w:bookmarkEnd w:id="10"/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 624,2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 433,9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190,2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 238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 238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11" w:name="OLE_LINK13"/>
            <w:bookmarkStart w:id="12" w:name="OLE_LINK12"/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  <w:bookmarkEnd w:id="11"/>
            <w:bookmarkEnd w:id="12"/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 238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 238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 238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 238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Содействие занятомти населения»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31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 869,8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 869,8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муниципальной программы «Содействие занятости населения»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31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 869,8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 869,8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ых мероприятий муниципальной программ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31101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 869,8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 869,8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одействию занятости населени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311016605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 869,8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 869,8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3110166050 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 869,8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 869,8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311016605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 869,8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 869,8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311016605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 869,8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 869,8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2 0505 0000000 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52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52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азвитие коммунальной инфраструктуры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2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52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олнение передаваемых полномочий на организацию сбора и вывоза бытовых отходов и мусора, на водоснабжения и водоотведения населени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1012008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2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52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10120080 5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2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5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700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 813,8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 813,8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707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 813,8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 813,8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707 27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813,8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813,8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707 271016647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813,8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813,8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707 271016647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813,8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813,8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707 271016647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813,8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813,8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0800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893 820,5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777 483,8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 336,67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0801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893 820,5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777 483,8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 336,67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893 820,5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77 483,8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 336,67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 112,5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 014,5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098,05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6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13" w:name="OLE_LINK32"/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  <w:bookmarkEnd w:id="13"/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 962,5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 962,5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 025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 025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1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 937,5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 937,5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 059,3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 961,3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098,05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2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 293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 194,9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098,05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766,3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766,3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6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6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8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6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6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85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6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6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14" w:name="OLE_LINK16"/>
            <w:r>
              <w:rPr>
                <w:sz w:val="18"/>
                <w:szCs w:val="1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  <w:bookmarkEnd w:id="14"/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6012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 999,7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 999,7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15" w:name="OLE_LINK18"/>
            <w:bookmarkStart w:id="16" w:name="OLE_LINK17"/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  <w:bookmarkEnd w:id="15"/>
            <w:bookmarkEnd w:id="16"/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60120 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 999,7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 999,7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17" w:name="OLE_LINK33"/>
            <w:bookmarkStart w:id="18" w:name="OLE_LINK21"/>
            <w:bookmarkStart w:id="19" w:name="OLE_LINK20"/>
            <w:r>
              <w:rPr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  <w:bookmarkEnd w:id="17"/>
            <w:bookmarkEnd w:id="18"/>
            <w:bookmarkEnd w:id="19"/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6012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 999,7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 999,7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20" w:name="OLE_LINK25"/>
            <w:bookmarkStart w:id="21" w:name="OLE_LINK24"/>
            <w:r>
              <w:rPr>
                <w:sz w:val="18"/>
                <w:szCs w:val="18"/>
              </w:rPr>
              <w:t>Фонд оплаты труда учреждений</w:t>
            </w:r>
            <w:bookmarkEnd w:id="20"/>
            <w:bookmarkEnd w:id="21"/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60120 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 866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 866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bookmarkStart w:id="22" w:name="OLE_LINK29"/>
            <w:bookmarkStart w:id="23" w:name="OLE_LINK28"/>
            <w:r>
              <w:rPr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  <w:bookmarkEnd w:id="22"/>
            <w:bookmarkEnd w:id="23"/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60120 1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133,7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133,7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(на условиях софинансирования)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801 </w:t>
            </w:r>
            <w:bookmarkStart w:id="24" w:name="OLE_LINK19"/>
            <w:r>
              <w:rPr>
                <w:sz w:val="18"/>
                <w:szCs w:val="18"/>
              </w:rPr>
              <w:t>28102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120</w:t>
            </w:r>
            <w:bookmarkEnd w:id="24"/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999,5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1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92 0801 </w:t>
            </w:r>
            <w:bookmarkStart w:id="25" w:name="OLE_LINK23"/>
            <w:bookmarkStart w:id="26" w:name="OLE_LINK22"/>
            <w:r>
              <w:rPr>
                <w:sz w:val="18"/>
                <w:szCs w:val="18"/>
              </w:rPr>
              <w:t>28102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120</w:t>
            </w:r>
            <w:bookmarkEnd w:id="25"/>
            <w:bookmarkEnd w:id="26"/>
            <w:r>
              <w:rPr>
                <w:sz w:val="18"/>
                <w:szCs w:val="18"/>
              </w:rPr>
              <w:t xml:space="preserve"> 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999,5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1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801 </w:t>
            </w:r>
            <w:bookmarkStart w:id="27" w:name="OLE_LINK27"/>
            <w:bookmarkStart w:id="28" w:name="OLE_LINK26"/>
            <w:r>
              <w:rPr>
                <w:sz w:val="18"/>
                <w:szCs w:val="18"/>
              </w:rPr>
              <w:t>28102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120</w:t>
            </w:r>
            <w:bookmarkEnd w:id="27"/>
            <w:bookmarkEnd w:id="28"/>
            <w:r>
              <w:rPr>
                <w:sz w:val="18"/>
                <w:szCs w:val="18"/>
              </w:rPr>
              <w:t xml:space="preserve">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999,5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1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29" w:name="OLE_LINK34"/>
            <w:r>
              <w:rPr>
                <w:sz w:val="18"/>
                <w:szCs w:val="18"/>
              </w:rPr>
              <w:t>Фонд оплаты труда учреждений</w:t>
            </w:r>
            <w:bookmarkEnd w:id="29"/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801 </w:t>
            </w:r>
            <w:bookmarkStart w:id="30" w:name="OLE_LINK31"/>
            <w:bookmarkStart w:id="31" w:name="OLE_LINK30"/>
            <w:r>
              <w:rPr>
                <w:sz w:val="18"/>
                <w:szCs w:val="18"/>
              </w:rPr>
              <w:t>28102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120</w:t>
            </w:r>
            <w:bookmarkEnd w:id="30"/>
            <w:bookmarkEnd w:id="31"/>
            <w:r>
              <w:rPr>
                <w:sz w:val="18"/>
                <w:szCs w:val="18"/>
              </w:rPr>
              <w:t xml:space="preserve"> 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201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201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32" w:name="OLE_LINK36"/>
            <w:bookmarkStart w:id="33" w:name="OLE_LINK35"/>
            <w:r>
              <w:rPr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  <w:bookmarkEnd w:id="32"/>
            <w:bookmarkEnd w:id="33"/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2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120 1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99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98,5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1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клубных учрежд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6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438 708,2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328 470,0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 238,21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60059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37 705,8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27 467,6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 238,21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07 363,5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07 363,5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07 363,5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07 363,5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34" w:name="OLE_LINK37"/>
            <w:r>
              <w:rPr>
                <w:sz w:val="18"/>
                <w:szCs w:val="18"/>
              </w:rPr>
              <w:t>992 0801 2810600590 111</w:t>
            </w:r>
            <w:bookmarkEnd w:id="34"/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 053,2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 053,2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801 </w:t>
            </w:r>
            <w:bookmarkStart w:id="35" w:name="OLE_LINK39"/>
            <w:bookmarkStart w:id="36" w:name="OLE_LINK38"/>
            <w:r>
              <w:rPr>
                <w:sz w:val="18"/>
                <w:szCs w:val="18"/>
              </w:rPr>
              <w:t>2810600590</w:t>
            </w:r>
            <w:bookmarkEnd w:id="35"/>
            <w:bookmarkEnd w:id="36"/>
            <w:r>
              <w:rPr>
                <w:sz w:val="18"/>
                <w:szCs w:val="18"/>
              </w:rPr>
              <w:t xml:space="preserve"> 1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 310,2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 310,2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801 </w:t>
            </w:r>
            <w:bookmarkStart w:id="37" w:name="OLE_LINK40"/>
            <w:r>
              <w:rPr>
                <w:sz w:val="18"/>
                <w:szCs w:val="18"/>
              </w:rPr>
              <w:t>2810600590</w:t>
            </w:r>
            <w:bookmarkEnd w:id="37"/>
            <w:r>
              <w:rPr>
                <w:sz w:val="18"/>
                <w:szCs w:val="18"/>
              </w:rPr>
              <w:t xml:space="preserve"> 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 555,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 316,8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 238,21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801 </w:t>
            </w:r>
            <w:bookmarkStart w:id="38" w:name="OLE_LINK41"/>
            <w:r>
              <w:rPr>
                <w:sz w:val="18"/>
                <w:szCs w:val="18"/>
              </w:rPr>
              <w:t>2810600590</w:t>
            </w:r>
            <w:bookmarkEnd w:id="38"/>
            <w:r>
              <w:rPr>
                <w:sz w:val="18"/>
                <w:szCs w:val="18"/>
              </w:rPr>
              <w:t xml:space="preserve">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 555,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 316,8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 238,21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2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424,6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575,37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24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 555,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 892,1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 662,84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787,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787,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8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787,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787,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8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50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50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85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83,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83,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х и работающих в сельской местност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735,0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735,0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735,0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735,0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735,0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735,0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735,0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735,0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6005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60050 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6005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6005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 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6012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98 000,2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98 000,2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60120 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98 000,2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98 000,2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6012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98 000,2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98 000,2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3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60120 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69,195,3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69,195,3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60120 1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 804,9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 804,9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(на условиях софинансирования)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6</w:t>
            </w:r>
            <w:r>
              <w:rPr>
                <w:sz w:val="18"/>
                <w:szCs w:val="18"/>
                <w:lang w:val="en-US"/>
              </w:rPr>
              <w:t>S0120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 267,0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 267,0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</w:t>
            </w:r>
            <w:r>
              <w:rPr>
                <w:sz w:val="18"/>
                <w:szCs w:val="18"/>
                <w:lang w:val="en-US"/>
              </w:rPr>
              <w:t>S0120 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78 267,0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78 267,0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</w:t>
            </w:r>
            <w:r>
              <w:rPr>
                <w:sz w:val="18"/>
                <w:szCs w:val="18"/>
                <w:lang w:val="en-US"/>
              </w:rPr>
              <w:t>S0120</w:t>
            </w:r>
            <w:r>
              <w:rPr>
                <w:sz w:val="18"/>
                <w:szCs w:val="18"/>
              </w:rPr>
              <w:t xml:space="preserve">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 267,0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 267,0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</w:t>
            </w:r>
            <w:r>
              <w:rPr>
                <w:sz w:val="18"/>
                <w:szCs w:val="18"/>
                <w:lang w:val="en-US"/>
              </w:rPr>
              <w:t>S0120</w:t>
            </w:r>
            <w:r>
              <w:rPr>
                <w:sz w:val="18"/>
                <w:szCs w:val="18"/>
              </w:rPr>
              <w:t xml:space="preserve"> 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 302,6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 302,6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</w:t>
            </w:r>
            <w:r>
              <w:rPr>
                <w:sz w:val="18"/>
                <w:szCs w:val="18"/>
                <w:lang w:val="en-US"/>
              </w:rPr>
              <w:t>S0120</w:t>
            </w:r>
            <w:r>
              <w:rPr>
                <w:sz w:val="18"/>
                <w:szCs w:val="18"/>
              </w:rPr>
              <w:t xml:space="preserve"> 1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 964,4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 964,4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1000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5 221,8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5 221,8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67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1001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5 221,8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5 221,8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общественных инициатив 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1001 21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 221,8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 221,8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шение Совета Юго-северного сельского поселения Тихорецкого района от 25 мая 2009 года № 185 «Об утверждении Положения о пенсии за выслугу лет лицам, замещающим выборные должности и должности муниципальной службы в Юго-Северном сельском поселении Тихорецкого района»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001 211014121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 221,8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 221,8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001 2110141210 3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 221,8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 221,8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 , компенсации, меры социальной поддержки по публичным нормативным обязательствам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001 2110141210 3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 221,8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 221,8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2 1100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совый спорт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2 1102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ых мероприятий муниципальной программ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01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массового спорт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016623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0166230 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016623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016623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3.Источники финансирования дефицита бюджета</w:t>
      </w:r>
    </w:p>
    <w:tbl>
      <w:tblPr>
        <w:tblW w:w="2809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080"/>
        <w:gridCol w:w="3240"/>
        <w:gridCol w:w="1251"/>
        <w:gridCol w:w="1251"/>
        <w:gridCol w:w="1998"/>
        <w:gridCol w:w="494"/>
        <w:gridCol w:w="1140"/>
        <w:gridCol w:w="2000"/>
        <w:gridCol w:w="980"/>
        <w:gridCol w:w="1140"/>
        <w:gridCol w:w="1520"/>
        <w:gridCol w:w="800"/>
        <w:gridCol w:w="800"/>
        <w:gridCol w:w="800"/>
        <w:gridCol w:w="980"/>
        <w:gridCol w:w="980"/>
        <w:gridCol w:w="980"/>
      </w:tblGrid>
      <w:tr>
        <w:trPr>
          <w:trHeight w:val="25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источника </w:t>
            </w:r>
          </w:p>
        </w:tc>
        <w:tc>
          <w:tcPr>
            <w:tcW w:w="12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ено 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исполненные назначения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нансирования  </w:t>
            </w:r>
            <w:r>
              <w:rPr>
                <w:sz w:val="18"/>
                <w:szCs w:val="18"/>
              </w:rPr>
              <w:t>дефицита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твержденные 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 по бюджетной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и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9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 дефицита бюджета - всего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2 259,48</w:t>
            </w:r>
          </w:p>
        </w:tc>
        <w:tc>
          <w:tcPr>
            <w:tcW w:w="12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79 944,18</w:t>
            </w:r>
          </w:p>
        </w:tc>
        <w:tc>
          <w:tcPr>
            <w:tcW w:w="199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2 203,66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нение остатков средств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0 00 00 00 0000 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 259,4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9 944,18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 203,66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 259,4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9 944,18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 203,66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5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 931 30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 071 074,14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э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5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 931 30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 071 074,14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5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 931 30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 071 074,14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 05 02 01 10 0000 5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 931 30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 071 074,14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173 559,4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891 129,96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173 559,4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891 129,96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173 559,4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891 129,96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 05 02 01 10 0000 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34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34,0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 05 02 01 10 0000 61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4 168 325,48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885 895,96</w:t>
            </w:r>
          </w:p>
        </w:tc>
        <w:tc>
          <w:tcPr>
            <w:tcW w:w="19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                                                                                А.В.Аул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077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0:07:00Z</dcterms:created>
  <dc:creator>fin18</dc:creator>
  <dc:description/>
  <cp:keywords/>
  <dc:language>en-US</dc:language>
  <cp:lastModifiedBy>Адм</cp:lastModifiedBy>
  <cp:lastPrinted>2018-01-31T11:50:00Z</cp:lastPrinted>
  <dcterms:modified xsi:type="dcterms:W3CDTF">2018-04-11T08:42:00Z</dcterms:modified>
  <cp:revision>20</cp:revision>
  <dc:subject/>
  <dc:title>                                                                                      ПРИЛОЖЕНИЕ № 1</dc:title>
</cp:coreProperties>
</file>