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1.01.2021 № 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4 квартал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финансового органа: Юго-Северного сельское поселение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ублично-правового образования: Юго-Северное сельское поселение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134"/>
        <w:gridCol w:w="2693"/>
        <w:gridCol w:w="1843"/>
        <w:gridCol w:w="1984"/>
        <w:gridCol w:w="1985"/>
      </w:tblGrid>
      <w:tr>
        <w:trPr>
          <w:trHeight w:val="79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а - ВСЕГО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688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 917 07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85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474 90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965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4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7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31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 43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 </w:t>
            </w:r>
          </w:p>
        </w:tc>
      </w:tr>
      <w:tr>
        <w:trPr>
          <w:trHeight w:val="77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1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38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9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 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3 89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6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2 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2 904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9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93 7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 665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00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401 49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3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0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96 811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503510000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4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99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65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113029951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65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294 94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7</w:t>
            </w:r>
          </w:p>
        </w:tc>
      </w:tr>
      <w:tr>
        <w:trPr>
          <w:trHeight w:val="27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20215001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2 20225519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2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29999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7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7 34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57</w:t>
            </w:r>
          </w:p>
        </w:tc>
      </w:tr>
      <w:tr>
        <w:trPr>
          <w:trHeight w:val="34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0024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5118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6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49999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2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62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990"/>
        <w:gridCol w:w="2949"/>
        <w:gridCol w:w="1827"/>
        <w:gridCol w:w="1941"/>
        <w:gridCol w:w="2268"/>
      </w:tblGrid>
      <w:tr>
        <w:trPr>
          <w:trHeight w:val="763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12" w:hanging="912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д расхода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исполнен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</w:tr>
      <w:tr>
        <w:trPr>
          <w:trHeight w:val="276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бюджета-ВСЕГО, 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44 3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474 943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 387,26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Юго-Северного сельского поселения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 00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1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 0106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2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 0106 54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2002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20020 5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20020 5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0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 435 7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66343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 387,26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780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38 50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 294,18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02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9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 389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6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9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 389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6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9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 389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6</w:t>
            </w:r>
          </w:p>
        </w:tc>
      </w:tr>
      <w:tr>
        <w:trPr>
          <w:trHeight w:val="33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9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 389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6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 710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9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 678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7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04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96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54 578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2 021,51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92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50 078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 021,51</w:t>
            </w:r>
          </w:p>
        </w:tc>
      </w:tr>
      <w:tr>
        <w:trPr>
          <w:trHeight w:val="35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92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50 078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 021,51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8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58 58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8</w:t>
            </w:r>
          </w:p>
        </w:tc>
      </w:tr>
      <w:tr>
        <w:trPr>
          <w:trHeight w:val="24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6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6 278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4</w:t>
            </w:r>
          </w:p>
        </w:tc>
      </w:tr>
      <w:tr>
        <w:trPr>
          <w:trHeight w:val="167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 309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4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2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 06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 736,32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136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63,22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867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 432,8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 059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40,30</w:t>
            </w:r>
          </w:p>
        </w:tc>
      </w:tr>
      <w:tr>
        <w:trPr>
          <w:trHeight w:val="168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27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61</w:t>
            </w:r>
          </w:p>
        </w:tc>
      </w:tr>
      <w:tr>
        <w:trPr>
          <w:trHeight w:val="275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4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2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плата прочих налогов и сборов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</w:tr>
      <w:tr>
        <w:trPr>
          <w:trHeight w:val="165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0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1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2004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20040 5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8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601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601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601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2013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2013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20130 5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3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13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15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4 938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91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11055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некомерческим организациям (за исключением государственных (муниципальных) учреждений, государственных корпораций(компаний), публично-правовых компаний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110550 6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(гранты в форме субсидий), не подлежащие казначейскому сопровожден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110550 63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армонизация межнациональных отношений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гармонизацию межнациональных отнош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0" w:name="OLE_LINK2"/>
            <w:bookmarkStart w:id="1" w:name="OLE_LINK1"/>
            <w:r>
              <w:rPr/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2" w:name="OLE_LINK8"/>
            <w:bookmarkStart w:id="3" w:name="OLE_LINK4"/>
            <w:bookmarkStart w:id="4" w:name="OLE_LINK3"/>
            <w:r>
              <w:rPr/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5" w:name="OLE_LINK5"/>
            <w:r>
              <w:rPr/>
              <w:t xml:space="preserve">Прочая закупка товаров, работ и услуг </w:t>
            </w:r>
            <w:bookmarkEnd w:id="5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вершенствование механизмов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совершенствования механизмов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1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11035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110350 36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Юго-Северного сельского поселения Тихорецкого района «Информационное общество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48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48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</w:tr>
      <w:tr>
        <w:trPr>
          <w:trHeight w:val="27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11075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48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</w:tr>
      <w:tr>
        <w:trPr>
          <w:trHeight w:val="266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11075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48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11075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48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53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1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53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1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53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1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53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1</w:t>
            </w:r>
          </w:p>
        </w:tc>
      </w:tr>
      <w:tr>
        <w:trPr>
          <w:trHeight w:val="282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53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1</w:t>
            </w:r>
          </w:p>
        </w:tc>
      </w:tr>
      <w:tr>
        <w:trPr>
          <w:trHeight w:val="458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 53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1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2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 271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4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 0203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 271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4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 271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4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1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1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1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203 52500811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45  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45 27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28,74</w:t>
            </w:r>
          </w:p>
        </w:tc>
      </w:tr>
      <w:tr>
        <w:trPr>
          <w:trHeight w:val="275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203 5250081180 1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45  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27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28,74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81180 1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 439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5</w:t>
            </w:r>
          </w:p>
        </w:tc>
      </w:tr>
      <w:tr>
        <w:trPr>
          <w:trHeight w:val="62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81180 1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83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9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70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Юго-Северного сельского поселения Тихорецкого района «Безопасность населения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 0309 23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чрезвычайных ситуаций, стихийных бедствий и их последствий в Юго-Северном сельском поселении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отдельных мероприятий муниципальной програм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1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101105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1011058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2 0309 231011058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2 0309 231011058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1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8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жарная безопасность в Юго-Северном сельском поселении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8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1100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8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bookmarkStart w:id="6" w:name="OLE_LINK10"/>
            <w:bookmarkStart w:id="7" w:name="OLE_LINK9"/>
            <w:r>
              <w:rPr/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1100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8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bookmarkStart w:id="8" w:name="OLE_LINK11"/>
            <w:r>
              <w:rPr/>
              <w:t xml:space="preserve">Прочая закупка товаров, работ и </w:t>
            </w:r>
            <w:bookmarkEnd w:id="8"/>
            <w:r>
              <w:rPr/>
              <w:t>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1100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8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14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4 235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4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0,00</w:t>
            </w:r>
          </w:p>
        </w:tc>
      </w:tr>
      <w:tr>
        <w:trPr>
          <w:trHeight w:val="29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профилактике правонарушений и противодействию корруп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314 235011077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4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5011077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5011077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илактика наркомании Юго-Северного сельского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7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7016641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7016641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7016641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30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88 9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656 539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 391,42</w:t>
            </w:r>
          </w:p>
        </w:tc>
      </w:tr>
      <w:tr>
        <w:trPr>
          <w:trHeight w:val="31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(дорожные фонд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09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 6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57 20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 423,08</w:t>
            </w:r>
          </w:p>
        </w:tc>
      </w:tr>
      <w:tr>
        <w:trPr>
          <w:trHeight w:val="477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итие дорожного хозяйства  в Юго-Северном сельском поселении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 6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57 20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 423,08</w:t>
            </w:r>
          </w:p>
        </w:tc>
      </w:tr>
      <w:tr>
        <w:trPr>
          <w:trHeight w:val="35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1042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14 688,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92 317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 370,51</w:t>
            </w:r>
          </w:p>
        </w:tc>
      </w:tr>
      <w:tr>
        <w:trPr>
          <w:trHeight w:val="49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1042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14 688,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14 688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 370,51</w:t>
            </w:r>
          </w:p>
        </w:tc>
      </w:tr>
      <w:tr>
        <w:trPr>
          <w:trHeight w:val="49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409 2630110420 2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4 448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51,36</w:t>
            </w:r>
          </w:p>
        </w:tc>
      </w:tr>
      <w:tr>
        <w:trPr>
          <w:trHeight w:val="335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6642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32 288,3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17 86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114 419,15  </w:t>
            </w:r>
          </w:p>
        </w:tc>
      </w:tr>
      <w:tr>
        <w:trPr>
          <w:trHeight w:val="335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 (краевой бюджет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942,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88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7</w:t>
            </w:r>
          </w:p>
        </w:tc>
      </w:tr>
      <w:tr>
        <w:trPr>
          <w:trHeight w:val="335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942,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88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7</w:t>
            </w:r>
          </w:p>
        </w:tc>
      </w:tr>
      <w:tr>
        <w:trPr>
          <w:trHeight w:val="335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942,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88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7</w:t>
            </w:r>
          </w:p>
        </w:tc>
      </w:tr>
      <w:tr>
        <w:trPr>
          <w:trHeight w:val="335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2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942,3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88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7</w:t>
            </w:r>
          </w:p>
        </w:tc>
      </w:tr>
      <w:tr>
        <w:trPr>
          <w:trHeight w:val="316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1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 331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68,34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форматизация  в Юго-Северном сельском поселении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410 242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399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 331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68,34</w:t>
            </w:r>
          </w:p>
        </w:tc>
      </w:tr>
      <w:tr>
        <w:trPr>
          <w:trHeight w:val="288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информатиза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410 24201100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399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 331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68,34</w:t>
            </w:r>
          </w:p>
        </w:tc>
      </w:tr>
      <w:tr>
        <w:trPr>
          <w:trHeight w:val="277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0 242011008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9 331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68,34</w:t>
            </w:r>
          </w:p>
        </w:tc>
      </w:tr>
      <w:tr>
        <w:trPr>
          <w:trHeight w:val="431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0 2420110080 2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4 741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58,34</w:t>
            </w:r>
          </w:p>
        </w:tc>
      </w:tr>
      <w:tr>
        <w:trPr>
          <w:trHeight w:val="28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10 242011008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 5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0</w:t>
            </w:r>
          </w:p>
        </w:tc>
      </w:tr>
      <w:tr>
        <w:trPr>
          <w:trHeight w:val="413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12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«Поддержа и развитие субъектов малого и среднего предпринимательств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25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412 251011015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0 0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251011015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251011015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14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 066 90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592,57</w:t>
            </w:r>
          </w:p>
        </w:tc>
      </w:tr>
      <w:tr>
        <w:trPr>
          <w:trHeight w:val="197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2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 5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2 26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641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 5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1013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 5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1013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 5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0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1013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 5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0</w:t>
            </w:r>
          </w:p>
        </w:tc>
      </w:tr>
      <w:tr>
        <w:trPr>
          <w:trHeight w:val="266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3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9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421 84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552,57</w:t>
            </w:r>
          </w:p>
        </w:tc>
      </w:tr>
      <w:tr>
        <w:trPr>
          <w:trHeight w:val="266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жилищно-коммунального и дорожного хозяйств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3 26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Юго-Северного сельского поселения Тихорецкого района «Развитие жилищно-коммунального и дорожного хозяйств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3 26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2 19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502,57</w:t>
            </w:r>
          </w:p>
        </w:tc>
      </w:tr>
      <w:tr>
        <w:trPr>
          <w:trHeight w:val="266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лагоустройство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3 262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5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Благоустройство Юго-Северного сельского поселения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3 262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 139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 092 19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7 502,57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3 262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 139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2 19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7 502,57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4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30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 18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47 115,02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4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 18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115,02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9" w:name="OLE_LINK15"/>
            <w:bookmarkStart w:id="10" w:name="OLE_LINK14"/>
            <w:r>
              <w:rPr/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4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 18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115,02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5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5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5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7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 01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55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1" w:name="OLE_LINK13"/>
            <w:bookmarkStart w:id="12" w:name="OLE_LINK12"/>
            <w:r>
              <w:rPr/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3 262011007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 01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55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7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 01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55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азание дополнительной помощи местным бюджетам для решения социально значимых вопросов местного знач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629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6298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6298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6298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19-2021 го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отдельных мероприятий программ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1022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1022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1022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1022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26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26101200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2610120080 5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7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2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707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2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2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 в области молодежной полит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2 0707 271011047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 02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2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в целяхъ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10470 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2</w:t>
            </w:r>
          </w:p>
        </w:tc>
      </w:tr>
      <w:tr>
        <w:trPr>
          <w:trHeight w:val="68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казенных учреждений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10470 1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5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2</w:t>
            </w:r>
          </w:p>
        </w:tc>
      </w:tr>
      <w:tr>
        <w:trPr>
          <w:trHeight w:val="68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10470 1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80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68</w:t>
            </w:r>
          </w:p>
        </w:tc>
      </w:tr>
      <w:tr>
        <w:trPr>
          <w:trHeight w:val="68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66470 1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44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14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8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24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77 732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667,69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801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24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77 732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667,69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ые мероприятия муниципальной програм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 0801 28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87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 59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1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801 28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5 136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90 132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667,68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9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 878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621,71</w:t>
            </w:r>
          </w:p>
        </w:tc>
      </w:tr>
      <w:tr>
        <w:trPr>
          <w:trHeight w:val="44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 743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56,97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13" w:name="OLE_LINK32"/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 208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 524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8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 684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2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801 28102005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9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5 534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 465,57</w:t>
            </w:r>
          </w:p>
        </w:tc>
      </w:tr>
      <w:tr>
        <w:trPr>
          <w:trHeight w:val="311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801 2810200590 2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9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511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88,16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22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1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3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4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3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4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)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1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3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4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персонату учреждений, за исключением фонда оплаты тру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35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4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клубных формиров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67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24 254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045,97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42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99 181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018,79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31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31 843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4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1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31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31 843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4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bookmarkStart w:id="14" w:name="OLE_LINK37"/>
            <w:r>
              <w:rPr/>
              <w:t>992 0801 2810600590 111</w:t>
            </w:r>
            <w:bookmarkEnd w:id="14"/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6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36 08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1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0801 </w:t>
            </w:r>
            <w:bookmarkStart w:id="15" w:name="OLE_LINK39"/>
            <w:bookmarkStart w:id="16" w:name="OLE_LINK38"/>
            <w:r>
              <w:rPr/>
              <w:t>2810600590</w:t>
            </w:r>
            <w:bookmarkEnd w:id="15"/>
            <w:bookmarkEnd w:id="16"/>
            <w:r>
              <w:rPr/>
              <w:t xml:space="preserve"> 1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 756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3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0801 </w:t>
            </w:r>
            <w:bookmarkStart w:id="17" w:name="OLE_LINK40"/>
            <w:r>
              <w:rPr/>
              <w:t>2810600590</w:t>
            </w:r>
            <w:bookmarkEnd w:id="17"/>
            <w:r>
              <w:rPr/>
              <w:t xml:space="preserve">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 28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818,02</w:t>
            </w:r>
          </w:p>
        </w:tc>
      </w:tr>
      <w:tr>
        <w:trPr>
          <w:trHeight w:val="20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0801 </w:t>
            </w:r>
            <w:bookmarkStart w:id="18" w:name="OLE_LINK41"/>
            <w:r>
              <w:rPr/>
              <w:t>2810600590</w:t>
            </w:r>
            <w:bookmarkEnd w:id="18"/>
            <w:r>
              <w:rPr/>
              <w:t xml:space="preserve">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 28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818,02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16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36,8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4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 11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281,78</w:t>
            </w:r>
          </w:p>
        </w:tc>
      </w:tr>
      <w:tr>
        <w:trPr>
          <w:trHeight w:val="368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5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3</w:t>
            </w:r>
          </w:p>
        </w:tc>
      </w:tr>
      <w:tr>
        <w:trPr>
          <w:trHeight w:val="23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5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3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</w:tr>
      <w:tr>
        <w:trPr>
          <w:trHeight w:val="247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3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801 28106113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72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8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801 2810611390 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72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8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11390 1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72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8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11390 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72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8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801 281А1551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59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А15519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59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А1551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59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А155190 2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599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19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10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 25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4</w:t>
            </w:r>
          </w:p>
        </w:tc>
      </w:tr>
      <w:tr>
        <w:trPr>
          <w:trHeight w:val="22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1001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 25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4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общественных инициатив Юго-Северного сельского поселения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 25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4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отдельным категориям работников администрации Юго-Северного сельского поселения Тихорецкого района, лицам, замещающим муниципальные  должности и должности муниципальной службы в администрации Юго-Северного сельского поселении Тихорецкого рай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11121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 25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4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111210 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 25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4</w:t>
            </w:r>
          </w:p>
        </w:tc>
      </w:tr>
      <w:tr>
        <w:trPr>
          <w:trHeight w:val="420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111210 3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 253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84</w:t>
            </w:r>
          </w:p>
        </w:tc>
      </w:tr>
      <w:tr>
        <w:trPr>
          <w:trHeight w:val="223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ассовый спор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1102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1102 3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1023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1023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2 1102 301011023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2 1102 301011023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1417"/>
        <w:gridCol w:w="3119"/>
        <w:gridCol w:w="2126"/>
        <w:gridCol w:w="1701"/>
        <w:gridCol w:w="2012"/>
      </w:tblGrid>
      <w:tr>
        <w:trPr>
          <w:trHeight w:val="255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  дефиц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а по бюджет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3 86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40 795,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1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3 86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40 795,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3 86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440 795,7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 68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 142 209,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4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 68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 142 209,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 68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 142 209,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 688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 142 209,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4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44 3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01 413,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4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44 3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01 413,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44 3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01 413,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44 3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01 413,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 01 06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2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user</cp:lastModifiedBy>
  <cp:lastPrinted>2018-01-31T11:50:00Z</cp:lastPrinted>
  <dcterms:modified xsi:type="dcterms:W3CDTF">2021-05-07T07:51:00Z</dcterms:modified>
  <cp:revision>104</cp:revision>
  <dc:subject/>
  <dc:title>                                                                                      ПРИЛОЖЕНИЕ № 1</dc:title>
</cp:coreProperties>
</file>